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3134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№ 210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 міста Знам’янка Кіровоградської  області гр. ***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провулок ***</w:t>
      </w:r>
      <w:r>
        <w:rPr>
          <w:lang w:val="ru-RU"/>
        </w:rPr>
        <w:t xml:space="preserve"> </w:t>
      </w:r>
      <w:r>
        <w:rPr/>
        <w:t>на ім’я  гр. *** з правом приватної форми  власності в цілому, замість  зіпсованого свідоцтва про право власності № 1279,  виданого виконавчим комітетом Знам’янської міської Ради народних депутатів Кіровоградської області,   21.08.1986р.,  на підставі  рішення виконавчого комітету  Знам’янської міської Ради  народних депутатів від  23.07.1986р.  № 289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провулок ***</w:t>
      </w:r>
      <w:r>
        <w:rPr>
          <w:lang w:val="ru-RU"/>
        </w:rPr>
        <w:t xml:space="preserve"> </w:t>
      </w:r>
      <w:r>
        <w:rPr/>
        <w:t xml:space="preserve">на ім’я  ***, замість зіпсованого свідоцтва про право власності № 1279, виданого виконавчим комітетом Знам’янської міської Ради народних депутатів Кіровоградської області, 21.08.1986р., на підставі рішення виконавчого комітету    Знам’янської міської Ради народних депутатів від 23.07.1986р.  № 289р, в цілому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, видане виконавчим комітетом  Знам’янської міської Ради народних депутатів   Кіровоградської області, 21.08.1986р., на підставі рішення виконавчого комітету Знам’янської міської Ради  народних депутатів  від  23.07.1986р.           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eastAsia="Batang;바탕"/>
      <w:b/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6:00Z</dcterms:created>
  <dc:creator>Capushon</dc:creator>
  <dc:description/>
  <cp:keywords/>
  <dc:language>en-US</dc:language>
  <cp:lastModifiedBy>ПК</cp:lastModifiedBy>
  <cp:lastPrinted>2020-09-04T10:38:00Z</cp:lastPrinted>
  <dcterms:modified xsi:type="dcterms:W3CDTF">2020-10-30T06:56:00Z</dcterms:modified>
  <cp:revision>14</cp:revision>
  <dc:subject/>
  <dc:title/>
</cp:coreProperties>
</file>