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6409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/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Кравцова Віктора Віталійовича про визначення розміру пайової участі у розвитку інфраструктури міста від кошторисної вартості будівництва гаража №1 по вул. Маяковського, 42-А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№1 по вул. Маяковського, 42-А у м. Знам'янка Кіровоградської області, яка складає 30 085 (тридцять тисяч вісімдесят п’ять) грн. та зобов'язати гр. Кравцова Віктора Вітал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8:00Z</dcterms:created>
  <dc:creator>Фесенко Анатолий Александрович</dc:creator>
  <dc:description/>
  <cp:keywords/>
  <dc:language>en-US</dc:language>
  <cp:lastModifiedBy>Elena</cp:lastModifiedBy>
  <cp:lastPrinted>2017-04-05T15:54:00Z</cp:lastPrinted>
  <dcterms:modified xsi:type="dcterms:W3CDTF">2019-02-06T13:49:00Z</dcterms:modified>
  <cp:revision>7</cp:revision>
  <dc:subject/>
  <dc:title>                                                                                                                              </dc:title>
</cp:coreProperties>
</file>