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iCs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040791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</w:rPr>
      </w:pPr>
      <w:r>
        <w:rPr/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rPr/>
      </w:pPr>
      <w:r>
        <w:rPr/>
        <w:t xml:space="preserve">від    0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24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 визначення розміру пайової участі </w:t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у розвитку інфраструктури міста від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кошторисної вартості будівництва гараж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ab/>
        <w:t>Розглянувши заяву гр. Кравцова Віктора Віталійовича про визначення розміру пайової участі у розвитку інфраструктури міста від кошторисної вартості будівництва гаража №1 по вул. Маяковського, 42-А у м. Знам'янка Кіровоградської області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будівництва гаража №1 по вул. Маяковського, 42-А у м. Знам'янка Кіровоградської області, яка складає 30 085 (тридцять тисяч вісімдесят п’ять) грн. та зобов'язати гр. Кравцова Віктора Віталійовича укласти договір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 xml:space="preserve"> С.Філіпенк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0" w:leader="none"/>
      </w:tabs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6:58:00Z</dcterms:created>
  <dc:creator>Фесенко Анатолий Александрович</dc:creator>
  <dc:description/>
  <cp:keywords/>
  <dc:language>en-US</dc:language>
  <cp:lastModifiedBy>Elena</cp:lastModifiedBy>
  <cp:lastPrinted>2017-04-05T15:54:00Z</cp:lastPrinted>
  <dcterms:modified xsi:type="dcterms:W3CDTF">2019-02-06T13:49:00Z</dcterms:modified>
  <cp:revision>7</cp:revision>
  <dc:subject/>
  <dc:title>                                                                                                                              </dc:title>
</cp:coreProperties>
</file>