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469231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Heading2"/>
        <w:jc w:val="both"/>
        <w:rPr/>
      </w:pPr>
      <w:r>
        <w:rPr>
          <w:sz w:val="24"/>
        </w:rPr>
        <w:t xml:space="preserve">від 22 жовтня  2020 року               </w:t>
        <w:tab/>
        <w:tab/>
        <w:t xml:space="preserve"> </w:t>
        <w:tab/>
        <w:tab/>
        <w:t xml:space="preserve">                        №231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адреси торгівельним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будівлям по вул. Михайла Грушевського, 14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енерального директора ТОВ «ГЕОІД» КЛІПАЦЬКОГО Сергі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о присвоєння окремої адреси торгівельним будівлям по вул. Михайла Грушевського, 14 у м.Знам'янка, які прийнято в експлуатацію згідно з витягом з Реєстру будівельної діяльності Єдиної державної електронної системи у сфері будівництва від 30 липня 2020 року, реєстраційний номер документу: КД101200730861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торгівельним будівлям по вул. Михайла Грушевського, 14 у м.Знам'янка, які прийнято в експлуатацію згідно з витягом з Реєстру будівельної діяльності Єдиної державної електронної системи у сфері будівництва від 30 липня 2020 року, реєстраційний номер документу: КД101200730861, власник ТОВ «ГЕОІД»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Грушевського, 14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38:00Z</dcterms:created>
  <dc:creator>Фесенко Анатолий Александрович</dc:creator>
  <dc:description/>
  <cp:keywords/>
  <dc:language>en-US</dc:language>
  <cp:lastModifiedBy>Elena</cp:lastModifiedBy>
  <cp:lastPrinted>2020-09-09T13:18:00Z</cp:lastPrinted>
  <dcterms:modified xsi:type="dcterms:W3CDTF">2020-10-29T06:25:00Z</dcterms:modified>
  <cp:revision>7</cp:revision>
  <dc:subject/>
  <dc:title>Україна</dc:title>
</cp:coreProperties>
</file>