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15018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01 лютого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28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 xml:space="preserve">Про </w:t>
      </w:r>
      <w:r>
        <w:rPr>
          <w:sz w:val="24"/>
          <w:szCs w:val="24"/>
          <w:lang w:val="uk-UA"/>
        </w:rPr>
        <w:t xml:space="preserve">надання одноразової грошово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помоги ветеранам міста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120" w:leader="none"/>
          <w:tab w:val="left" w:pos="0" w:leader="none"/>
        </w:tabs>
        <w:jc w:val="both"/>
        <w:rPr/>
      </w:pPr>
      <w:r>
        <w:rPr>
          <w:sz w:val="24"/>
          <w:szCs w:val="24"/>
          <w:lang w:val="uk-UA"/>
        </w:rPr>
        <w:tab/>
        <w:t xml:space="preserve">На виконання </w:t>
      </w:r>
      <w:r>
        <w:rPr>
          <w:sz w:val="24"/>
          <w:szCs w:val="24"/>
          <w:lang w:val="uk-UA" w:eastAsia="en-US"/>
        </w:rPr>
        <w:t xml:space="preserve">Програми соціального захисту населення міста Знам’янка на 2018-2020 роки, затвердженої </w:t>
      </w:r>
      <w:r>
        <w:rPr>
          <w:sz w:val="24"/>
          <w:szCs w:val="24"/>
          <w:lang w:val="uk-UA"/>
        </w:rPr>
        <w:t xml:space="preserve">рішенням Знам'янської міської ради від </w:t>
      </w:r>
      <w:r>
        <w:rPr>
          <w:sz w:val="24"/>
          <w:szCs w:val="24"/>
          <w:lang w:val="uk-UA" w:eastAsia="en-US"/>
        </w:rPr>
        <w:t xml:space="preserve">15 грудня 2017 року № 1216, відповідно до </w:t>
      </w:r>
      <w:r>
        <w:rPr>
          <w:sz w:val="24"/>
          <w:szCs w:val="24"/>
          <w:lang w:val="uk-UA"/>
        </w:rPr>
        <w:t>Порядку надання одноразової грошової допомоги ветеранам міста за рахунок коштів міського  бюджету, затвердженого рішенням виконавчого комітету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10 травня 2017 року № 133, враховуючи лист голови міської ради Організації ветеранів України від              05 листопада 2018 року № 69</w:t>
      </w:r>
      <w:r>
        <w:rPr>
          <w:bCs/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/>
        </w:rPr>
        <w:t>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.34 Закону України ”Про місцеве самоврядування в Україні», виконавчий комітет 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b/>
          <w:sz w:val="26"/>
          <w:lang w:val="uk-UA"/>
        </w:rPr>
        <w:tab/>
      </w: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  <w:lang w:val="uk-UA"/>
        </w:rPr>
        <w:t>1. Встановити, в межах затверджених видатків в міському бюджеті на 2019 рік, виплату одноразової грошової допомоги ветеранам – довгожителям відповідно до списку згідно з додатком № 1.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>2. Управлінню соціального захисту населення Знам'янського міськвиконкому         (нач. А.Волошина) забезпечити виплату одноразової грошової допомоги особам, зазначеним у пункті 1 цього рішенн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 xml:space="preserve">3. Контроль за виконанням </w:t>
      </w:r>
      <w:r>
        <w:rPr>
          <w:bCs/>
          <w:sz w:val="24"/>
          <w:szCs w:val="24"/>
          <w:lang w:val="uk-UA"/>
        </w:rPr>
        <w:t>даного рішення покласти на першого заступника міського голови В.Загородню.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С. Філіпенко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jc w:val="right"/>
        <w:rPr>
          <w:szCs w:val="24"/>
          <w:lang w:val="uk-UA"/>
        </w:rPr>
      </w:pPr>
      <w:r>
        <w:rPr>
          <w:szCs w:val="24"/>
          <w:lang w:val="uk-UA"/>
        </w:rPr>
        <w:t>ЗАТВЕРДЖЕНО</w:t>
      </w:r>
    </w:p>
    <w:p>
      <w:pPr>
        <w:pStyle w:val="Normal"/>
        <w:ind w:left="4956" w:firstLine="708"/>
        <w:jc w:val="right"/>
        <w:rPr/>
      </w:pPr>
      <w:r>
        <w:rPr>
          <w:b/>
          <w:bCs/>
          <w:sz w:val="24"/>
          <w:szCs w:val="24"/>
          <w:lang w:val="uk-UA"/>
        </w:rPr>
        <w:t>рішенням  виконавчого комітету</w:t>
      </w:r>
    </w:p>
    <w:p>
      <w:pPr>
        <w:pStyle w:val="Normal"/>
        <w:ind w:left="4956" w:firstLine="708"/>
        <w:jc w:val="right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від   01 лютого  2019 року № 28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ПИСО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етеранів – довгожителів для виплати одноразової грошової допомоги </w:t>
      </w:r>
    </w:p>
    <w:tbl>
      <w:tblPr>
        <w:tblW w:w="10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000"/>
        <w:gridCol w:w="1590"/>
        <w:gridCol w:w="2082"/>
        <w:gridCol w:w="1650"/>
        <w:gridCol w:w="1304"/>
        <w:gridCol w:w="120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.І.Б. ювіляр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тегорі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народженн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ума допомоги, грн. </w:t>
            </w:r>
          </w:p>
        </w:tc>
      </w:tr>
      <w:tr>
        <w:trPr/>
        <w:tc>
          <w:tcPr>
            <w:tcW w:w="10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 рі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А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\10\191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ОР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РИ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\12\191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,00</w:t>
            </w:r>
          </w:p>
        </w:tc>
      </w:tr>
      <w:tr>
        <w:trPr/>
        <w:tc>
          <w:tcPr>
            <w:tcW w:w="10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рокі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РОЖУ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РГІ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ИМ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Особа з інвалідністю внаслідо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\12\1919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,00</w:t>
            </w:r>
          </w:p>
        </w:tc>
      </w:tr>
      <w:tr>
        <w:trPr/>
        <w:tc>
          <w:tcPr>
            <w:tcW w:w="10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 рокі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БР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\01\192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ИКО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І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АС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Особа з інвалідністю внаслідо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\01\192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ХТЯ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С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\02\192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ГАЄ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ДОК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КСЕНТ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\03\192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ЯРШІН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'ї загиблого (померлого) ветера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\04\192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\06\192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СКОВЕЦ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ВД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 за вік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\08\192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ЛАДУ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\09\192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10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 рокі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РЕЮ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ГО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\01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Ч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О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\01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Щ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ДОК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\01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МУРАТ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Й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\01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ЦАН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ЯНТИ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\01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ИС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\02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ЯД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ОЛІКАРП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\02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Є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'ї загиблого (померлого) ветера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\02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КУЛ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Е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'ї загиблого (померлого) ветера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\02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МЕРЖИЦЬК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Ф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ВИД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'ї загиблого (померлого) ветера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\02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КУР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ЙСЕ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\02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РГА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ВД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\03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Щ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'ї загиблого (померлого) ветера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8\03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ХОВЕЦ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ИТ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\03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ДАЧ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\04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ІСІМ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О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\04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ЕЄ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\05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ІЙЧ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ЇС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\05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Є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РФИРІЙ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\05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АСКОВ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ХИМ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\06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Х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Л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\07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ЕБЕНЮ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Г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ОНТ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\08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Ж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А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\08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ЛЬЧ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Й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\08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ЛЮ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\09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ИПАЙ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Р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\10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ИЗЬ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ХИП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\10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ХТІЕ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\10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ЯЛЕНК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І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ИРИДО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\10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ХЛЯД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Д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\10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ЕРЗАЄ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\10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Щ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РИ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\10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ІСІМ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ТЕЛІЙ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\11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МАЛА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ІНАЇД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\11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ІН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Д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\11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ОРОШ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ХИМ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\11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ИЩУ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\11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ПРУ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\11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ФРОН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\12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\12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10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 рокі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ЛЬБ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Г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\0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ЕЛЬЄ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\0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ГА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\0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ЕВЯ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\0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ЕЄ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\0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ПІЧ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ОЛЬФ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ІНОВІЙ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\0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НЦВІ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О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\0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ВСЬК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НІСЛА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\0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КОЛАЄ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\0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ХОН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\0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ХТЯР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І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\0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ВЧА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Р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\0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КРАТЬЄ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ХО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\0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УЄ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\0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К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ТАЛІ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\0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ДИ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О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\0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ИНОВСЬК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\0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ЯБУХ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4\0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КАРП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И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\0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РІЗЕ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\0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УГІ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\0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ЧИШИ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ЛИЗАВ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Р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\0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МПУ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\0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ИС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\0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МАР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ЬМ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\0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ЕКА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Й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\0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АН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\0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ВОВАР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\0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О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\0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ІМ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\0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ЦИ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\0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АР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\0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ЗАНОВСЬК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Д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\0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ЬМІ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Е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\0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ЛЯВИНСЬК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Й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енсіоне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ік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\0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ПТЄ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Й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\0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ШТИМ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\0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ЧЕР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ЇС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ЬМ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\0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\0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ИГЕЛ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І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ОР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\03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Д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\03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ОН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І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\03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\03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НДЛЕ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МІ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К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\03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ПУШ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\03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С'ЯН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ХИП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\03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ВЕРНИ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9\03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НДЕРЕ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\03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СНІЧУ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\03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ЦАН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ХИМ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\03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ТВЕРТА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\03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ІЄ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ИТОН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\03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Ю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\03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БАН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ЇС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М'Я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\03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ВІЦЬК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РИ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\03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Ч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К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\03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ОГРІ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\03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АСІЄ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\03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ПАК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\03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Й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ГЕН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ОС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\03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ПОЧКІ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ИКО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\04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КА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'ї загиблого (померлого) ветера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\04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ЄЛ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ОНТ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\04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ЕЛЬЄ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РИ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\04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АТ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О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\04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РГІ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РГІЙ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\04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ПЧІЄ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\04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ЧУРОВСЬК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ЛИП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\04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ЖАРСЬК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ЇС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О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енсіоне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ік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\04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АМ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\04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Я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Ф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6\04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ЗЕРЯ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Л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\04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УЩ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МОФІЙ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\05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ГРІ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Д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Е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\05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ТВІН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ЇС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ИС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енсіоне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ік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\05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ТУ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РАМ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\05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МАНЕЦ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ЛАГЕ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\05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ЯЧ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УЗА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РАНК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Особа з інвалідністю внаслідо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\05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МОХІ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ГЕЛІ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\05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ЛЬЇ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ЗЕЛ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\05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ЕЦ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ИН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\05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ІЦЬК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ОЛ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\05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НІ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ЇС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ЯНТИ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\05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АН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\05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ДАНИ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\05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ИМ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\05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ІЦЬК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\05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енсіоне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ік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\05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ТАЛІ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Особа з інвалідністю внаслідо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\05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ІП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ГЕН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\06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ЛЬРІХ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АЇД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\06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Р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\06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ИЧ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ГЕ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\06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Ц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ЛИЗАВ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\06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Ж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ЬМІ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\06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ЛУ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\06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НІСЛА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\06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НІ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О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РГІЙ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\06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УМІЄ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\06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К'ЯН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ГЕЛІ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\07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И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ФАН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\07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КОЛАЄ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\07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ОСЬОНО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\07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МЕХ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\07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ЕКСАНДР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\07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А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ОНТ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\07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ЯНОВСЬК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\07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ИМ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\07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Д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ИС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\07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АР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Н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\07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НГУ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'ї загиблого (померлого) ветера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\07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АЛК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ОР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\07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ЗІ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ЖЕH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HИС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НАУ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КІТІ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ЛОРІНЦЕ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ХИМ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Я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І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ТН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НДУС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ЬОМКІ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МОФІЄ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Л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ІЧЕ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ДУ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Д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СИМ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ФІМ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ЙСЕЙ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Я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ДОК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ЛЬЖ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ИС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Л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АР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Д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енсіоне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ік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Ш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ЛАРІО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А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А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Є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ГКОДУХ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КІТІ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СИМ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ЛАШ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Г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ИТ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ЄЄ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ЕНІЧ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Д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ІЦ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ИЩ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\09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ОМЛІ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ДИМ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\09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ЄРЄ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Д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\09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Ш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ІНАЇД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АСИ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\09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КА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\09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АКІВСЬК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\09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УБІ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\09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ІМОН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\09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ЙЧ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\09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\09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ІМ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Р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ЛИП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\09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ГАЙ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КРАТ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\09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ЕМБІ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МАР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\09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ДАН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ЇС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\09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І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HИЛ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\09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ЗУЛ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ЇС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\09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ІСТРАТ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Л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енсіоне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ік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\10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ЕНК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Д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\10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РЛАМ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ЇС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\10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Ь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\10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ГОРНИЦЬК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\10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ЧАТРЯ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ЬБЕР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РЗОДЖАН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\10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ОВЧ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ХИМ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\10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НТУ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\10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ЛАГЕ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\10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АСІЄ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РИ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\10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НИ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\10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РІЄ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\10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БЛИ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СТАС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\10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ЗАРЄ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ЯЧЕСЛА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\10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КОЛ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'ї загиблого (померлого) ветера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\10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ЛЬЖ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\10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ЯК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РИЛ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\10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ХОН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ІЯН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\1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ЧЕР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ОНІ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\1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ЯБЧ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ХИМ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\1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Е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\1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енсіоне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ік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\1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ВІРКУ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РГІ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АР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\1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ОРЕЛ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\1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\1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Ж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ЇС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\1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ТУШ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Р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\1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ІК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\1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У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\1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БІРЦЕ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РГ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\1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АРІК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\1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І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\1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ЖИК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ІЙ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\1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\1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БОТАРЬ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Й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\1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ЯЧ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\1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ЛІМОНЧИК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ИЛ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\1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Р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\1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Н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Г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В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\1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ШИ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\1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ЧУ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ННАДІ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\1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ІДЬ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\1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АРЕ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Р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АС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\1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ЇС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И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\1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ЦЮ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Д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ФАНАС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\1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ОВСЬК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Д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\1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ЧЕРЕТН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\1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К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РИС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ВРЕНТ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\1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К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\1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УГЛІ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О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К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\1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ІЄ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І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Особа з інвалідністю внаслідо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\1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М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\1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ЧАH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АС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\1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\1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УБ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Й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\1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ЄСНІК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\1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УH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ОР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\1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b/>
          <w:b/>
          <w:sz w:val="32"/>
          <w:szCs w:val="22"/>
          <w:lang w:val="uk-UA"/>
        </w:rPr>
      </w:pPr>
      <w:r>
        <w:rPr>
          <w:b/>
          <w:sz w:val="24"/>
          <w:lang w:val="uk-UA"/>
        </w:rPr>
        <w:t>Начальник УСЗН                                     А.Волошина</w:t>
      </w:r>
    </w:p>
    <w:p>
      <w:pPr>
        <w:pStyle w:val="Normal"/>
        <w:jc w:val="center"/>
        <w:rPr>
          <w:rFonts w:eastAsia="Batang;바탕"/>
          <w:b/>
          <w:b/>
          <w:sz w:val="32"/>
          <w:szCs w:val="22"/>
          <w:lang w:val="uk-UA"/>
        </w:rPr>
      </w:pPr>
      <w:r>
        <w:rPr>
          <w:rFonts w:eastAsia="Batang;바탕"/>
          <w:b/>
          <w:sz w:val="32"/>
          <w:szCs w:val="22"/>
          <w:lang w:val="uk-UA"/>
        </w:rPr>
      </w:r>
    </w:p>
    <w:sectPr>
      <w:footerReference w:type="default" r:id="rId4"/>
      <w:type w:val="nextPage"/>
      <w:pgSz w:w="11906" w:h="16838"/>
      <w:pgMar w:left="1701" w:right="567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6">
    <w:name w:val="Название Знак"/>
    <w:qFormat/>
    <w:rPr>
      <w:sz w:val="32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1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2">
    <w:name w:val="Основной текст 2"/>
    <w:basedOn w:val="Normal"/>
    <w:qFormat/>
    <w:pPr>
      <w:jc w:val="center"/>
    </w:pPr>
    <w:rPr/>
  </w:style>
  <w:style w:type="paragraph" w:styleId="Style10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11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17:00Z</dcterms:created>
  <dc:creator>Lena</dc:creator>
  <dc:description/>
  <cp:keywords/>
  <dc:language>en-US</dc:language>
  <cp:lastModifiedBy>Elena</cp:lastModifiedBy>
  <cp:lastPrinted>2019-01-29T16:04:00Z</cp:lastPrinted>
  <dcterms:modified xsi:type="dcterms:W3CDTF">2019-02-07T08:58:00Z</dcterms:modified>
  <cp:revision>7</cp:revision>
  <dc:subject/>
  <dc:title>Україна</dc:title>
</cp:coreProperties>
</file>