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7169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</w:t>
      </w:r>
      <w:r>
        <w:rPr>
          <w:sz w:val="24"/>
          <w:szCs w:val="24"/>
          <w:lang w:val="uk-UA"/>
        </w:rPr>
        <w:t xml:space="preserve">рішенням Знам'янської міської ради від </w:t>
      </w:r>
      <w:r>
        <w:rPr>
          <w:sz w:val="24"/>
          <w:szCs w:val="24"/>
          <w:lang w:val="uk-UA" w:eastAsia="en-US"/>
        </w:rPr>
        <w:t xml:space="preserve">15 грудня 2017 року № 1216, відповідно до </w:t>
      </w:r>
      <w:r>
        <w:rPr>
          <w:sz w:val="24"/>
          <w:szCs w:val="24"/>
          <w:lang w:val="uk-UA"/>
        </w:rPr>
        <w:t>Порядку надання одноразової грошової допомоги ветеранам міста за рахунок коштів міського  бюджету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0 травня 2017 року № 133, враховуючи лист голови міської ради Організації ветеранів України від              05 листопада 2018 року № 69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9 рік, виплату одноразової грошової допомоги ветеранам – довгожителям відповідно до списку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/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ід   01 лютого  2019 року № 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0"/>
        <w:gridCol w:w="1590"/>
        <w:gridCol w:w="2082"/>
        <w:gridCol w:w="1650"/>
        <w:gridCol w:w="1304"/>
        <w:gridCol w:w="12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0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19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КС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3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Ш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4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6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8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Е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УРА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ЛІКАР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ЖИ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У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ГА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Х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А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ФИ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ОВ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Х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Ч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ПА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ИЗ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ТІ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ИД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ЛЯД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З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АЛ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ОРОШ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Щ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ПР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Б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Я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П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ОЛЬ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ОВ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НЦВ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У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У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АРП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ІЗЕ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ПУ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ВОВ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ЯВИН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Т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ТИ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Г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ДЛ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М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Ш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НДЕР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І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ТА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Є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'Я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ГР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ОЧ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Ч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У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АР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ГР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З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Х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З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Ь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ОЛ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П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ЬРІ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Ь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Я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НГУ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ЕH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H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А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ОРІН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Я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ДУ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Ш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АРІ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ОДУ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Ц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И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Л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ЄР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КІ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М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H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ЗУ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ТР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ЛА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НИЦ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Р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ЬБЕ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ЗОДЖ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НИ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Л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ІЯ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НІ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ІРК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РЕ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УШ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БІРЦ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ОТАРЬ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Я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МОНЧ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І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АНА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Л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А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H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>Начальник УСЗН                                     А.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7:00Z</dcterms:created>
  <dc:creator>Lena</dc:creator>
  <dc:description/>
  <cp:keywords/>
  <dc:language>en-US</dc:language>
  <cp:lastModifiedBy>Elena</cp:lastModifiedBy>
  <cp:lastPrinted>2019-01-29T16:04:00Z</cp:lastPrinted>
  <dcterms:modified xsi:type="dcterms:W3CDTF">2019-02-07T08:58:00Z</dcterms:modified>
  <cp:revision>7</cp:revision>
  <dc:subject/>
  <dc:title>Україна</dc:title>
</cp:coreProperties>
</file>