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4354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ро бюджет міста Знам’янка на 2019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ідповідно до ст.76 Бюджетного кодексу України, керуючись ст.2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лухати та взяти до відома інформацію заступника міського голови з питань діяльності виконавчих органів - начальника фінансового управління Лихоти Г.В. про проект рішення міської ради «Про бюджет міста Знам’янка на 2019 рік» (додається). </w:t>
      </w:r>
    </w:p>
    <w:p>
      <w:pPr>
        <w:pStyle w:val="TextBodyIndent"/>
        <w:tabs>
          <w:tab w:val="clear" w:pos="708"/>
          <w:tab w:val="left" w:pos="540" w:leader="none"/>
        </w:tabs>
        <w:ind w:left="360" w:first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ручити заступнику міського голови з питань діяльності виконавчих органів - начальнику фінансового управління Г.В.Лихоті винести проект рішення «Про бюджет міста Знам’янка на 2019 рік» на розгляд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В.Лихот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01:00Z</dcterms:created>
  <dc:creator>Budzh1</dc:creator>
  <dc:description/>
  <cp:keywords/>
  <dc:language>en-US</dc:language>
  <cp:lastModifiedBy>Elena</cp:lastModifiedBy>
  <cp:lastPrinted>2016-12-26T13:38:00Z</cp:lastPrinted>
  <dcterms:modified xsi:type="dcterms:W3CDTF">2018-12-14T12:35:00Z</dcterms:modified>
  <cp:revision>5</cp:revision>
  <dc:subject/>
  <dc:title>Україна</dc:title>
</cp:coreProperties>
</file>