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5535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адреси нежитловій будівлі – стан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стабілізації та підвищення тиск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Віктора Голого біл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инку №122-А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виконавчого комітету  надійшла заява від керівника КП «Знам’янський комбінат комунальних послуг» Чернявського О.М. про присвоєння окремої адреси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122-С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0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2-06T13:46:00Z</dcterms:modified>
  <cp:revision>7</cp:revision>
  <dc:subject/>
  <dc:title>Україна</dc:title>
</cp:coreProperties>
</file>