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304859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від    01 лютого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23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rFonts w:eastAsia="MS Mincho;ＭＳ 明朝"/>
          <w:b/>
          <w:bCs/>
          <w:sz w:val="28"/>
          <w:lang w:val="uk-UA"/>
        </w:rPr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sz w:val="28"/>
          <w:lang w:val="uk-UA"/>
        </w:rPr>
      </w:pPr>
      <w:r>
        <w:rPr>
          <w:rFonts w:eastAsia="MS Mincho;ＭＳ 明朝"/>
          <w:b/>
          <w:bCs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Про присвоєння окремої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адреси нежитловій будівлі – станції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стабілізації та підвищення тиску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по вул. Віктора Голого біля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будинку №122-А у м. Знам'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 адресу виконавчого комітету  надійшла заява від керівника КП «Знам’янський комбінат комунальних послуг» Чернявського О.М. про присвоєння окремої адреси нежитловій будівлі – станції стабілізації та підвищення тиску по вул. Віктора Голого біля будинку №122-А у м. Знам’янка, яка знаходиться на балансі комунального підприємства «Знам’янський комбінат комунальних послуг»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раховуючи назване, керуючись ст. 30 п.б п/п 10, ст.31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Присвоїти окрему адресу нежитловій будівлі – станції стабілізації та підвищення тиску по вул. Віктора Голого біля будинку №122-А у м. Знам’янка, яка знаходиться на балансі комунального підприємства «Знам’янський комбінат комунальних послуг»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іровоградська область, м. Знам'янка, вул. Віктора Голого, 122-С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 виконання 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Мостового О.Є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6:50:00Z</dcterms:created>
  <dc:creator>Фесенко Анатолий Александрович</dc:creator>
  <dc:description/>
  <cp:keywords/>
  <dc:language>en-US</dc:language>
  <cp:lastModifiedBy>Elena</cp:lastModifiedBy>
  <cp:lastPrinted>2011-04-19T06:29:00Z</cp:lastPrinted>
  <dcterms:modified xsi:type="dcterms:W3CDTF">2019-02-06T13:46:00Z</dcterms:modified>
  <cp:revision>7</cp:revision>
  <dc:subject/>
  <dc:title>Україна</dc:title>
</cp:coreProperties>
</file>