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-5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6340724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31 жовтня  2019 року               </w:t>
        <w:tab/>
        <w:tab/>
        <w:t xml:space="preserve"> </w:t>
        <w:tab/>
        <w:t xml:space="preserve">                                     №244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несення змін до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ового комплексу по вул. Віктор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олого, 95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Маніна Євгенія Вячеславовича про присвоєння окремої адреси майновому комплексу по вул. Віктора Голого, 95 у м.Знам’янка встановлено наступне. Даний майновий комплекс належить гр. Маніну Євгенію Вячеславовичу згідно з договором дарування майнового комплексу від 05 липня 2011 року за №971. Земельна ділянка під даним майновим комплексом належить гр. Маніну Євгенію Вячеславовичу у відповідності до договору дарування земельної ділянки від 05 липня 2011 року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даної земельної ділянки: 3522281500:02:000:7523., керуючись              п/п 10, п.б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Внести зміни до окремої адреси </w:t>
      </w:r>
      <w:r>
        <w:rPr>
          <w:color w:val="000000"/>
          <w:sz w:val="23"/>
          <w:szCs w:val="23"/>
          <w:lang w:val="uk-UA"/>
        </w:rPr>
        <w:t>майнового комплексу, загальною площею 277,4 кв.м., який складається з: приміщення мийки, шиномонтажу, матеріали стін та споруд яких металеві, загальною площею 219,9 кв.м., а також приміщення кафе із металопластика, загальною площею 57,5 кв.м. по вул. Віктора Голого, 95</w:t>
      </w:r>
      <w:r>
        <w:rPr>
          <w:color w:val="000000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у м.Знам’янка, який розташовано на земельній ділянці згідно з договором дарування земельної ділянки від 05 липня 2011 року, який зареєстрований в реєстрі за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відповідно до договору дарування майнового комплексу від 05 липня 2011 року за №971 належить гр.Маніну Євгенію Вячеславович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4:00Z</dcterms:created>
  <dc:creator>Фесенко Анатолий Александрович</dc:creator>
  <dc:description/>
  <cp:keywords/>
  <dc:language>en-US</dc:language>
  <cp:lastModifiedBy>Elena</cp:lastModifiedBy>
  <cp:lastPrinted>2019-11-06T11:27:00Z</cp:lastPrinted>
  <dcterms:modified xsi:type="dcterms:W3CDTF">2019-11-06T09:52:00Z</dcterms:modified>
  <cp:revision>8</cp:revision>
  <dc:subject/>
  <dc:title>Україна</dc:title>
</cp:coreProperties>
</file>