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4959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, ФОП Клімової Валентини Єрістівн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/>
      </w:pPr>
      <w:r>
        <w:rPr>
          <w:lang w:val="uk-UA"/>
        </w:rPr>
        <w:t>Організувати ялинкові базари на територіях ринків міста та площі "Героїв Майдану"  біля міського Палацу культури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біля міського Палацу культури в розмірі 700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5   грудня  2018  року по 31 грудня 2018 року  включно виїзну  торгівлю   ялинками    на    площі "Героїв Майдану"  біля міського Палацу культури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лімовій Валентині Єрісті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7:00Z</dcterms:created>
  <dc:creator>User</dc:creator>
  <dc:description/>
  <cp:keywords/>
  <dc:language>en-US</dc:language>
  <cp:lastModifiedBy>Elena</cp:lastModifiedBy>
  <cp:lastPrinted>2017-12-12T12:46:00Z</cp:lastPrinted>
  <dcterms:modified xsi:type="dcterms:W3CDTF">2018-12-14T12:42:00Z</dcterms:modified>
  <cp:revision>6</cp:revision>
  <dc:subject/>
  <dc:title>ПРОЕКТ</dc:title>
</cp:coreProperties>
</file>