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361712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Heading2"/>
        <w:jc w:val="both"/>
        <w:rPr/>
      </w:pPr>
      <w:r>
        <w:rPr>
          <w:sz w:val="24"/>
        </w:rPr>
        <w:t xml:space="preserve">від  22 жовтня  2020 року               </w:t>
        <w:tab/>
        <w:tab/>
        <w:t xml:space="preserve"> </w:t>
        <w:tab/>
        <w:tab/>
        <w:t xml:space="preserve">                        №230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ці, на якій він розташований,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Трудовій біля будинку №7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АБІЙЧУК Ганни Олексіївни </w:t>
      </w:r>
      <w:r>
        <w:rPr>
          <w:color w:val="000000"/>
          <w:lang w:val="uk-UA"/>
        </w:rPr>
        <w:t>про присвоєння окремої адреси гаражу та земельній ділянці, на якій він розташований, по вул. Трудовій біля будинку №7 у м.Знам'янка, який побудовано на земельній ділянці, яка знаходиться у власності в                            гр. Бабійчук Ганни Олексіївни у відповідності до державного акту на право власності на земельну ділянку, серія ЯК №422889 від 28 квітня 2012 року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еруючись п/п 10, п.б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гаражу та земельній ділянці, на якій він розташований, по вул.Трудовій біля будинку №7 у м. Знам'янка, який побудовано на земельній ділянці, яка знаходиться у власності в гр. БАБІЙЧУК Ганни Олексіївни у відповідності до державного акту на право власності на земельну ділянку, серія ЯК №422889 від 28 квітня 2012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Трудова, 7-Б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39:00Z</dcterms:created>
  <dc:creator>Фесенко Анатолий Александрович</dc:creator>
  <dc:description/>
  <cp:keywords/>
  <dc:language>en-US</dc:language>
  <cp:lastModifiedBy>Elena</cp:lastModifiedBy>
  <cp:lastPrinted>2020-02-17T15:51:00Z</cp:lastPrinted>
  <dcterms:modified xsi:type="dcterms:W3CDTF">2020-10-29T06:24:00Z</dcterms:modified>
  <cp:revision>8</cp:revision>
  <dc:subject/>
  <dc:title>Україна</dc:title>
</cp:coreProperties>
</file>