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6641709" r:id="rId2"/>
        </w:objec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від   </w:t>
      </w:r>
      <w:r>
        <w:rPr>
          <w:b/>
          <w:sz w:val="24"/>
          <w:szCs w:val="24"/>
          <w:lang w:val="uk-UA"/>
        </w:rPr>
        <w:t xml:space="preserve"> 31    жовтня</w:t>
      </w:r>
      <w:r>
        <w:rPr>
          <w:b/>
          <w:sz w:val="24"/>
          <w:szCs w:val="24"/>
        </w:rPr>
        <w:t xml:space="preserve">   2019 року</w:t>
        <w:tab/>
        <w:tab/>
        <w:tab/>
        <w:tab/>
        <w:tab/>
        <w:tab/>
        <w:tab/>
        <w:t xml:space="preserve">         №</w:t>
      </w:r>
      <w:r>
        <w:rPr>
          <w:b/>
          <w:sz w:val="24"/>
          <w:szCs w:val="24"/>
          <w:lang w:val="uk-UA"/>
        </w:rPr>
        <w:t xml:space="preserve">240 </w:t>
      </w:r>
    </w:p>
    <w:p>
      <w:pPr>
        <w:pStyle w:val="Heading"/>
        <w:rPr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>Про затвердження звіту про виконання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ерспективного 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 ІІІ квартал 2019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/>
      </w:pPr>
      <w:r>
        <w:rPr>
          <w:sz w:val="24"/>
          <w:szCs w:val="24"/>
          <w:lang w:val="uk-UA"/>
        </w:rPr>
        <w:t>Інформацію начальника відділу організаційно-кадрової роботи (нач.Зайченко О.А)  про виконання перспективного плану роботи виконавчого комітету Знам’янської міської ради за ІІІ квартал 2019 року взяти до відома.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віт про виконання перспективного плану роботи виконавчого коміте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нам’янської міської ради за ІІІ квартал 2019 року (додається)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                                       С.Філіпенко</w:t>
      </w:r>
    </w:p>
    <w:p>
      <w:pPr>
        <w:pStyle w:val="Normal"/>
        <w:ind w:left="991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lang w:val="uk-UA"/>
        </w:rPr>
      </w:pPr>
      <w:r>
        <w:rPr>
          <w:lang w:val="uk-UA"/>
        </w:rPr>
        <w:t xml:space="preserve">від   31   жовтня   2019року    № 240  </w:t>
      </w:r>
      <w:r>
        <w:rPr/>
        <w:t xml:space="preserve"> </w:t>
      </w:r>
      <w:r>
        <w:rPr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ВІТ ПРО ВИКОНАННЯ ПЕРСПЕКТИВНОГО ПЛАН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а ІІІ квартал 2019  року</w:t>
      </w:r>
    </w:p>
    <w:tbl>
      <w:tblPr>
        <w:tblW w:w="190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835"/>
        <w:gridCol w:w="2977"/>
        <w:gridCol w:w="2977"/>
        <w:gridCol w:w="4921"/>
      </w:tblGrid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про виконання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молоді, спорту та охорони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 за І  півріччя 2019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ект рішення про роботу відділу за 9 місяців 2019 року розміщено на офіційному сайті Знам’янської міської ради 15.10.2019 року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лужби у справах дітей за І півріччя 2019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31.07.2019 року № 17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м.Знам’янка на 2014-2016 роки та продовження на період до 2020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 з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зку з незавершеними роботами по виконанню міської комплексної програми розвитку автомобільного транспорту та забезпечення безпеки дорожнього руху м.Знам’янка на 2014-2016 роки та продовження на період до 2020 року   питання про хід   її виконання буде винесено на розгляд виконавчого комітету у листопаді 2019 року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міста Знам’янка на 2018-2022 роки за 2018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 з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зку з незавершеними роботами по виконанню  Програми підтримки житлового фонду та благоустрою міста Знам’янка на 2018-2022 роки за 2018 рік,  питання про хід   її виконання буде винесено на розгляд виконавчого комітету у листопаді 2019 року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 за І півріччя 2019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готовлено проект рішення, який буде винесено на розгляд в жовтні місяці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 xml:space="preserve">’янський </w:t>
            </w:r>
            <w:r>
              <w:rPr>
                <w:sz w:val="24"/>
                <w:szCs w:val="24"/>
                <w:lang w:val="uk-UA"/>
              </w:rPr>
              <w:t>комбінат комунальних послуг»  за І півріччя 2019 року ( в розрізі дільниц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оект рішення, який буде винесено на розгляд в жовтні місяці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І півріччя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uk-UA"/>
              </w:rPr>
              <w:t xml:space="preserve">9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uk-UA"/>
              </w:rPr>
              <w:t>ерп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від 31.07.2019 року № 183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а І півріччя 2019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від 31.07.2019 року № 184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Рішення виконавчого комітету від 10.10.2019 року № 233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 затвердження звіту про виконання перспективного плану роботи виконавчого комітету Знам’янської міської ради за ІІ квартал 2019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9.08.2019 року № 200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19/2020 навчальний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.Клименк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9.08.2019 року № 202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забезпечення соціальним та впорядкованим житлом дітей-сиріт та дітей, позбавлених батьківського піклування, осіб з їх числа на період до 2018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структурних підрозділів - відповідальні виконавц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м міської ради від 25.04.2019 року № 1910 прийнята нова Програма  на 2019-2021роки.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1</w:t>
            </w:r>
            <w:r>
              <w:rPr>
                <w:sz w:val="24"/>
                <w:szCs w:val="24"/>
              </w:rPr>
              <w:t xml:space="preserve">9 </w:t>
            </w:r>
            <w:r>
              <w:rPr>
                <w:sz w:val="24"/>
                <w:szCs w:val="24"/>
                <w:lang w:val="uk-UA"/>
              </w:rPr>
              <w:t xml:space="preserve">року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від 12.09.2019 року № 212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погодження Програми фінансового забезпечення відзначення визначних подій у місті Знам’янка на 2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.Зайченк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12.09.2019 року № 21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Міської цільової соціальної програми розвитку фізичної культури та спорту на 2017-2021 роки» у 2019 ро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ект рішення щодо виконання «Міської цільової соціальної програми розвитку фізичної культури та спорту на 2017-2021 роки» у 2019 році розміщено на офіційному сайті Знам’янської міської ради 15.10.2019 року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«Молодь Знам’янщини» на 2018-2021 року у 2019 ро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ект рішення виконкому «Про хід виконання Міської комплексної програми «Молодь Знам’янщини» на 2018-2021 року у 2019 році» розміщено на офіційному сайті Знам’янської міської ради 18.10.2019 року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заходи</w:t>
            </w:r>
            <w:r>
              <w:rPr>
                <w:sz w:val="22"/>
                <w:szCs w:val="22"/>
                <w:lang w:val="uk-UA"/>
              </w:rPr>
              <w:t xml:space="preserve"> щодо організації роботи </w:t>
            </w:r>
            <w:r>
              <w:rPr>
                <w:sz w:val="22"/>
                <w:szCs w:val="22"/>
              </w:rPr>
              <w:t xml:space="preserve">по </w:t>
            </w:r>
            <w:r>
              <w:rPr>
                <w:sz w:val="22"/>
                <w:szCs w:val="22"/>
                <w:lang w:val="uk-UA"/>
              </w:rPr>
              <w:t>складанню</w:t>
            </w:r>
            <w:r>
              <w:rPr>
                <w:sz w:val="22"/>
                <w:szCs w:val="22"/>
              </w:rPr>
              <w:t xml:space="preserve"> проекту </w:t>
            </w:r>
            <w:r>
              <w:rPr>
                <w:sz w:val="22"/>
                <w:szCs w:val="22"/>
                <w:lang w:val="uk-UA"/>
              </w:rPr>
              <w:t>міського</w:t>
            </w:r>
            <w:r>
              <w:rPr>
                <w:sz w:val="22"/>
                <w:szCs w:val="22"/>
              </w:rPr>
              <w:t xml:space="preserve"> бюджету м.Знам’янка на 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ік та прогнозу на 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2</w:t>
            </w:r>
            <w:r>
              <w:rPr>
                <w:sz w:val="22"/>
                <w:szCs w:val="22"/>
              </w:rPr>
              <w:t xml:space="preserve"> рок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 26.09.2019  року № 222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від 12.09.2019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213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від 31.07.2019 року №185, від 29.08.2019 року  № 201, від 12.09.2019 року № 214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сутність заяви громадян 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№ 31.07.2019 року №186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Беза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від 12.09.2019 року  № 215,216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11.07.2019 року № 170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11.07.2019 року №166, 31.07.2019 року №178, 12.09.2019 року №206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від  11.07.2019  року №165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від 11.07.2019 року №160,12.09.2019 року №205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від 11.07.2019 року №159,12.09.2019 року №204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итини, яка постраждала внаслідок воєнних дій та збройних конфлікті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від 29.08.2019 року №190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від 26.09.2019 року №217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Мартиновськ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08.01.2019, 14.01.2019, 21.01.2019, 28.01.2019, 04.02.2019, 11.02.2019, 18.01.2019, 25.01.2019, 04.03.2019, 11.03.2019, 18.03.2019, 25.03.2019, 01.04.2019,  08.04.2019, 15.04.2019,  22.04.2019, 06.05.2019, 13.05.2019, 20.05.2019, 27.05.2019, 03.06.2019, 10.06.2019, 17.06.2019, 24.06.2019, 01.07.2019, 08.07.2019,   15.07.2019, 22.07.2019, 29.07.2019, 05.08.2019, 12.08.2019, 19.08.2019, 26.08.2019, 02.09.2019, 09.09.2019, 16.09.2019, 23.09.2019.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міся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2.2019; 05.02.2019; 05.02.2019; 06.02.2019; 13.02.2019; 15.02.2019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3.2019; 11.03.2019; 11.03.2019; 13.03.2019; 22.03.2019; 01.04.2019; 02.04.2019; 02.04.2019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1.04.2019; 02.04.2019; 09.04.2019; 15.04.2019; 02.05.2019; 14.05.2019; 12.06.2019; 13.06.2019; 02.07.2019; 22.07.2019; 31.07.2019; 08.08.2019; 14.08.2019; 02.09.201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не проводилися, у зв’язку із відсутністю заяв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19.03.2019;11.09.2019 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рідше 1 разу на місяц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наявності заборгованості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9.01.2019,  07.02.2019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8.03.2019,  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.0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.2019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uk-UA"/>
              </w:rPr>
              <w:t>.0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.2019,  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.0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.2019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1.07.2019,  23.08.2019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3.09.201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два місяц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07.02.2019,  28.03.2019,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.0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.2019,  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uk-UA"/>
              </w:rPr>
              <w:t>.0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.2019,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.0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.2019, 11.07.2019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23.08.2019, 13.09.2019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1.03.2019,  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.0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.2019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15.08.2019 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обочої групи з підготовки матеріалів перспективного плану  об’єднаної територіальної гром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петко О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</w:t>
            </w:r>
            <w:r>
              <w:rPr>
                <w:sz w:val="24"/>
                <w:szCs w:val="24"/>
                <w:lang w:val="uk-UA"/>
              </w:rPr>
              <w:t>Лихота Г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.08.2019,  11.09.2019 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ісії не проводились у з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зку з відсутністю фінансування з державного бюджету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3.05.2019 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А.Волоши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06.06.2019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 Волошин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06.06.2019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 та по мірі необхід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9.07.2019</w:t>
            </w:r>
            <w:r>
              <w:rPr>
                <w:sz w:val="24"/>
                <w:szCs w:val="24"/>
                <w:lang w:val="en-US"/>
              </w:rPr>
              <w:t>,12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08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2019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09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проводилась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.201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сутні актуальні проекти для розгляду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8.201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по мірі необхід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виникало необхідності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6.2019,31.07.2019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8.2019,09.09.201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7.2019; 30.08.2019; 30.09.201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Кіс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5.07.2019</w:t>
            </w:r>
            <w:r>
              <w:rPr>
                <w:sz w:val="24"/>
                <w:szCs w:val="24"/>
                <w:lang w:val="uk-UA"/>
              </w:rPr>
              <w:t xml:space="preserve">; </w:t>
            </w:r>
            <w:r>
              <w:rPr>
                <w:sz w:val="24"/>
                <w:szCs w:val="24"/>
                <w:lang w:val="en-US"/>
              </w:rPr>
              <w:t>01.08.2019</w:t>
            </w:r>
            <w:r>
              <w:rPr>
                <w:sz w:val="24"/>
                <w:szCs w:val="24"/>
                <w:lang w:val="uk-UA"/>
              </w:rPr>
              <w:t>; 27.08.2019; 10.09.2019; 24.09.2019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8.201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6.2019; 26.09.201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несено на жовтень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6.09.201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8.201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 ( у разі надходження матеріалі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30.07.2019; 08.07.2019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8.201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проходить 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у ІІІ кварталі 2019 року не проводилась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кляро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3.07.2019, 18.07.2019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24.07.2019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21.08.2019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12.09.201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. Засідання комісії не проводилися.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8.201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6.09.201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не проводилося.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7.2019, 20.09.201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0.09.2019   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Поп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сідання координаційної ради перенесено на жовтень 2019 року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енергоефективності міста Знам‘янка на 2014-2018 роки за 2018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ект рішення розміщено на сайті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міста Знам’янка на 2018-2022 роки за 2018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 з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зку з незавершеними роботами по виконанню  Програми підтримки житлового фонду та благоустрою міста Знам’янка на 2018-2022 роки за 2018 рік,  питання про хід   її виконання буде винесено на розгляд міської ради у листопаді 2019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забезпечення безпеки дорожнього руху м.Знам’янка на 2014-2016 роки на період до 2020 року за 2018 рі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 з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зку з незавершеними роботами по виконанню  Програми підтримки житлового фонду та благоустрою міста Знам’янка на 2018-2022 роки за 2018 рік,  питання про хід   її виконання буде винесено на розгляд міської ради у листопаді 2019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ипень-серп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конано. 02.07.19 р. проведено підсумкове засідання комісії. Визначено переможця. 11.07.19 рішенням виконавчого комітету затверджено підсумки проведення  міського огляду-конкурсу 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 2018-2019 р.р.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устрічі керівництва міськвиконкому з членами органів самоорганізації населення відбувалися під час проведення особистих прийомів міського голови, секретаря міської ради, заступника міського голови з питань діяльності виконавчих органів.  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>Йовенко Стефа Іван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9 з нагоди 6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7.19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>Нечипоренко Валентина Устим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3 з нагоди 65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7.19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 xml:space="preserve">      </w:t>
            </w:r>
            <w:r>
              <w:rPr>
                <w:b w:val="false"/>
                <w:sz w:val="24"/>
                <w:szCs w:val="24"/>
                <w:lang w:val="uk-UA" w:eastAsia="ru-RU"/>
              </w:rPr>
              <w:t>-  Носкова Ніна Іванівна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– </w:t>
            </w:r>
            <w:r>
              <w:rPr>
                <w:b w:val="false"/>
                <w:sz w:val="24"/>
                <w:szCs w:val="24"/>
                <w:lang w:val="uk-UA" w:eastAsia="ru-RU"/>
              </w:rPr>
              <w:t>секретар будинкового комітету №9 з нагоди 65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             </w:t>
            </w:r>
            <w:r>
              <w:rPr>
                <w:iCs/>
                <w:sz w:val="24"/>
                <w:szCs w:val="24"/>
                <w:lang w:val="uk-UA"/>
              </w:rPr>
              <w:t>22.07.19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тишна Людмила Анатоліївна – голова будинкового комітету №9 з нагоди 7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7.19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>Сердюк Михайло Васильович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6 з нагоди 7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7.19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Міхно Анатолій Федорович – секретер будинкового комітету №1 з нагоди 65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8.19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сталатій Тетяна Борис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8 з нагоди 45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8.19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азачкова Людмила Василівна – ветеран органів самоорганізації населення з нагоди 85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9.1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лєснікова Вікторія Петрівна – секретар будинкового комітету №13 з нагоди 5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.19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аха Ніна Іван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17 з нагоди 65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9.19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Єгорова Ніна Степанівна – секретар будинкового комітету №14 з нагоди 65-річчя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9.19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Апаратні та планірні наради міський голова проводить щопонеділка та по мірі необхідно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одяться щопонеділка та по мірі необхідності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оведено 7 засідань виконавчого комітету:  11.07.2019; 31.07.2019; 06.08.2019; 21.08.2019; 29.08.2019;  12.09.2019; 26.09.201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9.201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.201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бухгалтерами бюджетних установ щодо обговорення виконання міського бюджету  за І півріччя 2019 року та забезпечення підготовки проектів рішень сесій по уточненню міського бюджету. Підготовка бюджетних установ та закладів до роботи в осінньо-зимовий періо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jc w:val="both"/>
              <w:rPr>
                <w:spacing w:val="-5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</w:t>
            </w:r>
            <w:r>
              <w:rPr>
                <w:spacing w:val="-5"/>
                <w:sz w:val="24"/>
                <w:szCs w:val="24"/>
                <w:lang w:val="uk-UA"/>
              </w:rPr>
              <w:t>підвищення ефективності використання бюджетних коштів та діяльності закладів освіти, охорони здоров’я, культури, інших галузей бюджетної сфери та житлово-комунального господарства.</w:t>
            </w:r>
            <w:r>
              <w:rPr>
                <w:sz w:val="24"/>
                <w:szCs w:val="24"/>
                <w:lang w:val="uk-UA"/>
              </w:rPr>
              <w:t xml:space="preserve"> Про своєчасне внесення відповідних змін щодо продовження дії міських програм або затвердження нових програм на наступні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проводилась у робочому порядку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7.07.2019; 21.08.2019; 04.09.2019, 18.09.201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итання центру   розглядалися  та вирішувалися  у робочому порядку 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Що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сячно, до 15 числа план роботи</w:t>
            </w:r>
            <w:r>
              <w:rPr>
                <w:sz w:val="24"/>
                <w:szCs w:val="24"/>
                <w:lang w:val="uk-UA"/>
              </w:rPr>
              <w:t xml:space="preserve"> міськвиконкому направляється до Кіровоградської обласної державної адміністрації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-серп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.Клим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онано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02.07.19 р. проведено підсумкове засідання комісії. Визначено переможця. 11.07.19 рішенням виконавчого комітету затверджено підсумки проведення  міського огляду-конкурсу 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 2018-2019 р.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02.08.19 р. організовано та прийнято участь у нагородженні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.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-29 серпня 2019 року  проведено серпневі засідання методичних об’єднань педагогів міста та 10 вересня 2019 року   розширена колегія відділу освіти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ціональної поліції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04 лип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. Відбулося привітання кращих працівників відзнаками міської ради, вручено квіти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хгал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лип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.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Хрещення київської Русі – Україн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лип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.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торг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9 лип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.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серп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порядження міського голови від  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.07.2019  року № 8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 ряд міських заходів    у міському парку відпочинку та на стадіоні для мешканців міста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дівель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2 серп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.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го Прапора Україн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ень незалежності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3 серпня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серп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16.08.2019 року    №97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дено урочистий захід,   покладання квітів, відзначення учасників бойових дій, батьків загиблих героїв медалями та відзнаками міської ради. Вручено квіти.   Проведено святковий захід   у міському парку відпочинку  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захисників України, які загинули в боротьбі за незалежність, суверенітет і територіальну цілісність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9 серп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28.08.2019 року    №10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 міський захід біля п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ного знаку «Героям, загиблим за свободу та незалежність України»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на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верес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.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ідприєм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верес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.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ізичної культури і спор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верес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11.09.2019 року   №10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булося обласне Свято спорту на міському стадіоні.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газової, нафтової та нафтопереробної промислово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8 верес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.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цивільного захис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верес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. Відбулося привітання кращих працівників відзнаками міської ради, вручено квіти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верес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16.08.2019 року №98. Відбувся урочистий захід біля пам’ятного знаку партизанам Знам’янщини у сел. Водяне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i/>
          <w:lang w:val="uk-UA"/>
        </w:rPr>
        <w:t xml:space="preserve"> </w:t>
      </w:r>
      <w:r>
        <w:rPr>
          <w:lang w:val="uk-UA"/>
        </w:rPr>
        <w:tab/>
      </w:r>
    </w:p>
    <w:sectPr>
      <w:footerReference w:type="default" r:id="rId5"/>
      <w:type w:val="nextPage"/>
      <w:pgSz w:orient="landscape" w:w="16838" w:h="11906"/>
      <w:pgMar w:left="1134" w:right="1134" w:gutter="0" w:header="0" w:top="90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18:00Z</dcterms:created>
  <dc:creator>Молін Олександр Сергійович</dc:creator>
  <dc:description/>
  <cp:keywords/>
  <dc:language>en-US</dc:language>
  <cp:lastModifiedBy>zv</cp:lastModifiedBy>
  <cp:lastPrinted>2019-11-05T15:53:00Z</cp:lastPrinted>
  <dcterms:modified xsi:type="dcterms:W3CDTF">2019-11-05T13:53:00Z</dcterms:modified>
  <cp:revision>8</cp:revision>
  <dc:subject/>
  <dc:title/>
</cp:coreProperties>
</file>