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60106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ind w:left="40" w:hanging="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2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Про  проведення конкурсу з визнач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приємства (організації) для здійснення функц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бочого органу </w:t>
      </w:r>
      <w:r>
        <w:rPr>
          <w:color w:val="202020"/>
          <w:lang w:val="uk-UA"/>
        </w:rPr>
        <w:t xml:space="preserve">з організації проведення </w:t>
      </w:r>
      <w:r>
        <w:rPr>
          <w:lang w:val="uk-UA"/>
        </w:rPr>
        <w:t>конкурс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 перевезення  пасажирів на міських автобусних </w:t>
      </w:r>
    </w:p>
    <w:p>
      <w:pPr>
        <w:pStyle w:val="Normal"/>
        <w:jc w:val="both"/>
        <w:rPr/>
      </w:pPr>
      <w:r>
        <w:rPr>
          <w:lang w:val="uk-UA"/>
        </w:rPr>
        <w:t>маршрутах  загального користування м. Знам’янка</w:t>
      </w:r>
    </w:p>
    <w:p>
      <w:pPr>
        <w:pStyle w:val="TextBodyInden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Indent"/>
        <w:rPr/>
      </w:pPr>
      <w:r>
        <w:rPr/>
        <w:t xml:space="preserve">Відповідно до статті 44 Закону України «Про автомобільний транспорт»,  постанови Кабінету Міністрів України від 03 грудня 2008 року №1081 «Про затвердження Порядку проведення конкурсу з перевезення пасажирів на автобусному маршруті загального користування»   із  змінами, виконавчий  орган  міської  ради   на  конкурсних  умовах  залучає робочий  орган -  підприємство (організацію)  для організації  проведення конкурсу  з  перевезення пасажирів на автобусних маршрутах загального користування.  З  метою  визначення  на  конкурсних  умовах  робочого  органу для  організації  проведення конкурсу  з  перевезення  пасажирів  на  міських  автобусних  маршрутах  загального  користування  м. Знам’янка, керуючись ст. 30 Закону України «Про місцеве самоврядування в Україні», виконавчий комітет  Знам’янської міської ради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 xml:space="preserve">.  Затвердити склад конкурсного комітету з визначення підприємства (організації) для здійснення функцій робочого органу для  організації  проведення конкурсу  з  перевезення  пасажирів  на  міських  автобусних  маршрутах  загального  користування  м. Знам’янка (додається).  </w:t>
      </w:r>
    </w:p>
    <w:p>
      <w:pPr>
        <w:pStyle w:val="Normal"/>
        <w:jc w:val="both"/>
        <w:rPr/>
      </w:pPr>
      <w:r>
        <w:rPr>
          <w:lang w:val="uk-UA"/>
        </w:rPr>
        <w:t>2. Затвердити форму заяви, що подається для участі в конкурсі   з  визначення підприємства (організації) для здійснення функцій   робочого  органу (додається).</w:t>
      </w:r>
    </w:p>
    <w:p>
      <w:pPr>
        <w:pStyle w:val="Normal"/>
        <w:jc w:val="both"/>
        <w:rPr/>
      </w:pPr>
      <w:r>
        <w:rPr>
          <w:lang w:val="uk-UA"/>
        </w:rPr>
        <w:t>3. Затвердити умови проведення конкурсу із визначення підприємства (організації) для здійснення функцій  робочого  органу для  організації  проведення конкурсу  з  перевезення  пасажирів  на  міських  автобусних  маршрутах  загального  користування  м. Знам’янка (додаються).</w:t>
      </w:r>
    </w:p>
    <w:p>
      <w:pPr>
        <w:pStyle w:val="Normal"/>
        <w:jc w:val="both"/>
        <w:rPr/>
      </w:pPr>
      <w:r>
        <w:rPr>
          <w:lang w:val="uk-UA"/>
        </w:rPr>
        <w:t>4. Відділу економічного  розвитку, промисловості, інфраструктури  та торгівлі                    (нач. Кузіна І.П.), не  пізніше  ніж за 30  днів  до  початку  конкурсу, забезпечити розміщення у засобах масової інформації та  на  сайті  Знам’янської  міської  ради оголошення про проведення конкурсу з визначення підприємства (організації) для здійснення функцій  робочого органу для  організації  проведення конкурсу  з  перевезення  пасажирів  на  міських  автобусних  маршрутах  загального  користування  м. Знам’янка  та  його умови.</w:t>
      </w:r>
    </w:p>
    <w:p>
      <w:pPr>
        <w:pStyle w:val="TextBodyIndent"/>
        <w:ind w:hanging="0"/>
        <w:rPr/>
      </w:pPr>
      <w:r>
        <w:rPr/>
        <w:t>5. Контроль за виконанням  рішення покласти на  заступника  міського  голови  з  питань  діяльності  виконавчих  органів – начальника  фінансового  управління  Лихоту  Г.В.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Міський  голова                                                        С. Філіп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ind w:firstLine="5529"/>
        <w:rPr>
          <w:b/>
          <w:b/>
          <w:lang w:val="uk-UA"/>
        </w:rPr>
      </w:pPr>
      <w:r>
        <w:rPr>
          <w:lang w:val="uk-UA"/>
        </w:rPr>
        <w:t xml:space="preserve">  </w:t>
      </w:r>
      <w:r>
        <w:rPr>
          <w:b/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м виконавчого   комітету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01 лютого 2019 року    № 21</w:t>
      </w:r>
    </w:p>
    <w:p>
      <w:pPr>
        <w:pStyle w:val="Normal"/>
        <w:ind w:firstLine="6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Склад</w:t>
      </w:r>
    </w:p>
    <w:p>
      <w:pPr>
        <w:pStyle w:val="Normal"/>
        <w:jc w:val="both"/>
        <w:rPr/>
      </w:pPr>
      <w:r>
        <w:rPr>
          <w:b/>
          <w:szCs w:val="26"/>
          <w:lang w:val="uk-UA"/>
        </w:rPr>
        <w:t xml:space="preserve">конкурсного комітету з визначення </w:t>
      </w:r>
      <w:r>
        <w:rPr>
          <w:b/>
          <w:lang w:val="uk-UA"/>
        </w:rPr>
        <w:t>підприємства (організації) для здійснення функцій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Cs w:val="26"/>
          <w:lang w:val="uk-UA"/>
        </w:rPr>
        <w:t xml:space="preserve">робочого органу </w:t>
      </w:r>
      <w:r>
        <w:rPr>
          <w:b/>
          <w:lang w:val="uk-UA"/>
        </w:rPr>
        <w:t>для  організації  проведення конкурсу  з  перевезення  пасажирів  на  міських  автобусних  маршрутах  загального  користування  м. Знам’ян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а конкурсного комітету 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одня Валентина  Григорівна  - перший заступник  міського голови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 голови  конкурсного комітет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Лихота  Галина  Вікторівна  - заступник  міського голови з  питань  діяльності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</w:t>
            </w:r>
            <w:r>
              <w:rPr>
                <w:lang w:val="uk-UA"/>
              </w:rPr>
              <w:t>виконавчих органів – начальник  фінансового  управлі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конкурсного комітет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left="3119" w:hanging="3119"/>
              <w:rPr>
                <w:lang w:val="uk-UA"/>
              </w:rPr>
            </w:pPr>
            <w:r>
              <w:rPr>
                <w:lang w:val="uk-UA"/>
              </w:rPr>
              <w:t xml:space="preserve">Грінченко Ольга Вікторівна  - головний  спеціаліст  відділу  економічного розвитку,             промисловості,  інфраструктури та торгівлі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нкурсного комітет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2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 Алла  Миколаївна - начальник управління соціального захисту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льченко Юрій Володимирович  - начальник юридичного відділу</w:t>
            </w:r>
          </w:p>
          <w:p>
            <w:pPr>
              <w:pStyle w:val="Normal"/>
              <w:ind w:left="2552" w:hanging="2552"/>
              <w:rPr>
                <w:lang w:val="uk-UA"/>
              </w:rPr>
            </w:pPr>
            <w:r>
              <w:rPr>
                <w:lang w:val="uk-UA"/>
              </w:rPr>
              <w:t>Кузіна  Інна  Петрівна  - начальник відділу  економічного розвитку,   промисловості,  інфраструктури та торгівлі</w:t>
            </w:r>
          </w:p>
          <w:p>
            <w:pPr>
              <w:pStyle w:val="Normal"/>
              <w:ind w:left="2552" w:hanging="2552"/>
              <w:rPr>
                <w:lang w:val="uk-UA"/>
              </w:rPr>
            </w:pPr>
            <w:r>
              <w:rPr>
                <w:lang w:val="uk-UA"/>
              </w:rPr>
              <w:t>Бабійчук  Ганна  Олексіївна  - голова Знам’янської  міської  організації ветеранів  України (за згодою)</w:t>
            </w:r>
          </w:p>
          <w:p>
            <w:pPr>
              <w:pStyle w:val="Normal"/>
              <w:ind w:left="4679" w:firstLine="85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</w:p>
          <w:p>
            <w:pPr>
              <w:pStyle w:val="Normal"/>
              <w:ind w:left="2552" w:hanging="255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рішенням виконавчого     комітет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від  01 лютого 2019 року  № 2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Normal"/>
        <w:jc w:val="both"/>
        <w:rPr/>
      </w:pPr>
      <w:r>
        <w:rPr>
          <w:b/>
          <w:lang w:val="uk-UA"/>
        </w:rPr>
        <w:t>на участь у конкурсі з визначення підприємства (організації) для здійснення функцій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lang w:val="uk-UA"/>
        </w:rPr>
        <w:t xml:space="preserve"> </w:t>
      </w:r>
      <w:r>
        <w:rPr>
          <w:b/>
          <w:szCs w:val="26"/>
          <w:lang w:val="uk-UA"/>
        </w:rPr>
        <w:t xml:space="preserve">робочого органу </w:t>
      </w:r>
      <w:r>
        <w:rPr>
          <w:b/>
          <w:lang w:val="uk-UA"/>
        </w:rPr>
        <w:t>для  організації  проведення конкурсу  з  перевезення  пасажирів  на  міських  автобусних  маршрутах  загального  користування  м. Знам’янка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но до оголошення виконавчого комітету Знам’янської міської ради «Про оголошення конкурсу з визначення робочого органу  для організації проведення  конкурсу  з перевезення  пасажирів  на  міських автобусних  маршрутах загального  користування м. Знам’янка»  претендую на участь у  конкурсі  з  визначення  робочого  органу  для  організації  проведення  конкурсу  з перевезення  пасажирів  на  міських  автобусних  маршрутах  загального  користування  м. Знам’янк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 себе надаю наступну інформацію:</w:t>
      </w:r>
    </w:p>
    <w:p>
      <w:pPr>
        <w:pStyle w:val="Normal"/>
        <w:jc w:val="both"/>
        <w:rPr>
          <w:sz w:val="6"/>
          <w:szCs w:val="20"/>
          <w:lang w:val="uk-UA"/>
        </w:rPr>
      </w:pPr>
      <w:r>
        <w:rPr>
          <w:sz w:val="6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. Загальні дан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вне найменування підприємства (організації)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корочене найменування підприємства (організації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д ЄДРПО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Прізвище, ім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 та по батькові керівника підприємства (організації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лефон____________________________________   Факс  ______________________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Мобільний телефон  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Електронна  адреса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актна особа 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2. Місцезнаходження підприємства (організації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штовий індекс 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ласть 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Район    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то (село) 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улиця 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удинок _______________   Корпус ____________________ Офіс 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3. Банківські реквізит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uk-UA"/>
        </w:rPr>
        <w:t xml:space="preserve">На умовах, запропонованих виконавчим комітетом Знам’янської міської ради, згоден взяти участь у конкурсі. Зобов’язуюся виконувати умови конкурсу, законодавчих та інших нормативно-правових документів, які регламентують діяльність суб’єктів господарювання у галузі автомобільного транспорту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заяви надаю відповідні документ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Заява подана                                                                                          «_____» ____________________ 2019  рок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16"/>
          <w:szCs w:val="16"/>
          <w:lang w:val="uk-UA"/>
        </w:rPr>
        <w:t xml:space="preserve">(підпис заявника)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 xml:space="preserve">М.П.  </w:t>
      </w:r>
    </w:p>
    <w:p>
      <w:pPr>
        <w:pStyle w:val="Normal"/>
        <w:ind w:firstLine="567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firstLine="5670"/>
        <w:rPr/>
      </w:pPr>
      <w:r>
        <w:rPr>
          <w:lang w:val="uk-UA"/>
        </w:rPr>
        <w:t xml:space="preserve">від  01 лютого 2019 року №21   </w:t>
      </w:r>
    </w:p>
    <w:p>
      <w:pPr>
        <w:pStyle w:val="Normal"/>
        <w:ind w:firstLine="567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both"/>
        <w:rPr/>
      </w:pPr>
      <w:r>
        <w:rPr>
          <w:b/>
          <w:lang w:val="uk-UA"/>
        </w:rPr>
        <w:t>проведення конкурсу з визначення  підприємства (організації) для здійснення функцій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Cs w:val="26"/>
          <w:lang w:val="uk-UA"/>
        </w:rPr>
        <w:t xml:space="preserve">робочого органу </w:t>
      </w:r>
      <w:r>
        <w:rPr>
          <w:b/>
          <w:lang w:val="uk-UA"/>
        </w:rPr>
        <w:t>для  організації  проведення конкурсу  з  перевезення  пасажирів  на  міських  автобусних  маршрутах  загального  користування  м. Знам’ян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1. Робочий  орган - підприємство (організація),   відповідно до   вимог статті 44  Закону  України  «Про  автомобільний  транспорт», повинно  мати фахівців  та  досвід  роботи не менше трьох років з питань організації пасажирських перевезень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lang w:val="uk-UA"/>
        </w:rPr>
      </w:pPr>
      <w:r>
        <w:rPr>
          <w:lang w:val="uk-UA"/>
        </w:rPr>
        <w:t xml:space="preserve">2. Робочий  орган  готує  матеріали  щодо об’єктів  та умов  конкурсу, паспортів автобусних  маршрутів,   аналізу  одержаних пропозицій  та  їх  оцінки,  договорів з  переможцями  конкурсу;  публікує  в  засобах  масової  інформації, на  сайті  Знам’янської  міської  ради та  своєму  сайті  оголошення  про конкурс,  надає  перевізникам-претендентам  роз’яснення  щодо оформлення  документів  для  участі  у  конкурсі,   приймає  від  перевізників-претендентів документи  на  участь  у  конкурсі,  перевіряє  достовірність  інформації,  викладеної  у  заяві  та  документах перевізників-претендентів  не  пізніше  ніж  за  два  дні  до  дати  проведення  конкурсу. </w:t>
      </w:r>
      <w:r>
        <w:rPr>
          <w:color w:val="000000"/>
          <w:lang w:val="uk-UA"/>
        </w:rPr>
        <w:t xml:space="preserve">Під час приймання документів робочий орган повинен створити умови для одержання перевізником-претендентом детальної інформації про характеристики об'єкта конкурсу. </w:t>
      </w:r>
      <w:bookmarkStart w:id="0" w:name="n164"/>
      <w:bookmarkEnd w:id="0"/>
      <w:r>
        <w:rPr>
          <w:color w:val="000000"/>
          <w:lang w:val="uk-UA"/>
        </w:rPr>
        <w:t xml:space="preserve">Робочим органом реєструються подані на конкурс документи в журналі обліку заявок,  поданих  на  участь у  конкурсі  з  перевезення  пасажирів  на  міських  автобусних  маршрутах  загального  користування. 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lang w:val="uk-UA"/>
        </w:rPr>
        <w:t xml:space="preserve">3. </w:t>
      </w:r>
      <w:r>
        <w:rPr>
          <w:color w:val="000000"/>
          <w:lang w:val="uk-UA"/>
        </w:rPr>
        <w:t>Не допускаються до участі в конкурсі підприємства (організації), які надають послуги з перевезень, провадять діяльність на ринку транспортних послуг, пов'язану з наданням послуг з перевезень, представляють інтереси окремих автомобільних перевізників.</w:t>
      </w:r>
    </w:p>
    <w:p>
      <w:pPr>
        <w:pStyle w:val="Normal"/>
        <w:ind w:firstLine="426"/>
        <w:jc w:val="both"/>
        <w:rPr/>
      </w:pPr>
      <w:r>
        <w:rPr>
          <w:lang w:val="uk-UA"/>
        </w:rPr>
        <w:t>4. Оголошення про проведення та умови конкурсу з визначення підприємства (організації) для здійснення функцій робочого органу розміщується виконавчим комітетом Знам’янської міської ради  в засобах масової інформації  та  на  сайті   Знам’янської  міської  ради  не пізніше ніж за 30 днів до початку конкурсу і містить: назву організації, що проводить конкурс, перелік документів, що подаються для участі у конкурсі, термін подання документів та адресу, на яку надсилаються документи, місце, дату та час проведення конкурсу, телефони для довідок з питань проведення конкурс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5. Претендент для участі в конкурсі подає  наступні документи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яву за встановленою формою;  </w:t>
      </w:r>
    </w:p>
    <w:p>
      <w:pPr>
        <w:pStyle w:val="Normal"/>
        <w:ind w:firstLine="360"/>
        <w:jc w:val="both"/>
        <w:rPr/>
      </w:pPr>
      <w:r>
        <w:rPr>
          <w:lang w:val="uk-UA"/>
        </w:rPr>
        <w:t>завірену  в  установленому  порядку копію статуту, довідку  про  включення  до Єдиного  державного  реєстру підприємства, організації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копії документів, що посвідчують досвід роботи претендента з питань організації пасажирських перевезень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відку про наявність фахівців з вищою профільною освітою та стажем роботи не менше трьох років в галузі автомобільних перевезень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омості про наявність технічних засобів для виконання покладених на робочий орган функцій з організації забезпечення і підготовки засідань конкурсного коміте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кошторис витрат,  пов’язаних з  підготовкою та  проведенням  конкурсу  згідно п. 60  Порядку  проведення конкурсу  з  перевезення  пасажирів  на  автобусному  маршруті  загального  користування,  затвердженого  постановою КМУ  від 03.12.2008 р. №1081 із змінами.     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Всі  документи  завіряються  печаткою та  підписуються  відповідальною  особою  Претендента.    </w:t>
      </w:r>
    </w:p>
    <w:p>
      <w:pPr>
        <w:pStyle w:val="Normal"/>
        <w:ind w:firstLine="360"/>
        <w:jc w:val="both"/>
        <w:rPr/>
      </w:pPr>
      <w:r>
        <w:rPr>
          <w:lang w:val="uk-UA"/>
        </w:rPr>
        <w:t>6. Документи подаються у конверті, на якому зазначаються: повне найменування претендента, його місцезнаходження (юридична і фактична адреси) з поміткою «Заява на участь у конкурсі із визначення підприємства (організації) для здійснення функцій робочого органу».</w:t>
      </w:r>
    </w:p>
    <w:p>
      <w:pPr>
        <w:pStyle w:val="Normal"/>
        <w:ind w:firstLine="360"/>
        <w:jc w:val="both"/>
        <w:rPr/>
      </w:pPr>
      <w:r>
        <w:rPr>
          <w:lang w:val="uk-UA"/>
        </w:rPr>
        <w:t>7. Документи подаються до терміну, що вказаний в оголошенні про проведення конкурсу в засобах масової інформації. Документи, що надійшли після встановленого терміну або надані в неповному обсязі, не розглядаються, про що заявнику надсилається повідомлення із зазначенням причин не розгляду документ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>8. Своєчасно та в повному обсязі подані документи реєструються конкурсним комітетом, про що заявнику надсилається повідомлення із зазначенням номеру та дати їх реєстрації.</w:t>
      </w:r>
    </w:p>
    <w:p>
      <w:pPr>
        <w:pStyle w:val="Normal"/>
        <w:ind w:firstLine="360"/>
        <w:jc w:val="both"/>
        <w:rPr/>
      </w:pPr>
      <w:r>
        <w:rPr>
          <w:lang w:val="uk-UA"/>
        </w:rPr>
        <w:t>9. Претендент може відкликати заяву на участь в конкурсі до проведення конкурс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>10. За роз’ясненнями щодо оформлення документів для участі у конкурсі або умов проведення конкурсу заявник має право звернутися до виконавчого комітету Знам’янської міської ради.</w:t>
      </w:r>
    </w:p>
    <w:p>
      <w:pPr>
        <w:pStyle w:val="Normal"/>
        <w:ind w:firstLine="360"/>
        <w:jc w:val="both"/>
        <w:rPr/>
      </w:pPr>
      <w:r>
        <w:rPr>
          <w:lang w:val="uk-UA"/>
        </w:rPr>
        <w:t>11. Конкурс є відкритим для всіх претендент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>12. Дані умови конкурсу є обов’язковими для конкурсного комітету та учасників конкурс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3. Для висвітлення проведення конкурсу претенденти мають право запрошувати на засідання конкурсного комітету представників засобів масової інформації. 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4. Переможцем конкурсу визначається підприємство (організація), яке за оцінкою конкурсного комітету найбільше відповідає умовам конкурсу. </w:t>
      </w:r>
    </w:p>
    <w:p>
      <w:pPr>
        <w:pStyle w:val="Normal"/>
        <w:ind w:firstLine="360"/>
        <w:jc w:val="both"/>
        <w:rPr/>
      </w:pPr>
      <w:r>
        <w:rPr>
          <w:color w:val="000000"/>
          <w:lang w:val="uk-UA"/>
        </w:rPr>
        <w:t xml:space="preserve">15. </w:t>
      </w:r>
      <w:r>
        <w:rPr>
          <w:lang w:val="uk-UA"/>
        </w:rPr>
        <w:t xml:space="preserve">Рішення про результати конкурсу приймається конкурсним комітетом на закритому засіданні у присутності не менше половини його складу простою більшістю голосів. У разі рівного розподілу голосів вирішальним є голос голови конкурсного комітету.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6. Переможець конкурсу оголошується на відкритому засіданні конкурсного комітету із запрошенням на нього усіх претендентів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17. Рішення конкурсного комітету щодо визначення переможця конкурсу оформляються протоколом, який підписується головою  і  секретарем  конкурсного комітету  та виноситься  на  затвердження  виконавчого  коміте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color w:val="000000"/>
          <w:lang w:val="uk-UA"/>
        </w:rPr>
        <w:t xml:space="preserve">18. Організатор укладає з переможцем конкурсу договір про виконання функцій робочого органу. </w:t>
      </w:r>
      <w:bookmarkStart w:id="1" w:name="n88"/>
      <w:bookmarkEnd w:id="1"/>
      <w:r>
        <w:rPr>
          <w:color w:val="000000"/>
          <w:lang w:val="uk-UA"/>
        </w:rPr>
        <w:t>Строк дії договору встановлюється за домовленістю між організатором та робочим органом, але не більш як на три роки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9. Спори, що виникають за результатами конкурсу, розв’язуються у встановленому законодавством порядку.                      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90"/>
      <w:bookmarkStart w:id="3" w:name="n89"/>
      <w:bookmarkStart w:id="4" w:name="n87"/>
      <w:bookmarkEnd w:id="2"/>
      <w:bookmarkEnd w:id="3"/>
      <w:bookmarkEnd w:id="4"/>
      <w:r>
        <w:rPr>
          <w:color w:val="000000"/>
          <w:lang w:val="uk-UA"/>
        </w:rPr>
        <w:t>20. У разі відсутності претендентів на здійснення функцій робочого органу організатор повинен забезпечити проведення конкурсу самостійно, однак протягом періоду не більш як два роки з моменту оголошення конкурсу з визначення робочого органу.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34:00Z</dcterms:created>
  <dc:creator>Грінченко</dc:creator>
  <dc:description/>
  <cp:keywords/>
  <dc:language>en-US</dc:language>
  <cp:lastModifiedBy>Elena</cp:lastModifiedBy>
  <cp:lastPrinted>2019-01-31T08:53:00Z</cp:lastPrinted>
  <dcterms:modified xsi:type="dcterms:W3CDTF">2019-02-06T13:45:00Z</dcterms:modified>
  <cp:revision>6</cp:revision>
  <dc:subject/>
  <dc:title>Україна</dc:title>
</cp:coreProperties>
</file>