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021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40" w:hanging="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проведення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44 Закону України «Про автомобільний транспорт», 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виконавчий  орган  міської  ради   на  конкурсних  умовах  залучає робочий  орган -  підприємство (організацію)  для організації  проведення конкурсу  з  перевезення пасажирів на автобусних маршрутах загального користування.  З  метою  визначення  на  конкурсних  умовах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 xml:space="preserve">.  Затвердити склад конкурсного комітету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  </w:t>
      </w:r>
    </w:p>
    <w:p>
      <w:pPr>
        <w:pStyle w:val="Normal"/>
        <w:jc w:val="both"/>
        <w:rPr/>
      </w:pPr>
      <w:r>
        <w:rPr>
          <w:lang w:val="uk-UA"/>
        </w:rPr>
        <w:t>2. Затвердити форму заяви, що подається для участі в конкурсі   з  визначення підприємства (організації) для здійснення функцій   робочого  органу (додається).</w:t>
      </w:r>
    </w:p>
    <w:p>
      <w:pPr>
        <w:pStyle w:val="Normal"/>
        <w:jc w:val="both"/>
        <w:rPr/>
      </w:pPr>
      <w:r>
        <w:rPr>
          <w:lang w:val="uk-UA"/>
        </w:rPr>
        <w:t>3. Затвердити умови проведення конкурсу із визначення підприємства (організації) для здійснення функцій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 (додаються).</w:t>
      </w:r>
    </w:p>
    <w:p>
      <w:pPr>
        <w:pStyle w:val="Normal"/>
        <w:jc w:val="both"/>
        <w:rPr/>
      </w:pPr>
      <w:r>
        <w:rPr>
          <w:lang w:val="uk-UA"/>
        </w:rPr>
        <w:t>4. Відділу економічного  розвитку, промисловості, інфраструктури  та торгівлі                    (нач. Кузіна І.П.), не  пізніше  ніж за 30  днів  до  початку  конкурсу, забезпечити розміщення у засобах масової інформації та  на  сайті  Знам’янської  міської  ради оголошення про проведення конкурсу з визначення підприємства (організації) для здійснення функцій 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 та  його умови.</w:t>
      </w:r>
    </w:p>
    <w:p>
      <w:pPr>
        <w:pStyle w:val="TextBodyIndent"/>
        <w:ind w:hanging="0"/>
        <w:rPr/>
      </w:pPr>
      <w:r>
        <w:rPr/>
        <w:t>5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firstLine="5529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виконавчого  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1 лютого 2019 року    № 21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Склад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 xml:space="preserve">конкурсного комітету з визначення </w:t>
      </w:r>
      <w:r>
        <w:rPr>
          <w:b/>
          <w:lang w:val="uk-UA"/>
        </w:rPr>
        <w:t>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нкурсного комітету 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  Григорівна  - перший заступник  міського голови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 голови  конкурсн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хота  Галина  Вікторівна  - заступник  міського голови з  питань  діяльност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виконавчих органів – начальник  фінансового  управлі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3119" w:hanging="3119"/>
              <w:rPr>
                <w:lang w:val="uk-UA"/>
              </w:rPr>
            </w:pPr>
            <w:r>
              <w:rPr>
                <w:lang w:val="uk-UA"/>
              </w:rPr>
              <w:t xml:space="preserve">Грінченко Ольга Вікторівна  - головний  спеціаліст  відділу  економічного розвитку,             промисловості,  інфраструктури та торгівл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2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 Алла  Миколаївна - начальник управління соціального захисту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  - начальник юридичного відділу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Кузіна  Інна  Петрівна  - начальник відділу  економічного розвитку,   промисловості,  інфраструктури та торгівлі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Бабійчук  Ганна  Олексіївна  - голова Знам’янської  міської  організації ветеранів  України (за згодою)</w:t>
            </w:r>
          </w:p>
          <w:p>
            <w:pPr>
              <w:pStyle w:val="Normal"/>
              <w:ind w:left="4679" w:firstLine="85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ішенням виконавчого     комітет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  01 лютого 2019 року  № 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both"/>
        <w:rPr/>
      </w:pPr>
      <w:r>
        <w:rPr>
          <w:b/>
          <w:lang w:val="uk-UA"/>
        </w:rPr>
        <w:t>на участь у конкурсі з визначення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о до оголошення виконавчого комітету Знам’янської міської ради «Про оголошення конкурсу з визначення робочого органу  для організації проведення  конкурсу  з перевезення  пасажирів  на  міських автобусних  маршрутах загального  користування м. Знам’янка»  претендую на участь у  конкурсі  з  визначення  робочого  органу  для  організації  проведення  конкурсу  з перевезення  пасажирів  на  міських  автобусних  маршрутах  загального  користування  м. Знам’янк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себе надаю наступну інформацію:</w:t>
      </w:r>
    </w:p>
    <w:p>
      <w:pPr>
        <w:pStyle w:val="Normal"/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Загальні да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найменування підприємства (організації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орочене найменува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та по батькові керівника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____________________________________   Факс  _________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обільний телефон  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лектронна  адреса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Місцезнаходже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штовий індекс 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ласть 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Район   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то (село) 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иця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инок _______________   Корпус ____________________ Офіс 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 Банківські реквізи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На умовах, запропонованих виконавчим комітетом Знам’янської міської ради, згоден взяти участь у конкурсі. Зобов’язуюся виконувати умови конкурсу, законодавчих та інших нормативно-правових документів, які регламентують діяльність суб’єктів господарювання у галузі автомобільного транспорту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аяви надаю відповідні докумен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Заява подана                                                                                          «_____» ____________________ 2019 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(підпис заявника)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М.П.  </w:t>
      </w:r>
    </w:p>
    <w:p>
      <w:pPr>
        <w:pStyle w:val="Normal"/>
        <w:ind w:firstLine="567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670"/>
        <w:rPr/>
      </w:pPr>
      <w:r>
        <w:rPr>
          <w:lang w:val="uk-UA"/>
        </w:rPr>
        <w:t xml:space="preserve">від  01 лютого 2019 року №21   </w:t>
      </w:r>
    </w:p>
    <w:p>
      <w:pPr>
        <w:pStyle w:val="Normal"/>
        <w:ind w:firstLine="567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both"/>
        <w:rPr/>
      </w:pPr>
      <w:r>
        <w:rPr>
          <w:b/>
          <w:lang w:val="uk-UA"/>
        </w:rPr>
        <w:t>проведення конкурсу з визначення 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. Робочий  орган - підприємство (організація),   відповідно до   вимог статті 44  Закону  України  «Про  автомобільний  транспорт», повинно  мати фахівців  та  досвід  роботи не менше трьох років з питань організації пасажирських перевезе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2. Робочий  орган  готує  матеріали  щодо об’єктів  та умов  конкурсу, паспортів автобусних  маршрутів,   аналізу  одержаних пропозицій  та  їх  оцінки,  договорів з  переможцями  конкурсу;  публікує  в  засобах  масової  інформації, на  сайті  Знам’янської  міської  ради та  своєму  сайті  оголошення  про конкурс,  надає  перевізникам-претендентам  роз’яснення  щодо оформлення  документів  для  участі  у  конкурсі,   приймає  від  перевізників-претендентів документи  на  участь  у  конкурсі,  перевіряє  достовірність  інформації,  викладеної  у  заяві  та  документах перевізників-претендентів  не  пізніше  ніж  за  два  дні  до  дати  проведення  конкурсу. </w:t>
      </w:r>
      <w:r>
        <w:rPr>
          <w:color w:val="000000"/>
          <w:lang w:val="uk-UA"/>
        </w:rPr>
        <w:t xml:space="preserve">Під час приймання документів робочий орган повинен створити умови для одержання перевізником-претендентом детальної інформації про характеристики об'єкта конкурсу. </w:t>
      </w:r>
      <w:bookmarkStart w:id="0" w:name="n164"/>
      <w:bookmarkEnd w:id="0"/>
      <w:r>
        <w:rPr>
          <w:color w:val="000000"/>
          <w:lang w:val="uk-UA"/>
        </w:rPr>
        <w:t xml:space="preserve">Робочим органом реєструються подані на конкурс документи в журналі обліку заявок,  поданих  на  участь у  конкурсі  з  перевезення  пасажирів  на  міських  автобусних  маршрутах  загального  користування.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Не допускаються до участі в конкурсі підприємства (організації), які надають послуги з перевезень, провадять діяльність на ринку транспортних послуг, пов'язану з наданням послуг з перевезень, представляють інтереси окремих автомобільних перевізник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 Оголошення про проведення та умови конкурсу з визначення підприємства (організації) для здійснення функцій робочого органу розміщується виконавчим комітетом Знам’янської міської ради  в засобах масової інформації  та  на  сайті   Знам’янської  міської  ради  не пізніше ніж за 30 днів до початку конкурсу і містить: назву організації, що проводить конкурс, перелік документів, що подаються для участі у конкурсі, термін подання документів та адресу, на яку надсилаються документи, місце, дату та час проведення конкурсу, телефони для довідок з питань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Претендент для участі в конкурсі подає  наступні документи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яву за встановленою формою;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завірену  в  установленому  порядку копію статуту, довідку  про  включення  до Єдиного  державного  реєстру підприємства, організації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копії документів, що посвідчують досвід роботи претендента з питань організації пасажирськ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відку про наявність фахівців з вищою профільною освітою та стажем роботи не менше трьох років в галузі автомобільн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омості про наявність технічних засобів для виконання покладених на робочий орган функцій з організації забезпечення і підготовки засідань конкурсного коміте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шторис витрат,  пов’язаних з  підготовкою та  проведенням  конкурсу  згідно п. 60  Порядку  проведення конкурсу  з  перевезення  пасажирів  на  автобусному  маршруті  загального  користування,  затвердженого  постановою КМУ  від 03.12.2008 р. №1081 із змінами.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сі  документи  завіряються  печаткою та  підписуються  відповідальною  особою  Претендента.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6. Документи подаються у конверті, на якому зазначаються: повне найменування претендента, його місцезнаходження (юридична і фактична адреси) з поміткою «Заява на участь у конкурсі із визначення підприємства (організації) для здійснення функцій робочого органу»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. Документи подаються до терміну, що вказаний в оголошенні про проведення конкурсу в засобах масової інформації. Документи, що надійшли після встановленого терміну або надані в неповному обсязі, не розглядаються, про що заявнику надсилається повідомлення із зазначенням причин не розгляду докум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. Своєчасно та в повному обсязі подані документи реєструються конкурсним комітетом, про що заявнику надсилається повідомлення із зазначенням номеру та дати їх реєстрац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9. Претендент може відкликати заяву на участь в конкурсі до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0. За роз’ясненнями щодо оформлення документів для участі у конкурсі або умов проведення конкурсу заявник має право звернутися до виконавчого комітету Знам’янської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1. Конкурс є відкритим для всіх претенд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2. Дані умови конкурсу є обов’язковими для конкурсного комітету та учасників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3. Для висвітлення проведення конкурсу претенденти мають право запрошувати на засідання конкурсного комітету представників засобів масової інформації. 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Переможцем конкурсу визначається підприємство (організація), яке за оцінкою конкурсного комітету найбільше відповідає умовам конкурсу. 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15. </w:t>
      </w:r>
      <w:r>
        <w:rPr>
          <w:lang w:val="uk-UA"/>
        </w:rPr>
        <w:t xml:space="preserve">Рішення про результати конкурсу приймається конкурсним комітетом на закритому засіданні у присутності не менше половини його складу простою більшістю голосів. У разі рівного розподілу голосів вирішальним є голос голови конкурсного комітет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6. Переможець конкурсу оголошується на відкритому засіданні конкурсного комітету із запрошенням на нього усіх претендентів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7. Рішення конкурсного комітету щодо визначення переможця конкурсу оформляються протоколом, який підписується головою  і  секретарем  конкурсного комітету  та виноситься  на  затвердження  виконавчого  коміт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18. Організатор укладає з переможцем конкурсу договір про виконання функцій робочого органу. </w:t>
      </w:r>
      <w:bookmarkStart w:id="1" w:name="n88"/>
      <w:bookmarkEnd w:id="1"/>
      <w:r>
        <w:rPr>
          <w:color w:val="000000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9. Спори, що виникають за результатами конкурсу, розв’язуються у встановленому законодавством порядку.                     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90"/>
      <w:bookmarkStart w:id="3" w:name="n89"/>
      <w:bookmarkStart w:id="4" w:name="n87"/>
      <w:bookmarkEnd w:id="2"/>
      <w:bookmarkEnd w:id="3"/>
      <w:bookmarkEnd w:id="4"/>
      <w:r>
        <w:rPr>
          <w:color w:val="000000"/>
          <w:lang w:val="uk-UA"/>
        </w:rPr>
        <w:t>20. У разі відсутності претендентів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4:00Z</dcterms:created>
  <dc:creator>Грінченко</dc:creator>
  <dc:description/>
  <cp:keywords/>
  <dc:language>en-US</dc:language>
  <cp:lastModifiedBy>Elena</cp:lastModifiedBy>
  <cp:lastPrinted>2019-01-31T08:53:00Z</cp:lastPrinted>
  <dcterms:modified xsi:type="dcterms:W3CDTF">2019-02-06T13:45:00Z</dcterms:modified>
  <cp:revision>6</cp:revision>
  <dc:subject/>
  <dc:title>Україна</dc:title>
</cp:coreProperties>
</file>