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989580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2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30.11.2018р. № 311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9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листа перевізників міста, листа керівника                                        КП «Знам’янський комбінат комунальних послуг» Чернявського Олега Миколайовича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30.11.2018р. №311 "Про затвердження плану підготовки регуляторних актів на 2019 рік виконавчим комітетом Знам’янської міської ради», додавши п.п.4,5,6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9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у на перевезення пасажирів на міських автобусних маршрутах загального користування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економічно обґрунтованого тарифу на перевезення пасажирів на міських автобусних маршрутах загального користування м.Знам’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Орбіт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Постика С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П Цигульсьский М.В.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авил користування міським пасажирським транспортом у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начення порядку проїзду пасажирів; встановлення прав і обов’язків для пасажирів та перевізників, їх взаємовідносини; підвищення якості та безпеки надання послуг з перевезення пасажирів; забезпечення контролю за дотриманням перевізниками вимог нормативно-правових документів у сфері пасажирських перевезень та виконанням пасажирами Правил користування міським пасажирським автомобільним транспорт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норм надання послуг з вивезення побутових відходів по місту Знам’янка на 2019-2023 ро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комфортного проживання мешканців міста, поліпшення санітарно-епідеміологічного стану у місті, стабілізація роботи підприємства-перевізника твердих побутових від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містобудування, архітектури та житлово-комунального господарств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«Знам’янський комбінат комунальних послуг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у економічного розвитку, промисловості, інфраструктури та торгівлі (нач.      Кузіна І.П.) направити дане рішення ТОВ «Редакція  газети  «Знам’янські  вісті» для оприлюдненн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19:00Z</dcterms:created>
  <dc:creator>main</dc:creator>
  <dc:description/>
  <cp:keywords/>
  <dc:language>en-US</dc:language>
  <cp:lastModifiedBy>Elena</cp:lastModifiedBy>
  <cp:lastPrinted>2018-10-05T09:06:00Z</cp:lastPrinted>
  <dcterms:modified xsi:type="dcterms:W3CDTF">2019-02-06T13:45:00Z</dcterms:modified>
  <cp:revision>6</cp:revision>
  <dc:subject/>
  <dc:title> </dc:title>
</cp:coreProperties>
</file>