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4376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перевізників міста, листа керівника                                        КП «Знам’янський комбінат комунальних послуг» Чернявського Олега Миколайович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,6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9-2023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комфортного проживання мешканців міста, поліпшення санітарно-епідеміологічного стану у місті, стабілізація роботи підприємства-перевізника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Знам’янський комбінат комунальних послуг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9:00Z</dcterms:created>
  <dc:creator>main</dc:creator>
  <dc:description/>
  <cp:keywords/>
  <dc:language>en-US</dc:language>
  <cp:lastModifiedBy>Elena</cp:lastModifiedBy>
  <cp:lastPrinted>2018-10-05T09:06:00Z</cp:lastPrinted>
  <dcterms:modified xsi:type="dcterms:W3CDTF">2019-02-06T13:45:00Z</dcterms:modified>
  <cp:revision>6</cp:revision>
  <dc:subject/>
  <dc:title> </dc:title>
</cp:coreProperties>
</file>