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136461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1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рішення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 21.12.2017р. №33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У  зв’язку із виробничою необхідністю, враховуючи протокол засідання комісії з питань захисту прав дитини  від   24.01.2019 р. №1, керуючись ст.40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ind w:firstLine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нести зміни до складу комісії з питань захисту прав дитини (далі – комісія), який затверджений рішенням виконавчого комітету Знам’янської міської ради від             21.12.2017р. №334 «Про  затвердження в новій редакції складу та Положень постійних комісій, координаційних рад, робочих груп виконавчого комітету», а сам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вести головного лікаря КЗ «Знам’янський районний центр первинної медико-санітарної допомоги» Гречину Наталію Іванівну із складу комісії та ввести директора КНП «Знам’янський районний центр первинної медико-санітарної допомоги» Пушкаренка Руслана Володимирович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 рішення покласти на керуючу справами Ратушну І.О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right="283" w:hanging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hanging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Міський голова                       </w:t>
        <w:tab/>
        <w:tab/>
        <w:t xml:space="preserve">     С.Філіпенк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09:00Z</dcterms:created>
  <dc:creator>Молін Олександр Сергійович</dc:creator>
  <dc:description/>
  <cp:keywords/>
  <dc:language>en-US</dc:language>
  <cp:lastModifiedBy>Elena</cp:lastModifiedBy>
  <cp:lastPrinted>2019-01-29T15:27:00Z</cp:lastPrinted>
  <dcterms:modified xsi:type="dcterms:W3CDTF">2019-02-06T13:41:00Z</dcterms:modified>
  <cp:revision>7</cp:revision>
  <dc:subject/>
  <dc:title> </dc:title>
</cp:coreProperties>
</file>