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5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038675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lang w:val="uk-UA"/>
        </w:rPr>
        <w:t>32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затвердження висновку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можливість передачі дитини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органу опіки та піклування виконавчого комітету Знам’янської міської ради звернулася ***, яка проживає за адресою: Кіровоградська область,   м. Знам’янка, вул. ***, із заявою щодо  надання висновку про можливість передачі їй неповнолітнього сина, ***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р.н., для подальшого виховання. 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неповн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lang w:val="uk-UA"/>
        </w:rPr>
        <w:t>р.н., перебуває на первинному обліку служби у справах дітей як дитина, позбавлена батьківського піклування,  з 28.01.2011 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28.01.2011р. №44 неповнолітньому надано статус дитини, позбавленої батьківського піклування, та влаштовано в сім’ю опікунів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та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р.н., повернулася з місць позбавлення волі (довідка  про звільнення від 29.03.2018р. серія ХАР №1029027) та звернулася із заявою про надання висновку про можливість передачі їй неповнолітнього сина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sz w:val="24"/>
          <w:lang w:val="uk-UA"/>
        </w:rPr>
        <w:t xml:space="preserve">Керуючись ст. 140, 146 Конституції України, пп. 4 п. «б» ст.34  «Про місцеве самоврядування в Україні»,  пп.14 п.27 Постанови КМУ від 24.09.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 діючи в інтересах неповн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атвердити висновок про можливість передачі дитини, ***,р.н., для подальшого виховання матері, ***, що  додається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>С.Філіпенко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/>
          <w:b/>
          <w:sz w:val="24"/>
          <w:szCs w:val="24"/>
          <w:lang w:val="uk-UA" w:eastAsia="en-US"/>
        </w:rPr>
        <w:t>ЗАТВЕРДЖЕНО</w:t>
      </w:r>
      <w:r>
        <w:rPr>
          <w:rFonts w:eastAsia="Calibri"/>
          <w:sz w:val="24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ab/>
        <w:t xml:space="preserve">рішенням виконавчого комітету </w:t>
        <w:tab/>
        <w:tab/>
        <w:tab/>
        <w:tab/>
        <w:tab/>
        <w:tab/>
        <w:tab/>
        <w:tab/>
        <w:tab/>
        <w:t>від 13 грудня 2018 року    №325</w:t>
        <w:tab/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4"/>
          <w:szCs w:val="24"/>
          <w:lang w:val="uk-UA" w:eastAsia="en-US"/>
        </w:rPr>
        <w:t xml:space="preserve">ВИСНОВОК                                                                                                                                                про можливість передачі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b/>
          <w:sz w:val="24"/>
          <w:szCs w:val="24"/>
          <w:lang w:val="uk-UA" w:eastAsia="en-US"/>
        </w:rPr>
        <w:t xml:space="preserve"> р.н., для подальшого виховання матері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ab/>
      </w:r>
      <w:r>
        <w:rPr>
          <w:rFonts w:eastAsia="Calibri"/>
          <w:sz w:val="24"/>
          <w:szCs w:val="24"/>
          <w:lang w:val="uk-UA" w:eastAsia="en-US"/>
        </w:rPr>
        <w:t xml:space="preserve">За поданням служби у справах дітей виконавчого комітету Знам’янської міської ради  на засіданні комісії з питань захисту прав дитини 06 листопада 2018 року  (протокол №17) розглянуто заяву від 02.10.2018р. та документи громадянки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,  яка проживає за адресою: Кіровоградська область, м. Знам’янк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про надання висновку про можливість повернення</w:t>
      </w:r>
      <w:r>
        <w:rPr>
          <w:rFonts w:eastAsia="Calibri"/>
          <w:sz w:val="24"/>
          <w:szCs w:val="24"/>
          <w:lang w:val="uk-UA" w:eastAsia="en-US"/>
        </w:rPr>
        <w:t xml:space="preserve"> їй</w:t>
      </w:r>
      <w:r>
        <w:rPr>
          <w:rFonts w:eastAsia="Calibri"/>
          <w:sz w:val="24"/>
          <w:szCs w:val="24"/>
          <w:lang w:eastAsia="en-US"/>
        </w:rPr>
        <w:t xml:space="preserve"> на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иховання </w:t>
      </w:r>
      <w:r>
        <w:rPr>
          <w:rFonts w:eastAsia="Calibri"/>
          <w:sz w:val="24"/>
          <w:szCs w:val="24"/>
          <w:lang w:val="uk-UA" w:eastAsia="en-US"/>
        </w:rPr>
        <w:t xml:space="preserve">неповнолітнього син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eastAsia="en-US"/>
        </w:rPr>
        <w:t>р</w:t>
      </w:r>
      <w:r>
        <w:rPr>
          <w:rFonts w:eastAsia="Calibri"/>
          <w:sz w:val="24"/>
          <w:szCs w:val="24"/>
          <w:lang w:val="uk-UA" w:eastAsia="en-US"/>
        </w:rPr>
        <w:t xml:space="preserve">.н.   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гідно з рішенням виконавчого комітету Знам’янської міської ради від 28.01.2011 року №44 «Про призначення опікунів неповнолітньому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 р.н.»  неповнолітньому надано статус дитини, позбавленої батьківського піклування, та призначено опікунів –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. Підставою для надання дитині статусу та влаштування під опіку був вирок Знам’янського міськрайонного суду від 02.07.2010р. про засудження одинокої матері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, до позбавлення волі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гідно з довідкою про звільнення серії ХАР  №029017 від 29.03.2018р.  громадянка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умовно-достроково звільнена. Після звільнення з квітня по липень 2018 року перебувала у реабілітаційному центрі при церкві «Ясна Поляна» м. Харків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Відповідно до довідок від 21.09.2018р. №132 та від 02.10.2018р. №629, виданими ПрАТ «Швейна фабрика «Зорянка»,  з 16.08.2018р.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працює на ПрАТ «Швейна фабрика «Зорянка» на посаді учня швачки, швачки пошивного цеху. Під час навчання та роботи на підприємстві 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проявила себе як відповідальна, сумлінна та старанна робітниця. Свої посадові обов’язки виконує в повному обсязі. За період роботи на підприємстві порушень та дисциплінарних стягнень не мала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 15.08.2018р. і на даний час 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проживає за адресою: Кіровоградська область, м. Знам’янк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 (довідка від 29.09.2018р.). За період проживання скарг та заяв стосовно неправомірної поведінк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>не надходило (характеристика з місця проживання від 02.10.2018р.). Зг</w:t>
      </w:r>
      <w:r>
        <w:rPr>
          <w:rFonts w:eastAsia="Calibri"/>
          <w:sz w:val="24"/>
          <w:szCs w:val="24"/>
          <w:lang w:eastAsia="en-US"/>
        </w:rPr>
        <w:t>ідно з актом обстеження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мов проживання</w:t>
      </w:r>
      <w:r>
        <w:rPr>
          <w:rFonts w:eastAsia="Calibri"/>
          <w:sz w:val="24"/>
          <w:szCs w:val="24"/>
          <w:lang w:val="uk-UA" w:eastAsia="en-US"/>
        </w:rPr>
        <w:t xml:space="preserve"> від 28.09.2018р.  умови </w:t>
      </w:r>
      <w:r>
        <w:rPr>
          <w:rFonts w:eastAsia="Calibri"/>
          <w:sz w:val="24"/>
          <w:szCs w:val="24"/>
          <w:lang w:eastAsia="en-US"/>
        </w:rPr>
        <w:t xml:space="preserve"> проживання </w:t>
      </w:r>
      <w:r>
        <w:rPr>
          <w:rFonts w:eastAsia="Calibri"/>
          <w:sz w:val="24"/>
          <w:szCs w:val="24"/>
          <w:lang w:val="uk-UA" w:eastAsia="en-US"/>
        </w:rPr>
        <w:t xml:space="preserve">задовільні. </w:t>
      </w:r>
    </w:p>
    <w:p>
      <w:pPr>
        <w:pStyle w:val="Normal"/>
        <w:spacing w:lineRule="auto" w:line="276" w:before="0" w:after="200"/>
        <w:ind w:left="-284" w:firstLine="992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раховуючи вищевикладене, керуючись постановою Кабінету Міністрів  України від 24 вересня 2008 року №866 «Питання діяльності органів опіки та піклування, пов’язаної із захистом прав дитини»,  враховуючи рішення комісії з питань захисту прав дитини (протокол від 06.11.2018р. №17), орган опіки та піклування в особі виконавчого комітету Знам’янської міської ради,  діючи в інтересах неповнолітнього, вважає за можливе передачу дитин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р.н., для подальшого виховання матері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76" w:before="0" w:after="200"/>
        <w:ind w:left="-284" w:firstLine="992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ind w:left="-284" w:firstLine="992"/>
        <w:jc w:val="center"/>
        <w:rPr/>
      </w:pPr>
      <w:r>
        <w:rPr>
          <w:rFonts w:eastAsia="Calibri"/>
          <w:b/>
          <w:sz w:val="24"/>
          <w:szCs w:val="24"/>
          <w:lang w:val="uk-UA" w:eastAsia="en-US"/>
        </w:rPr>
        <w:t xml:space="preserve">Начальник служби </w:t>
        <w:tab/>
        <w:tab/>
        <w:tab/>
        <w:tab/>
        <w:t>Л. Карпук</w:t>
      </w:r>
    </w:p>
    <w:sectPr>
      <w:type w:val="nextPage"/>
      <w:pgSz w:w="11906" w:h="16838"/>
      <w:pgMar w:left="1418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4:00Z</dcterms:created>
  <dc:creator>Молін Олександр Сергійович</dc:creator>
  <dc:description/>
  <cp:keywords/>
  <dc:language>en-US</dc:language>
  <cp:lastModifiedBy>ПК5</cp:lastModifiedBy>
  <cp:lastPrinted>2018-12-10T11:46:00Z</cp:lastPrinted>
  <dcterms:modified xsi:type="dcterms:W3CDTF">2018-12-19T07:05:00Z</dcterms:modified>
  <cp:revision>9</cp:revision>
  <dc:subject/>
  <dc:title> </dc:title>
</cp:coreProperties>
</file>