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5724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припинення піклування та </w:t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трату статусу дитини,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озбавленої батьківського піклування 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 про  припинення піклування над неповнолітнім, *** р.н., та втрату ним статусу дитини, позбавленої батьківського піклування, 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неповнолітній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р.н., перебуває на первинному обліку служби у справах дітей як дитина, позбавлена батьківського піклування,                 з 28.01.2011 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28.01.2011р. №44 неповнолітньому було надано статус дитини, позбавленої батьківського піклування, та влаштовано в сім’ю опікунів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13.12.2018р.  №325 неповнолітнього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р.н., передано для подальшого виховання матері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 р.н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sz w:val="24"/>
          <w:lang w:val="uk-UA"/>
        </w:rPr>
        <w:t xml:space="preserve">Керуючись ст. 140, 146 Конституції України, пп. 4 п. «б» ст.34  «Про місцеве самоврядування в Україні»,  пп.14 п.27, 30 Постанови КМУ від 24.09.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 діючи в інтересах неповн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ити піклування над неповнолітнім ***, 20.01.2004 р.н., у зв’язку з передачею дитини на виховання матері, ***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в статус дитини, позбавленої батьківського піклування,  *** р.н., у зв’язку із звільненням матері, ***, з місць позбавлення волі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міської ради від 28.01.2011р. №44 «Про призначення опікунів неповнолітньому м  р.н.»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>С.Філіпенко</w:t>
      </w:r>
    </w:p>
    <w:sectPr>
      <w:type w:val="nextPage"/>
      <w:pgSz w:w="11906" w:h="16838"/>
      <w:pgMar w:left="1418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4:00Z</dcterms:created>
  <dc:creator>Молін Олександр Сергійович</dc:creator>
  <dc:description/>
  <cp:keywords/>
  <dc:language>en-US</dc:language>
  <cp:lastModifiedBy>ПК5</cp:lastModifiedBy>
  <cp:lastPrinted>2018-11-13T13:34:00Z</cp:lastPrinted>
  <dcterms:modified xsi:type="dcterms:W3CDTF">2018-12-19T07:06:00Z</dcterms:modified>
  <cp:revision>7</cp:revision>
  <dc:subject/>
  <dc:title> </dc:title>
</cp:coreProperties>
</file>