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420524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2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Про припинення піклування та 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трату статусу дитини,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позбавленої батьківського піклування 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 про  припинення піклування над неповнолітнім, *** р.н., та втрату ним статусу дитини, позбавленої батьківського піклування, виконавчий комітет</w:t>
      </w:r>
      <w:r>
        <w:rPr>
          <w:rFonts w:eastAsia="Batang;바탕"/>
          <w:sz w:val="24"/>
          <w:lang w:val="uk-UA"/>
        </w:rPr>
        <w:t xml:space="preserve"> Знам’янської міської ради встановив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lang w:val="uk-UA"/>
        </w:rPr>
        <w:t xml:space="preserve">неповнолітній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lang w:val="uk-UA"/>
        </w:rPr>
        <w:t>р.н., перебуває на первинному обліку служби у справах дітей як дитина, позбавлена батьківського піклування,                 з 28.01.2011 ро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lang w:val="uk-UA"/>
        </w:rPr>
        <w:t xml:space="preserve">згідно з рішенням виконавчого комітету Знам’янської міської ради від 28.01.2011р. №44 неповнолітньому було надано статус дитини, позбавленої батьківського піклування, та влаштовано в сім’ю опікунів,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lang w:val="uk-U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lang w:val="uk-UA"/>
        </w:rPr>
        <w:t xml:space="preserve">згідно з рішенням виконавчого комітету Знам’янської міської ради від 13.12.2018р.  №325 неповнолітнього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lang w:val="uk-UA"/>
        </w:rPr>
        <w:t xml:space="preserve">р.н., передано для подальшого виховання матері,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lang w:val="uk-UA"/>
        </w:rPr>
        <w:t xml:space="preserve"> р.н.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eastAsia="Batang;바탕"/>
          <w:b/>
          <w:b/>
          <w:sz w:val="24"/>
          <w:lang w:val="uk-UA"/>
        </w:rPr>
      </w:pPr>
      <w:r>
        <w:rPr>
          <w:rFonts w:eastAsia="Batang;바탕"/>
          <w:sz w:val="24"/>
          <w:lang w:val="uk-UA"/>
        </w:rPr>
        <w:t xml:space="preserve">Керуючись ст. 140, 146 Конституції України, пп. 4 п. «б» ст.34  «Про місцеве самоврядування в Україні»,  пп.14 п.27, 30 Постанови КМУ від 24.09.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06.11.2018р. №17),  діючи в інтересах неповнолітнього,  виконавчий комітет Знам’янської міської ради  </w:t>
        <w:tab/>
        <w:tab/>
        <w:tab/>
        <w:tab/>
        <w:tab/>
      </w:r>
    </w:p>
    <w:p>
      <w:pPr>
        <w:pStyle w:val="Normal"/>
        <w:jc w:val="center"/>
        <w:rPr>
          <w:rFonts w:eastAsia="Batang;바탕"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</w:t>
      </w:r>
      <w:r>
        <w:rPr>
          <w:rFonts w:eastAsia="Batang;바탕"/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рипинити піклування над неповнолітнім ***, 20.01.2004 р.н., у зв’язку з передачею дитини на виховання матері, ***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изнати таким, що втратив статус дитини, позбавленої батьківського піклування,  *** р.н., у зв’язку із звільненням матері, ***, з місць позбавлення волі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изнати таким, що втратило чинність, рішення виконавчого комітету Знам’янської міської ради від 28.01.2011р. №44 «Про призначення опікунів неповнолітньому м  р.н.»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рганізацію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eastAsia="Batang;바탕"/>
          <w:sz w:val="24"/>
          <w:szCs w:val="24"/>
          <w:lang w:val="uk-UA"/>
        </w:rPr>
        <w:t>Контроль за виконанням даного рішення покласти на керуючу справами Ратушну І.О.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uk-UA"/>
        </w:rPr>
        <w:t>Міський голова</w:t>
        <w:tab/>
        <w:t xml:space="preserve">        </w:t>
        <w:tab/>
        <w:tab/>
        <w:tab/>
        <w:t>С.Філіпенко</w:t>
      </w:r>
    </w:p>
    <w:sectPr>
      <w:type w:val="nextPage"/>
      <w:pgSz w:w="11906" w:h="16838"/>
      <w:pgMar w:left="1418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44:00Z</dcterms:created>
  <dc:creator>Молін Олександр Сергійович</dc:creator>
  <dc:description/>
  <cp:keywords/>
  <dc:language>en-US</dc:language>
  <cp:lastModifiedBy>ПК5</cp:lastModifiedBy>
  <cp:lastPrinted>2018-11-13T13:34:00Z</cp:lastPrinted>
  <dcterms:modified xsi:type="dcterms:W3CDTF">2018-12-19T07:06:00Z</dcterms:modified>
  <cp:revision>7</cp:revision>
  <dc:subject/>
  <dc:title> </dc:title>
</cp:coreProperties>
</file>