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НЯ 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діл освіти Боромлянської сільської ради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янецького району Сумської області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uto" w:line="264"/>
        <w:ind w:left="0" w:firstLine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і положенн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6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Боромлянської сільської ради є структурним підрозділом відділ освіти Боромлянської сільської ради, підзвітним, підконтрольним та підпорядкованим голові Боромлянської сільської ради, Департаменту освіти і науки Сумської обласної державної адміністрації, Міністерству освіти і науки України (далі – МОН України) та іншим центральним органам виконавчої влад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6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освіти Боромлянської сільської ради у своїй діяльності керується Конституцією та законами України, актами Президента України, Кабінету Міністрів України, наказами МОН України, Департаменту освіти і науки Сумської обласної державної адміністрації, розпорядженнями Сумської обласної державної адміністрації, рішеннями та розпорядженнями Боромлянської сільської ради, а також цим Положенням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6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жах своїх повноважень відділ освіти Боромлянської сільської ради організовує виконання актів законодавства у сфері освіти, здійснює контроль за їх реалізацією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76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Боромлянської сільської ради є юридичною особою, має самостійний баланс, рахунки в управлінні державної казначейської служби України, печатку із зображенням Державного Герба України та своїм найменування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23" w:leader="none"/>
        </w:tabs>
        <w:spacing w:lineRule="auto" w:line="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Боромлянської сільської ради в процесі виконання покладених на нього завдань взаємодіє з іншими структурними підрозділами районної державної адміністрації, об’єднаної територіальної громади, органами місцевого самоврядування, підприємствами, установами та організаціями, об'єднаннями громадян.</w:t>
      </w:r>
    </w:p>
    <w:p>
      <w:pPr>
        <w:pStyle w:val="Normal"/>
        <w:tabs>
          <w:tab w:val="clear" w:pos="720"/>
          <w:tab w:val="left" w:pos="276" w:leader="none"/>
        </w:tabs>
        <w:spacing w:lineRule="auto" w:line="264"/>
        <w:ind w:lef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6" w:leader="none"/>
        </w:tabs>
        <w:spacing w:lineRule="auto" w:line="264"/>
        <w:ind w:left="0" w:firstLine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, функції та права</w:t>
      </w:r>
    </w:p>
    <w:p>
      <w:pPr>
        <w:pStyle w:val="Normal"/>
        <w:tabs>
          <w:tab w:val="clear" w:pos="720"/>
          <w:tab w:val="left" w:pos="276" w:leader="none"/>
        </w:tabs>
        <w:spacing w:lineRule="auto" w:line="26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и завданнями відділу освіти є:</w:t>
      </w:r>
    </w:p>
    <w:p>
      <w:pPr>
        <w:pStyle w:val="Normal"/>
        <w:spacing w:lineRule="exac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61" w:leader="none"/>
        </w:tabs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ь у забезпеченні реалізації на території Боромлянської сільської ради державної політики у сфері освіти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3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розвитку системи освіти з метою формування гармонійно розвиненої, соціально активної, творчої особистості; </w:t>
      </w:r>
    </w:p>
    <w:p>
      <w:pPr>
        <w:pStyle w:val="Normal"/>
        <w:spacing w:lineRule="exact" w:line="2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7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потреб, розроблення пропозицій щодо розвитку та удосконалення мережі навчальних закладів;</w:t>
      </w:r>
    </w:p>
    <w:p>
      <w:pPr>
        <w:pStyle w:val="Normal"/>
        <w:spacing w:lineRule="exac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59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в межах своїх повноважень умов для реалізації рівних прав громадян України на освіту, соціальний захист дітей дошкільного та шкільного віку, педагогічних та інших працівників закладів та установ освіти;</w:t>
      </w:r>
    </w:p>
    <w:p>
      <w:pPr>
        <w:pStyle w:val="Normal"/>
        <w:spacing w:lineRule="exact" w:line="1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57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57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розвитку освітнього (інтелектуального), творчого (мистецького), наукового та науково-технічного потенціалу з урахуванням національно-культурних, соціально-економічних, екологічних, демографічних та інших особливостей регіону;</w:t>
      </w:r>
    </w:p>
    <w:p>
      <w:pPr>
        <w:pStyle w:val="Normal"/>
        <w:spacing w:lineRule="exact" w:line="1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5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контролю за дотриманням актів законодавства з питань освіти, виконанням навчальними закладами державних вимог щодо змісту, рівня та обсягу дошкільної, позашкільної, загальної середньої освіти;</w:t>
      </w:r>
    </w:p>
    <w:p>
      <w:pPr>
        <w:pStyle w:val="Normal"/>
        <w:spacing w:lineRule="exact" w:line="1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навчальними закладами, що є комунальною власністю і перебувають у безпосередньому підпорядкуванні;</w:t>
      </w:r>
    </w:p>
    <w:p>
      <w:pPr>
        <w:pStyle w:val="Normal"/>
        <w:spacing w:lineRule="exact" w:line="2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2" w:leader="none"/>
        </w:tabs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ення атестації навчальних закладів системи загальної середньої освіти, розташованих на території Боромлянської сільської ради, та оприлюднення її результатів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8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моніторингу у сфері освіти, інноваційної діяльності та трансферу технологій в регіоні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0" w:leader="none"/>
        </w:tabs>
        <w:spacing w:lineRule="auto" w:line="25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15"/>
      <w:bookmarkEnd w:id="0"/>
      <w:r>
        <w:rPr>
          <w:rFonts w:cs="Times New Roman" w:ascii="Times New Roman" w:hAnsi="Times New Roman"/>
          <w:sz w:val="28"/>
          <w:szCs w:val="28"/>
        </w:rPr>
        <w:t>забезпечення у межах своїх повноважень розвитку різних форм позашкільної освіти, в тому числі за місцем проживання дітей, формування програм розвитку позашкільної освіти, спрямованих на творчий розвиток особистості, виявлення та підтримку обдарованих дітей, талановитої молоді, здійснення навчально-методичного керівництва із зазначених питань;</w:t>
      </w:r>
    </w:p>
    <w:p>
      <w:pPr>
        <w:pStyle w:val="Normal"/>
        <w:spacing w:lineRule="exact" w:line="1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8" w:leader="none"/>
        </w:tabs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оздоровлення, відпочинку і дозвілля дітей та молоді.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освіти Боромлянської сільської ради відповідно до покладених на нього завдань:</w:t>
      </w:r>
    </w:p>
    <w:p>
      <w:pPr>
        <w:pStyle w:val="Normal"/>
        <w:spacing w:lineRule="exact" w:line="1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8" w:leader="none"/>
        </w:tabs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є управління навчальними закладами, що є комунальною власністю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5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є умови для здобуття громадянами дошкільної, повної загальної середньої, позашкільної освіти;</w:t>
      </w:r>
    </w:p>
    <w:p>
      <w:pPr>
        <w:pStyle w:val="Normal"/>
        <w:spacing w:lineRule="exac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1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прогнозування розвитку дошкільної, загальної середньої та позашкільної освіти, мережі навчальних закладів відповідно до освітніх потреб осіб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9" w:leader="none"/>
        </w:tabs>
        <w:spacing w:lineRule="auto" w: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організацію навчально-методичного забезпечення навчальних закладів, вдосконалення професійної кваліфікації педагогічних працівників, їх перепідготовку та атестацію у порядку, встановленому центральним органом виконавчої влади, що забезпечує формування державної політики у сфері освіти;</w:t>
      </w:r>
    </w:p>
    <w:p>
      <w:pPr>
        <w:pStyle w:val="Normal"/>
        <w:spacing w:lineRule="exact" w:line="1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2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є координацію дій педагогічних колективів, сім'ї, громадськості з питань навчання і виховання дітей;</w:t>
      </w:r>
    </w:p>
    <w:p>
      <w:pPr>
        <w:pStyle w:val="Normal"/>
        <w:spacing w:lineRule="exact" w:line="2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4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визначення потреб, розроблення пропозицій щодо державного контракту і формування регіонального замовлення на педагогічні кадри, укладання договорів на їх підготовку;</w:t>
      </w:r>
    </w:p>
    <w:p>
      <w:pPr>
        <w:pStyle w:val="Normal"/>
        <w:spacing w:lineRule="exact" w:line="1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4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визначення за дошкільними та загальноосвітніми навчальними закладами відповідні території обслуговування, контроль за відвідуванням учнями навчальних закладів;</w:t>
      </w:r>
    </w:p>
    <w:p>
      <w:pPr>
        <w:pStyle w:val="Normal"/>
        <w:spacing w:lineRule="exact" w:line="2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1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добір, кадрове забезпечення навчальних закладів педагогічними працівниками, в тому числі керівними кадрами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тестацію навчальних закладів, що перебувають у сфері їх управління, оприлюднення результатів атестації в установленому порядку;</w:t>
      </w:r>
    </w:p>
    <w:p>
      <w:pPr>
        <w:pStyle w:val="Normal"/>
        <w:spacing w:lineRule="exact" w:line="2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4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онтроль за додержанням Державних стандартів освіти, навчально-методичне керівництво та державне інспектування навчальних закладів незалежно від підпорядкування, типів і форм власності;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роботу щодо забезпечення соціального захисту, охорони життя, здоров'я та захисту прав педагогічних працівників, психологів, бібліотекарів, інших спеціалістів, які беруть участь у навчально-виховному процесі, учнів (вихованців) навчальних закладів;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ліквідації в установленому законодавством порядку підпорядкованого навчального закладу вживає заходів щодо влаштування учнів (вихованців) до інших навчальних закладів;</w:t>
      </w:r>
    </w:p>
    <w:p>
      <w:pPr>
        <w:pStyle w:val="Normal"/>
        <w:spacing w:lineRule="exact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9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організацію перепідготовки, підвищення кваліфікації, атестації педагогічних працівників;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є умови для прискореного навчання та навчання екстерном;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онтроль за дотриманням порядку видачі випускникам документів про освіту державного зразка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6" w:leader="none"/>
        </w:tabs>
        <w:spacing w:lineRule="auto" w:line="232"/>
        <w:jc w:val="both"/>
        <w:rPr/>
      </w:pPr>
      <w:bookmarkStart w:id="1" w:name="page16"/>
      <w:bookmarkEnd w:id="1"/>
      <w:r>
        <w:rPr>
          <w:rFonts w:cs="Times New Roman" w:ascii="Times New Roman" w:hAnsi="Times New Roman"/>
          <w:sz w:val="28"/>
          <w:szCs w:val="28"/>
        </w:rPr>
        <w:t>за погодженням з головою Боромлянської сільської ради здійснює встановлення штатних розписів підпорядкованих навчальних закладів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6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о з закладами охорони здоров’я організовує роботу щодо щорічних безоплатних медичних оглядів учнів (вихованців), педагогічних працівників у дошкільних та загальноосвітніх навчальних закладах незалежно від підпорядкування, типів і форм власності;</w:t>
      </w:r>
    </w:p>
    <w:p>
      <w:pPr>
        <w:pStyle w:val="Normal"/>
        <w:spacing w:lineRule="exact" w:line="1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9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онтроль за дотриманням законодавства з питань, що належать до його компетенції;</w:t>
      </w:r>
    </w:p>
    <w:p>
      <w:pPr>
        <w:pStyle w:val="Normal"/>
        <w:spacing w:lineRule="exac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9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ає, узагальнює та поширює передовий досвід роботи з питань, що належать до його компетенції;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доступ до публічної інформації, розпорядником якої він є;</w:t>
      </w:r>
    </w:p>
    <w:p>
      <w:pPr>
        <w:pStyle w:val="Normal"/>
        <w:spacing w:lineRule="exact" w:line="1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захист персональних даних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9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 участь у вирішенні відповідно до законодавства колективних трудових спорів (конфліктів);</w:t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є інші функції відповідно до покладених на нього завдань.</w:t>
      </w:r>
    </w:p>
    <w:p>
      <w:pPr>
        <w:pStyle w:val="Normal"/>
        <w:spacing w:lineRule="exact" w:line="1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освіти Боромлянської сільської ради має право: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ти в установленому порядку від органів виконавчої влади, органів місцевого самоврядування, а також від підприємств, установ та організацій інформацію і матеріали, необхідні для виконання покладених на нього завдань;</w:t>
      </w:r>
    </w:p>
    <w:p>
      <w:pPr>
        <w:pStyle w:val="Normal"/>
        <w:spacing w:lineRule="exact" w:line="1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и конференції, семінари, наради, крайові збори з питань, що належать до його компетенції;</w:t>
      </w:r>
    </w:p>
    <w:p>
      <w:pPr>
        <w:pStyle w:val="Normal"/>
        <w:spacing w:lineRule="exact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и до Департаменту освіти і науки Сумської обласної державної адміністрації пропозиції з питань удосконалення законодавства та змісту освіти, організації навчально-виховного процесу, поліпшення навчально-методичного забезпечення навчальних закладів;</w:t>
      </w:r>
    </w:p>
    <w:p>
      <w:pPr>
        <w:pStyle w:val="Normal"/>
        <w:spacing w:lineRule="exact" w:line="1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вати випуск видань інформаційного та науково-методичного характеру;</w:t>
      </w:r>
    </w:p>
    <w:p>
      <w:pPr>
        <w:pStyle w:val="Normal"/>
        <w:spacing w:lineRule="exact" w:line="2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учати до розгляду питань працівників інших структурних підрозділів Боромлянської сільської ради, органів місцевого самоврядування підприємств, установ та організацій (за погодженням з їх керівниками) для розгляду питань, що належать до його компетенції;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ти в установленому порядку угоди про співпрацю, встановлювати прямі зв'язки з відділами, навчальними закладами і науковими установами, міжнародними організаціями, фондами тощо;</w:t>
      </w:r>
    </w:p>
    <w:p>
      <w:pPr>
        <w:pStyle w:val="Normal"/>
        <w:spacing w:lineRule="exact" w:line="1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и в установленому порядку інтереси відділу в судових органах під час розгляду спірних питань, що належать до його компетенції;</w:t>
      </w:r>
    </w:p>
    <w:p>
      <w:pPr>
        <w:pStyle w:val="Normal"/>
        <w:spacing w:lineRule="exact" w:line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вати в межах своїх повноважень пропозиції щодо визначення видатків під час формування бюджет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uto" w:line="264"/>
        <w:ind w:left="0" w:firstLine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цтво відділом</w:t>
      </w:r>
    </w:p>
    <w:p>
      <w:pPr>
        <w:pStyle w:val="Normal"/>
        <w:tabs>
          <w:tab w:val="clear" w:pos="720"/>
          <w:tab w:val="left" w:pos="286" w:leader="none"/>
        </w:tabs>
        <w:spacing w:lineRule="auto" w:line="264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31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ge17"/>
      <w:bookmarkEnd w:id="2"/>
      <w:r>
        <w:rPr>
          <w:rFonts w:cs="Times New Roman" w:ascii="Times New Roman" w:hAnsi="Times New Roman"/>
          <w:sz w:val="28"/>
          <w:szCs w:val="28"/>
        </w:rPr>
        <w:t>Відділ освіти Боромлянської сільської ради очолює керівник, який призначається на посаду і звільняється з посади розпорядженням голови Боромлянської сільської рад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31" w:leader="none"/>
        </w:tabs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 відділу освіти Боромлянської сільської ради повинен мати вищу освіту відповідного професійного спрямування за освітньо-кваліфікаційним рівнем магістра або спеціаліста, стаж роботи за фахом або на державній службі на керівних посадах не менше 3-х років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38" w:leader="none"/>
        </w:tabs>
        <w:spacing w:lineRule="auto" w:line="252"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освіти Боромлянської сільської ради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ерівництво діяльністю відділу освіти Боромлянської сільської ради, несе персональну відповідальність за організацію та результати його діяльності, сприяє створенню належних умов праці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є на затвердження голові Боромлянської сільської ради положення про відділ, його структуру, затверджує положення про його структурні підрозділ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ує посадові інструкції працівників відділу освіти та розподіляє обов'язки між ним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ує роботу відділу освіти, вносить пропозиції щодо формування планів роботи Боромлянської сільської рад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живає заходів щодо удосконалення організації та підвищення ефективності роботи відділу освіт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ує перед головою Боромлянської сільської ради про виконання покладених на відділ освіти завдань та затверджених планів роботи; відповідає за виконання покладених на відділ освіти завдань з реалізації державної політики у сфері освіт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входити до складу виконкому об’єднаної територіальної громади та Департаменту освіти і науки Сумської облдержадміністрації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опозиції щодо розгляду на засіданнях виконкому питання, що належать до компетенції відділу освіти та розробляє проекти відповідних рішень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брати участь у засіданнях органів місцевого самоврядування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є інтереси відділу освіти у взаємовідносинах з іншими структурними підрозділами райдержадміністрації, об’єднаної територіальної громади, Департаменту, іншими центральними органами виконавчої влади, органами місцевого самоврядування, підприємствами, установами та організаціями за дорученням керівництва громад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мовує і координує діяльність підпорядкованих закладів освіт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є у межах своїх повноважень накази, організовує контроль за їх виконанням (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их органах Мін’юсту)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є на затвердження голови Боромлянської сільської ради проекти кошторису та штатного розпису відділу освітою в межах визначеної граничної чисельності та фонду оплати праці його працівників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ається коштами у межах затвердженого головою Боромлянської сільської ради кошторису;</w:t>
      </w:r>
      <w:bookmarkStart w:id="3" w:name="page18"/>
      <w:bookmarkEnd w:id="3"/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добір кадрів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собистий прийом громадян з питань, що належать до повноважень відділу освіти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дотримання працівниками правил внутрішнього трудового розпорядку та виконавської дисципліни; забезпечує в межах своїх повноважень збереження інформації з обмеженим доступом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інші повноваження, визначені законодавством;</w:t>
      </w:r>
    </w:p>
    <w:p>
      <w:pPr>
        <w:pStyle w:val="Normal"/>
        <w:tabs>
          <w:tab w:val="clear" w:pos="720"/>
          <w:tab w:val="left" w:pos="703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3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має на роботу та звільняє з роботи у порядку, передбаченому законодавством про працю, працівників структурних підрозділів відділу освіти, які не є державними службовцями, їх заохочення та притягнення до дисциплінарної відповідальності.</w:t>
      </w:r>
    </w:p>
    <w:p>
      <w:pPr>
        <w:pStyle w:val="Normal"/>
        <w:tabs>
          <w:tab w:val="clear" w:pos="720"/>
          <w:tab w:val="left" w:pos="891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uto" w:line="264"/>
        <w:ind w:left="0" w:firstLine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 відділу</w:t>
      </w:r>
    </w:p>
    <w:p>
      <w:pPr>
        <w:pStyle w:val="Normal"/>
        <w:spacing w:lineRule="exact" w:line="1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3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згодженого вирішення питань, що належать до компетенції відділу освіти, при відділу освіти утворюється колегія у складі начальника відділу освіти (голова колегії), головного спеціаліста (за наявності), а також інших відповідальних працівників відділу освіти, керівників підпорядкованих закладів, методичного кабінету, громадських організаці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3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колегії можуть входити керівники інших місцевих органів виконавчої влади, підприємств, установ та організацій, що належать до сфери управління Боромлянської сільської ради, а також науковці, висококваліфіковані спеціалі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3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легії проводяться в міру потреби, але не рідше ніж один раз на кварта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3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колегії затверджуються наказами начальника відділу осві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55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дячи з потреб забезпечення належного функціонування закладів та установ освіти при відділі освіти можуть утворюватися підрозділи (групи, творчі лабораторії, видавничі центри, інші підрозділи).</w:t>
      </w:r>
    </w:p>
    <w:p>
      <w:pPr>
        <w:pStyle w:val="Normal"/>
        <w:spacing w:lineRule="exact" w:line="193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uto" w:line="264"/>
        <w:ind w:left="0" w:firstLine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відділу</w:t>
      </w:r>
    </w:p>
    <w:p>
      <w:pPr>
        <w:pStyle w:val="Normal"/>
        <w:spacing w:lineRule="exact" w:line="1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7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Боромлянської сільської ради утримується за рахунок коштів бюджету Боромлянської сільської рад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7" w:leader="none"/>
        </w:tabs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у чисельність, фонд оплати праці працівників відділу освіти та видатки на їх утримання визначає голова Боромлянської сільської ради у межах виділених асигнувань та затвердженої для Боромлянської сільської ради граничної чисельності працівникі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47" w:leader="none"/>
        </w:tabs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шторис, штатний розпис відділу освіти затверджується головою Боромлянської сільської ради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uto" w:line="264"/>
        <w:ind w:left="0" w:firstLine="2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ge19"/>
      <w:bookmarkEnd w:id="4"/>
      <w:r>
        <w:rPr>
          <w:rFonts w:cs="Times New Roman" w:ascii="Times New Roman" w:hAnsi="Times New Roman"/>
          <w:sz w:val="28"/>
          <w:szCs w:val="28"/>
        </w:rPr>
        <w:t>Заключні положення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1"/>
          <w:szCs w:val="28"/>
        </w:rPr>
      </w:pPr>
      <w:r>
        <w:rPr>
          <w:rFonts w:cs="Times New Roman" w:ascii="Times New Roman" w:hAnsi="Times New Roman"/>
          <w:sz w:val="21"/>
          <w:szCs w:val="28"/>
        </w:rPr>
      </w:r>
    </w:p>
    <w:p>
      <w:pPr>
        <w:pStyle w:val="Normal"/>
        <w:numPr>
          <w:ilvl w:val="1"/>
          <w:numId w:val="9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ація і реорганізація відділу освіти здійснюється за рішенням сесії Боромлянської сільської ради у встановленому законом порядку.</w:t>
      </w:r>
    </w:p>
    <w:p>
      <w:pPr>
        <w:pStyle w:val="Normal"/>
        <w:numPr>
          <w:ilvl w:val="1"/>
          <w:numId w:val="9"/>
        </w:numPr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міни і доповнення до цього положення вносяться сесією Боромлянської сільської ради. </w:t>
      </w:r>
    </w:p>
    <w:sectPr>
      <w:type w:val="nextPage"/>
      <w:pgSz w:w="11906" w:h="16838"/>
      <w:pgMar w:left="1700" w:right="980" w:gutter="0" w:header="0" w:top="892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6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0:29:00Z</dcterms:created>
  <dc:creator>User</dc:creator>
  <dc:description/>
  <cp:keywords/>
  <dc:language>en-US</dc:language>
  <cp:lastModifiedBy>User</cp:lastModifiedBy>
  <cp:lastPrinted>2017-06-16T12:22:00Z</cp:lastPrinted>
  <dcterms:modified xsi:type="dcterms:W3CDTF">2020-10-07T20:29:00Z</dcterms:modified>
  <cp:revision>2</cp:revision>
  <dc:subject/>
  <dc:title/>
</cp:coreProperties>
</file>