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096" w:hanging="0"/>
        <w:rPr/>
      </w:pP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 xml:space="preserve">до рішення 31 сесії 8 скликання </w:t>
      </w:r>
    </w:p>
    <w:p>
      <w:pPr>
        <w:pStyle w:val="Normal"/>
        <w:ind w:left="6096" w:hanging="0"/>
        <w:rPr/>
      </w:pPr>
      <w:r>
        <w:rPr/>
        <w:t>Боромлянської сільської ради</w:t>
      </w:r>
    </w:p>
    <w:p>
      <w:pPr>
        <w:pStyle w:val="Normal"/>
        <w:ind w:left="6096" w:hanging="0"/>
        <w:rPr>
          <w:color w:val="FF0000"/>
          <w:lang w:val="ru-RU"/>
        </w:rPr>
      </w:pPr>
      <w:r>
        <w:rPr/>
        <w:t>від 21.12.2018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грам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озвитку освітньої галузі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Освіта Боромлі 2018-2020 років»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освітньої галуз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віта Боромлі 2018-2020 рокі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алі – 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6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мля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31 сесії 8 скликання Боромлянської сільської ради від 21.12.2018 «Про затвердження програми розвитку освітньої галузі «Освіта Боромлі 2018-2020 років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Боромлян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Боромлян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Боромлян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Боромлянської сільської ради, Боромлянська сільська рада, навчальні заклади Боромлян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що беруть участь у виконанні Програм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, усьо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5092,4 тис. грив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шти місцевого бюджету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4909,5 тис. грив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182,9 тис. гривень</w:t>
            </w:r>
          </w:p>
        </w:tc>
      </w:tr>
    </w:tbl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2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І.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СТУ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firstLine="710"/>
        <w:jc w:val="both"/>
        <w:rPr/>
      </w:pPr>
      <w:r>
        <w:rPr>
          <w:spacing w:val="-1"/>
          <w:sz w:val="28"/>
          <w:szCs w:val="28"/>
        </w:rPr>
        <w:t xml:space="preserve">Освіта – одна з найбільш масштабних і фундаментальних складових </w:t>
      </w:r>
      <w:r>
        <w:rPr>
          <w:sz w:val="28"/>
          <w:szCs w:val="28"/>
        </w:rPr>
        <w:t>держави. Освітній простір Боромлянської сільської ради забезпечує потреби всіх категорій населення в навчанні й вихованні, наданні різних видів освітніх послу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ловним напрямом його вдосконалення є досягнення практичних результатів щодо розширення доступності, зростання ефективності, підвищення якості освіти на всіх рівн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ворення і розвиток умов доступності для населення громади належної якості освіти є гострою сьогоденною і стратегічною потребою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Для забезпечення рівного доступу до якісної освіти для кожної дитини необхідно зрівняти стартові можливості дітей, що збільшить їхні освітні шанси. Одним із шляхів досягнення цієї мети є забезпечення охоплення дошкільною освітою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виток системи шкільної освіти вимагає постійного оновлення технологій та їх прискореного впровадження для швидкої адаптації до суспільно-політичних, економічних і технологічних змін у світовому просторі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мовах становлення і розвитку високотехнологічного інформаційного суспільства в Україні виникає необхідність підвищення якості та пріоритетності шкільної природничо-математичної освіти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вчальному процесі гостро відчувається нестача і застарілість навчально-методичних ресурсів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снує нагальна потреба вдосконалення системи пошуку, розвитку й педагогічної підтримки талановитих дітей та підлітків, стимулювання творчого самовдосконалення учнівської молоді, самореалізації особистості в сучасному суспільстві. 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ажливим завданням є забезпечення повноцінного виховання та навчання дітей-інвалідів та дітей з особливими потребами.  Однією з умов для виховання дитини-інваліда в сім’ї, отримання освіти за місцем проживання є впровадження інклюзивного навчанн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ru-RU"/>
        </w:rPr>
        <w:t>Актуальною проблемою є</w:t>
      </w:r>
      <w:r>
        <w:rPr>
          <w:sz w:val="28"/>
          <w:szCs w:val="28"/>
        </w:rPr>
        <w:t xml:space="preserve"> формування єдиної виховної системи на засадах духовних цінностей українського народу, забезпечення творчого, інтелектуального та духовного розвитку діте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льшого оновлення потребує матеріально-технічна база</w:t>
      </w:r>
      <w:r>
        <w:rPr>
          <w:rStyle w:val="FontStyle11"/>
          <w:b w:val="false"/>
          <w:bCs/>
          <w:sz w:val="28"/>
          <w:szCs w:val="28"/>
          <w:lang w:eastAsia="uk-UA"/>
        </w:rPr>
        <w:t xml:space="preserve"> закладів загальної середньої та дошкільної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витку освітньої галузі «Освіта Боромлі 2018-2020 років» (далі – Програма) розроблена відповідно до Конституції України; законів України «Про освіту» (зі змінами), «Про загальну середню освіту» (зі змінами), «Про позашкільну освіту» (зі змінами), «Про охорону дитинства» (зі змінами); Указу Президента України від 13.10.2015 № 580/2015 «Про Стратегію національно-патріотичного виховання дітей та молоді на 2016-2020 роки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и, на розв’язання яких спрямована Програм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іта Боромлянської сільської ради є цілісною системою, що забезпечує реалізацію особистісних потреб кожної людини в умовах безперервної осві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Боромлянській сільській раді функціонує 3 заклади дошкільної осві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129" w:firstLine="720"/>
        <w:jc w:val="both"/>
        <w:rPr/>
      </w:pPr>
      <w:r>
        <w:rPr>
          <w:sz w:val="28"/>
          <w:szCs w:val="28"/>
        </w:rPr>
        <w:t>Різними формами дошкільної осві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хопл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0% дітей віком від 1 до 6 рокі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129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ережа закладів загальної середньої освіти Боромлянської сільської ради становить 1 заклад (436 учнів) (опорний заклад, три філії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місць навчання та у зворотному напрямку шкільними автобусами підвозиться 100 учнів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З метою розвантаження графіка руху шкільних автобусів необхідно придбати два транспортних засоб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ля стовідсоткового забезпечення підвезення учнів до місць навчання та у зворотному напрямку шкільними автобусами необхідно придбати 2 транспортні одиниці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Так як комп’ютерна техніка швидко зношується, для Жигайлівської філії Боромлянського НВК необхідно придбати  5 комп’ютерів.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оступ до мережі Інтернет мають усі школи Боромлянської сільської ради, що становить 100% та два заклади дошкільної освіти, що становить 67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лишається проблема швидкісного доступу до мережі Інтернет в КДНЗ (дитячий садок «Берізка»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гальною проблемою є забезпечення закладів загальної середньої освіти навчальним обладнанням з природничо-математичних дисциплі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навчально-методичних семінарів, науково-практичних конференцій, професійних конкурсів, «круглих столів» сприяє зростанню рівня професійної майстерності педагогічних кадрів, здатних працювати на засадах інноваційних підходів до організації навчально-виховного процесу в навчальних закла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треби необхідне створення умов для реалізації інклюзивного навчання в закладах загальної середньої та дошкільної освіти й системному кваліфікованому психолого-педагогічному супроводі дітей з інвалідністю, їх батьків, що дасть змогу забезпечити право дітей з інвалідністю на родинне вихо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зними формами позашкільної освіти охоплено </w:t>
      </w:r>
      <w:r>
        <w:rPr>
          <w:sz w:val="28"/>
          <w:szCs w:val="28"/>
          <w:lang w:val="ru-RU"/>
        </w:rPr>
        <w:t>21 учень, що становить 5</w:t>
      </w:r>
      <w:r>
        <w:rPr>
          <w:sz w:val="28"/>
          <w:szCs w:val="28"/>
        </w:rPr>
        <w:t>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ні також відвідують гуртки, які функціонують на базі шкі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альна потреба існує в створенні позашкільного навчального закладу на території Боромлянської сільської рад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ьогодення потребує вирішення складних і відповідальних завдань у системі освіти, а існуюче фінансове забезпечення вимагає пошуку нових підходів до менеджменту освітньої галузі для їх виконанн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етою Прогр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є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забезпечення стабільного розвитку системи освіти регіону відповідно до вимог суспільства, економіки, забезпечення особистісного розвитку дітей та молоді згідно з їх індивідуальними здібностями і потребам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Основні шляхи реалізації завдань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ки та етапи виконання Програми: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Cs/>
          <w:sz w:val="28"/>
          <w:szCs w:val="28"/>
        </w:rPr>
        <w:t xml:space="preserve">Програма реалізується в один етап – з 2018 до 2020 року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вдань Програми передбачається шляхо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здійснення системи заходів цієї Програми, а також за потреби, розробка інших програм і проектів щодо забезпечення якісної освіти в усіх ланках системи освіти Боромлянської сільської рад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одальший структурний і якісний розвиток мережі закладів освіти з одночасним розвитком ресурсного забезпечення в них умов доступності здобуття якісної освіти, збагачення освітнього середовища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ське і науково-методичне забезпечення розбудови інноваційних моделей освіти на основі концепцій гуманізації, відкритої освіти та компетентнісного підходу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ук і реалізація сучасних ефективних структур виховання, спрямованих на формування системи цінностей особистості, адекватних актуальним завданням розбудови суспільства в Україні та її інтеграції в європейський простір та світове співтовариств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лік завдань Програм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та зміцнення здоров’я дітей, учнівської молоді протягом усього періоду перебування в закладах осві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онституційних прав і державних гарантій щодо доступності здобуття дошкільної осві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ення функціонування та розвитку мережі закладів дошкільної осві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овадження у закладах загальної середньої та дошкільної освіти інклюзивного навчання (за потреби) з урахуванням побажань батьків або осіб, які їх замінюють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міцнення та модернізація навчально-методичної та матеріально-технічної бази закладів загальної середньої та дошкільної осві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ащення навчальних закладів засобами інформаційно-комунікаційних технолог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ення психологічного супроводу освітнього процес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прями діяльності та заходи Прогр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ями діяльності та заходи Програми, строки їх виконання та очікуваний результат наведено в додатку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ординація та контроль за ходом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іння виконанням Програми розвитку освітньої галузі «Освіта Боромлі 2018-2020 років» та контроль за ходом виконання здійснюватиметься відділом освіти Боромлянської сільської ради, у межах повноваж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юдне звітування про хід реалізації Програми на колег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чікувані результа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иконання Програми освітньої галузі «Освіта Боромлі 2018-2020 років» дасть змогу забезпечити досягнення до завершення 2020 року таких показникі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00"/>
        <w:gridCol w:w="1808"/>
      </w:tblGrid>
      <w:tr>
        <w:trPr>
          <w:trHeight w:val="322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ні виміри показників розвитку</w:t>
            </w:r>
          </w:p>
        </w:tc>
      </w:tr>
      <w:tr>
        <w:trPr>
          <w:trHeight w:val="32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плення дітей дошкільною освіто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ключення закладів дошкільної освіти до мережі Інтер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зення учнів, які проживають за межею пішохідної доступності, до місць навчання та у зворотному напрямку шкільними автобус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закладів загальної середньої освіти навчальним обладнанням з природничо-математичних дисциплі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закладів дошкільної освіти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ми психолог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9.   </w:t>
      </w:r>
      <w:r>
        <w:rPr>
          <w:b/>
          <w:bCs/>
          <w:sz w:val="28"/>
          <w:szCs w:val="28"/>
        </w:rPr>
        <w:t>Фінансове забезпечен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8"/>
          <w:szCs w:val="28"/>
        </w:rPr>
        <w:t>Фінансове забезпечення Програми здійснюватиметься за рахунок коштів обласного та місцевих бюджетів у межах видатків на галузь освіти на відповідний бюджетний період, а також за рахунок інших, не заборонених чинним законодавством, джерел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лік заходів і завдань Програми з орієнтовними обсягами їх фінансування наведений у додатку  до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Програми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ab/>
        <w:tab/>
        <w:tab/>
      </w:r>
      <w:r>
        <w:rPr>
          <w:b/>
          <w:color w:val="FF0000"/>
          <w:sz w:val="32"/>
          <w:szCs w:val="32"/>
        </w:rPr>
        <w:tab/>
      </w:r>
      <w:r>
        <w:rPr>
          <w:sz w:val="28"/>
          <w:szCs w:val="28"/>
        </w:rPr>
        <w:t>тис. гривен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18"/>
        <w:gridCol w:w="1126"/>
        <w:gridCol w:w="1396"/>
        <w:gridCol w:w="268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кошт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 пропонується залучити на виконання Програм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витрати на виконання програми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усь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9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92,4</w:t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місцеві бюджети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9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,9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87"/>
        <w:gridCol w:w="152"/>
        <w:gridCol w:w="2256"/>
        <w:gridCol w:w="148"/>
        <w:gridCol w:w="26"/>
        <w:gridCol w:w="1249"/>
        <w:gridCol w:w="38"/>
        <w:gridCol w:w="1805"/>
        <w:gridCol w:w="1559"/>
        <w:gridCol w:w="825"/>
        <w:gridCol w:w="168"/>
        <w:gridCol w:w="850"/>
        <w:gridCol w:w="29"/>
        <w:gridCol w:w="822"/>
        <w:gridCol w:w="114"/>
        <w:gridCol w:w="878"/>
        <w:gridCol w:w="1559"/>
      </w:tblGrid>
      <w:tr>
        <w:trPr>
          <w:trHeight w:val="97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5725</wp:posOffset>
                      </wp:positionV>
                      <wp:extent cx="5962650" cy="4000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Напрями діяльності та заходи Прогр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9.5pt;height:31.5pt;mso-wrap-distance-left:9.05pt;mso-wrap-distance-right:9.05pt;mso-wrap-distance-top:0pt;mso-wrap-distance-bottom:0pt;margin-top:6.75pt;mso-position-vertical-relative:text;margin-left:1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апрями діяльності та заходи Прогр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</w:tblGrid>
            <w:tr>
              <w:trPr>
                <w:trHeight w:val="975" w:hRule="atLeast"/>
              </w:trPr>
              <w:tc>
                <w:tcPr>
                  <w:tcW w:w="2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213360</wp:posOffset>
                      </wp:positionV>
                      <wp:extent cx="154305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5pt;height:36pt;mso-wrap-distance-left:9.05pt;mso-wrap-distance-right:9.05pt;mso-wrap-distance-top:0pt;mso-wrap-distance-bottom:0pt;margin-top:-16.8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</w:tblGrid>
            <w:tr>
              <w:trPr>
                <w:trHeight w:val="975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зва напряму діяльності 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лік заходів програми 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к виконання заходу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жерела фінансування </w:t>
            </w:r>
          </w:p>
        </w:tc>
        <w:tc>
          <w:tcPr>
            <w:tcW w:w="368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ієнтовний обсяг фінансуванн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тис. гривень)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99" w:hRule="atLeast"/>
        </w:trPr>
        <w:tc>
          <w:tcPr>
            <w:tcW w:w="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 рівних умов доступу до отримання дошкільної  освіти</w:t>
            </w:r>
          </w:p>
        </w:tc>
        <w:tc>
          <w:tcPr>
            <w:tcW w:w="24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ізація мережі закладів дошкільної освіти </w:t>
            </w:r>
          </w:p>
        </w:tc>
        <w:tc>
          <w:tcPr>
            <w:tcW w:w="14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9-2020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чий комітет Боромлянської сільської рад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якості надання освітніх послуг</w:t>
            </w:r>
          </w:p>
        </w:tc>
      </w:tr>
      <w:tr>
        <w:trPr>
          <w:trHeight w:val="1695" w:hRule="atLeast"/>
        </w:trPr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умов для розвитку і виховання дітей з особливими освітніми потребами (відкриття інклюзивних груп у закладах дошкільної освіти) (за потреби)</w:t>
            </w:r>
          </w:p>
        </w:tc>
        <w:tc>
          <w:tcPr>
            <w:tcW w:w="14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9-2020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ізація завдань щодо ранньої соціалізації дітей з особливими потребами</w:t>
            </w:r>
          </w:p>
        </w:tc>
      </w:tr>
      <w:tr>
        <w:trPr>
          <w:trHeight w:val="645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46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ього за напрямом 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</w:tr>
      <w:tr>
        <w:trPr>
          <w:trHeight w:val="1636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193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іально-технічний розвиток дошкільних навчальних закладів </w:t>
            </w:r>
          </w:p>
        </w:tc>
        <w:tc>
          <w:tcPr>
            <w:tcW w:w="24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ня спортивно-тренажерної зали відповідним спортивним обладнанням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-2020 </w:t>
            </w:r>
          </w:p>
        </w:tc>
        <w:tc>
          <w:tcPr>
            <w:tcW w:w="18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чий комітет Боромлянської сільської ради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52" w:hRule="atLeast"/>
        </w:trPr>
        <w:tc>
          <w:tcPr>
            <w:tcW w:w="61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ключення закладів дошкільної освіти до мережі Інтернет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 </w:t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4" w:hRule="atLeast"/>
        </w:trPr>
        <w:tc>
          <w:tcPr>
            <w:tcW w:w="6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итячими меблями  закладів дошкільної освіти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</w:t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і бюджети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46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ього за напрямом 2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ісцевий бюджет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4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46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193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ізація змісту та підвищення якості дошкільної освіти</w:t>
            </w:r>
          </w:p>
        </w:tc>
        <w:tc>
          <w:tcPr>
            <w:tcW w:w="24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та проведення конкурсу на кращий сайт дошкільного навчального закладу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-2020 </w:t>
            </w:r>
          </w:p>
        </w:tc>
        <w:tc>
          <w:tcPr>
            <w:tcW w:w="18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спортивного фестивалю для дітей дошкільного віку «Гармонія руху»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 </w:t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оведення фестивалю-огляду фахової майстерності педагогів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закладів дошкільної освіти «Світ дошкілля»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-2020 </w:t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95" w:hRule="atLeast"/>
        </w:trPr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6" w:hRule="atLeast"/>
        </w:trPr>
        <w:tc>
          <w:tcPr>
            <w:tcW w:w="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46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ього за напрямом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46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149" w:hRule="atLeast"/>
        </w:trPr>
        <w:tc>
          <w:tcPr>
            <w:tcW w:w="61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193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ізація навчальної бази опорного закладу загальної середньої освіти</w:t>
            </w:r>
          </w:p>
        </w:tc>
        <w:tc>
          <w:tcPr>
            <w:tcW w:w="24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ня опорного закладу загальної середньої освіти навчальним обладнанням з природничо-математичних дисциплін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 </w:t>
            </w:r>
          </w:p>
        </w:tc>
        <w:tc>
          <w:tcPr>
            <w:tcW w:w="18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 Боромлянської сільської ради, виконавчий комітет Боромлянської сільської рад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якості надання освітніх  послуг</w:t>
            </w:r>
          </w:p>
        </w:tc>
      </w:tr>
      <w:tr>
        <w:trPr>
          <w:trHeight w:val="771" w:hRule="atLeast"/>
        </w:trPr>
        <w:tc>
          <w:tcPr>
            <w:tcW w:w="6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ідключення закладів загальної середньої освіти до високошвидкісного Інтернету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018</w:t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,0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61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9" w:hRule="atLeast"/>
        </w:trPr>
        <w:tc>
          <w:tcPr>
            <w:tcW w:w="6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джерела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1" w:hRule="atLeast"/>
        </w:trPr>
        <w:tc>
          <w:tcPr>
            <w:tcW w:w="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46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ього за напрямом 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6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Інші джерела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948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193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рівного доступу до якісної освіти</w:t>
            </w:r>
          </w:p>
        </w:tc>
        <w:tc>
          <w:tcPr>
            <w:tcW w:w="24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шкільних автобусів для підвезення учнів до місця навчання та у зворотному напрямку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9-2020 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 Боромлянської сільської ради, виконавчий комітет Боромлянської сільської рад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більшення відсотка учнів, які підвозяться шкільними автобусами до місць навчання та у зворотному напрямку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адресної підтримки обдарованій молоді шляхом призначення та виплати  стипендій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</w:t>
            </w:r>
          </w:p>
        </w:tc>
        <w:tc>
          <w:tcPr>
            <w:tcW w:w="18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творення механізму підтримки та розвитку творчого потенціалу обдарованої молоді</w:t>
            </w:r>
          </w:p>
        </w:tc>
      </w:tr>
      <w:tr>
        <w:trPr>
          <w:trHeight w:val="1275" w:hRule="atLeast"/>
        </w:trPr>
        <w:tc>
          <w:tcPr>
            <w:tcW w:w="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обласних олімпіад, науково-методичних заходів, конкурсів професійної майстерності педагогічних працівників</w:t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6" w:hRule="atLeast"/>
        </w:trPr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новлення доплати до посадового окладу педагогічним працівникам, які підготували переможців міжнародних, всеукраїнських, обласних учнівських олімпіад, турнірів, конкурсів, спортивних змагань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чий комітет Боромлянської сільської рад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5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4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ього за напрямом 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ісцеві бюджети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23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8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3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вадження психологічного супроводу навчально-виховного процесу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рове забезпечення закладів дошкільної освіти фахівцями психологічної служби: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0 </w:t>
            </w:r>
          </w:p>
        </w:tc>
        <w:tc>
          <w:tcPr>
            <w:tcW w:w="18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конавчий комітет Боромлянської сільської рад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забезпеченості навчальних закладів практичними психологами та соціальними педагогами</w:t>
            </w:r>
          </w:p>
        </w:tc>
      </w:tr>
      <w:tr>
        <w:trPr>
          <w:trHeight w:val="1360" w:hRule="atLeast"/>
        </w:trPr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ення посад практичних психологів відповідно до нормативів </w:t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ього за напрямом 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</w:tr>
      <w:tr>
        <w:trPr>
          <w:trHeight w:val="1900" w:hRule="atLeast"/>
        </w:trPr>
        <w:tc>
          <w:tcPr>
            <w:tcW w:w="61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рівного доступу дітей та учнівської молоді до якісної позашкільної освіти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3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позашкільного закладу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0</w:t>
            </w:r>
          </w:p>
        </w:tc>
        <w:tc>
          <w:tcPr>
            <w:tcW w:w="18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, виконавчий комітет Боромлянської сільської ради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хоплення учнів позашкільною освітою</w:t>
            </w:r>
          </w:p>
        </w:tc>
      </w:tr>
      <w:tr>
        <w:trPr>
          <w:trHeight w:val="358" w:hRule="atLeast"/>
        </w:trPr>
        <w:tc>
          <w:tcPr>
            <w:tcW w:w="6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96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лення та реалізація соціально-освітніх проектів національно-патріотичного, природоохоронного краєзнавчого, художньо-естетичного спрямування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-2020 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, виконавчий комітет Боромлянської сільської ради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в дітей та учнівської молоді активної громадянської позиції, залучення їх до вирішення актуальних питань життєдіяльності місцевих громад</w:t>
            </w:r>
          </w:p>
        </w:tc>
      </w:tr>
      <w:tr>
        <w:trPr>
          <w:trHeight w:val="1335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ь в обласному етапі Всеукраїнського конкурсу-захисту науково-дослідницьких робіт учнів – членів Малої академії наук України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586" w:hRule="atLeast"/>
        </w:trPr>
        <w:tc>
          <w:tcPr>
            <w:tcW w:w="61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участі у всеукраїнських заходах, проведення обласних масових заходів для дітей та учнівської молоді за напрямами позашкільної освіти</w:t>
            </w:r>
          </w:p>
        </w:tc>
        <w:tc>
          <w:tcPr>
            <w:tcW w:w="128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9-2020 </w:t>
            </w:r>
          </w:p>
        </w:tc>
        <w:tc>
          <w:tcPr>
            <w:tcW w:w="18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і підтримка творчо обдарованих дітей та учнівської молоді, створення умов для їхньої творчої самореалізації</w:t>
            </w:r>
          </w:p>
        </w:tc>
      </w:tr>
      <w:tr>
        <w:trPr>
          <w:trHeight w:val="44" w:hRule="atLeast"/>
        </w:trPr>
        <w:tc>
          <w:tcPr>
            <w:tcW w:w="6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37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4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ього за напрямом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ізація та проведення оздоровчої кампанії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, виконавчий комітет Боромлянської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в дітей та учнівської молоді навичок здорового способу життя, організація їх змістовного відпочинку та зайнятості</w:t>
            </w:r>
          </w:p>
        </w:tc>
      </w:tr>
      <w:tr>
        <w:trPr>
          <w:trHeight w:val="689" w:hRule="atLeast"/>
        </w:trPr>
        <w:tc>
          <w:tcPr>
            <w:tcW w:w="61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іцнення матеріально-технічної бази закладів та установ освіти</w:t>
            </w:r>
          </w:p>
        </w:tc>
        <w:tc>
          <w:tcPr>
            <w:tcW w:w="243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ня класів мультимедійною та комп’ютерною технікою</w:t>
            </w:r>
          </w:p>
        </w:tc>
        <w:tc>
          <w:tcPr>
            <w:tcW w:w="128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</w:t>
            </w:r>
          </w:p>
        </w:tc>
        <w:tc>
          <w:tcPr>
            <w:tcW w:w="18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вий бюджет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6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джерела (залишок освітньої субвенції)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79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7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4" w:hRule="atLeast"/>
        </w:trPr>
        <w:tc>
          <w:tcPr>
            <w:tcW w:w="6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9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1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 сучасних меблів </w:t>
            </w:r>
          </w:p>
        </w:tc>
        <w:tc>
          <w:tcPr>
            <w:tcW w:w="128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</w:t>
            </w:r>
          </w:p>
        </w:tc>
        <w:tc>
          <w:tcPr>
            <w:tcW w:w="18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,0</w:t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,0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дидактичного обладнання для початкових класі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-2020 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51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капітального ремонту Новгородської філії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 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91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капітального ремонту по заміні віконних та дверних блоків у Жигайлівській філії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93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5</w:t>
            </w:r>
          </w:p>
        </w:tc>
        <w:tc>
          <w:tcPr>
            <w:tcW w:w="193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капітального ремонту даху Боромлянського НВК (початкова ланка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9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6.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реконструкції внутрішньої системи опалення Гребениківської філії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9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7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реконструкції внутрішньої системи опалення Жигайлівської філії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19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5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чний ремонт ганку в Боромлянському НВК (опорний заклад)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19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чний ремонт кабінетів біології та хімії в Боромлянському НВК (опорний заклад)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Боромлянської сільської рад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46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ього за напрямом 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5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58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6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6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Інші джерела (залишок освітньої субвенції)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9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46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ього за Програмо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0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50,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9,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975" w:hRule="atLeast"/>
        </w:trPr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6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Інші джерела 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6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continuous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Rvts23">
    <w:name w:val="rvts23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23:00Z</dcterms:created>
  <dc:creator>computer</dc:creator>
  <dc:description/>
  <cp:keywords/>
  <dc:language>en-US</dc:language>
  <cp:lastModifiedBy>Пользователь Windows</cp:lastModifiedBy>
  <cp:lastPrinted>2016-02-25T16:02:00Z</cp:lastPrinted>
  <dcterms:modified xsi:type="dcterms:W3CDTF">2019-01-25T08:08:00Z</dcterms:modified>
  <cp:revision>10</cp:revision>
  <dc:subject/>
  <dc:title>Додаток 1</dc:title>
</cp:coreProperties>
</file>