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55128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Рішення</w:t>
      </w:r>
    </w:p>
    <w:p>
      <w:pPr>
        <w:pStyle w:val="Heading2"/>
        <w:jc w:val="left"/>
        <w:rPr/>
      </w:pPr>
      <w:r>
        <w:rPr/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3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spacing w:lineRule="atLeast" w:line="200"/>
        <w:jc w:val="both"/>
        <w:rPr/>
      </w:pPr>
      <w:r>
        <w:rPr/>
        <w:t xml:space="preserve">Про затвердження переліку </w:t>
      </w:r>
    </w:p>
    <w:p>
      <w:pPr>
        <w:pStyle w:val="Normal"/>
        <w:spacing w:lineRule="atLeast" w:line="200"/>
        <w:jc w:val="both"/>
        <w:rPr/>
      </w:pPr>
      <w:r>
        <w:rPr/>
        <w:t xml:space="preserve">адміністративних послуг Центру надання </w:t>
      </w:r>
    </w:p>
    <w:p>
      <w:pPr>
        <w:pStyle w:val="Normal"/>
        <w:spacing w:lineRule="atLeast" w:line="200"/>
        <w:jc w:val="both"/>
        <w:rPr/>
      </w:pPr>
      <w:r>
        <w:rPr/>
        <w:t xml:space="preserve">адміністративних послуг виконавчого </w:t>
      </w:r>
    </w:p>
    <w:p>
      <w:pPr>
        <w:pStyle w:val="Normal"/>
        <w:spacing w:lineRule="atLeast" w:line="200"/>
        <w:jc w:val="both"/>
        <w:rPr/>
      </w:pPr>
      <w:r>
        <w:rPr/>
        <w:t xml:space="preserve">комітету Знам’янської міської </w:t>
      </w:r>
    </w:p>
    <w:p>
      <w:pPr>
        <w:pStyle w:val="Normal"/>
        <w:spacing w:lineRule="atLeast" w:line="200"/>
        <w:jc w:val="both"/>
        <w:rPr>
          <w:szCs w:val="20"/>
          <w:lang w:eastAsia="ru-RU"/>
        </w:rPr>
      </w:pPr>
      <w:r>
        <w:rPr/>
        <w:t>ради у новій редакції</w:t>
      </w:r>
    </w:p>
    <w:p>
      <w:pPr>
        <w:pStyle w:val="Normal"/>
        <w:shd w:fill="FFFFFF" w:val="clear"/>
        <w:ind w:right="-1" w:firstLine="567"/>
        <w:jc w:val="both"/>
        <w:textAlignment w:val="baseline"/>
        <w:rPr>
          <w:lang w:eastAsia="ru-RU"/>
        </w:rPr>
      </w:pPr>
      <w:r>
        <w:rPr/>
        <w:t>На виконання статті 8 Закону України від 0</w:t>
      </w:r>
      <w:r>
        <w:rPr>
          <w:rStyle w:val="Rvts44"/>
          <w:bCs/>
          <w:color w:val="000000"/>
          <w:shd w:fill="FFFFFF" w:val="clear"/>
        </w:rPr>
        <w:t xml:space="preserve">6 вересня 2012 року №5203 </w:t>
      </w:r>
      <w:r>
        <w:rPr/>
        <w:t xml:space="preserve">«Про адміністративні послуги», Законів України від </w:t>
      </w:r>
      <w:r>
        <w:rPr/>
        <w:t>26 листопада 2015 року №834</w:t>
      </w:r>
      <w:r>
        <w:rPr>
          <w:bCs/>
          <w:color w:val="000000"/>
          <w:lang w:eastAsia="ru-RU"/>
        </w:rPr>
        <w:t>-VIII</w:t>
      </w:r>
      <w:r>
        <w:rPr/>
        <w:t xml:space="preserve"> «</w:t>
      </w:r>
      <w:r>
        <w:rPr/>
        <w:t xml:space="preserve">Про внесення змін до Закону України "Про державну реєстрацію речових прав на нерухоме майно та їх обтяжень" та деяких інших законодавчих актів України щодо децентралізації повноважень з державної реєстрації речових прав на нерухоме майно та їх обтяжень», від </w:t>
      </w:r>
      <w:r>
        <w:rPr>
          <w:bCs/>
          <w:color w:val="000000"/>
          <w:lang w:eastAsia="ru-RU"/>
        </w:rPr>
        <w:t>26 листопада 2015 року</w:t>
      </w:r>
      <w:r>
        <w:rPr>
          <w:color w:val="000000"/>
          <w:lang w:eastAsia="ru-RU"/>
        </w:rPr>
        <w:t> </w:t>
      </w:r>
      <w:r>
        <w:rPr>
          <w:bCs/>
          <w:color w:val="000000"/>
          <w:lang w:eastAsia="ru-RU"/>
        </w:rPr>
        <w:t>№ 835-VIII</w:t>
      </w:r>
      <w:r>
        <w:rPr/>
        <w:t xml:space="preserve"> «</w:t>
      </w:r>
      <w:r>
        <w:rPr>
          <w:bCs/>
          <w:color w:val="000000"/>
          <w:lang w:eastAsia="ru-RU"/>
        </w:rPr>
        <w:t xml:space="preserve">Про внесення змін до Закону України "Про державну реєстрацію юридичних осіб та фізичних осіб - підприємців" та деяких інших законодавчих актів України щодо децентралізації повноважень з державної реєстрації юридичних осіб, фізичних осіб - підприємців та громадських формувань» </w:t>
      </w:r>
      <w:r>
        <w:rPr/>
        <w:t>та від 10 грудня 2015 року</w:t>
      </w:r>
      <w:r>
        <w:rPr/>
        <w:t> </w:t>
      </w:r>
      <w:r>
        <w:rPr/>
        <w:t>№888</w:t>
      </w:r>
      <w:r>
        <w:rPr>
          <w:bCs/>
          <w:color w:val="000000"/>
          <w:lang w:eastAsia="ru-RU"/>
        </w:rPr>
        <w:t xml:space="preserve">-VIII </w:t>
      </w:r>
      <w:r>
        <w:rPr/>
        <w:t xml:space="preserve">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постанови Кабінету Міністрів України </w:t>
      </w:r>
      <w:r>
        <w:rPr>
          <w:rStyle w:val="Style12"/>
          <w:rFonts w:cs="Times New Roman"/>
        </w:rPr>
        <w:t>від 02 березня 2016 року № 207 «</w:t>
      </w:r>
      <w:r>
        <w:rPr>
          <w:shd w:fill="FFFFFF" w:val="clear"/>
        </w:rPr>
        <w:t xml:space="preserve">Про затвердження Правил реєстрації місця проживання та Порядку передачі органами реєстрації інформації до Єдиного державного демографічного реєстру», розпорядження Кабінету Міністрів України від </w:t>
      </w:r>
      <w:r>
        <w:rPr>
          <w:color w:val="000000"/>
          <w:lang w:eastAsia="ru-RU"/>
        </w:rPr>
        <w:t>11 жовтня 2017 року № 782-р</w:t>
      </w:r>
      <w:r>
        <w:rPr>
          <w:shd w:fill="FFFFFF" w:val="clear"/>
        </w:rPr>
        <w:t xml:space="preserve"> «Про </w:t>
      </w:r>
      <w:r>
        <w:rPr>
          <w:bCs/>
          <w:color w:val="000000"/>
          <w:lang w:eastAsia="ru-RU"/>
        </w:rPr>
        <w:t>внесення змін до розпорядження Кабінету Міністрів України від 16 травня 2014 року № 523</w:t>
      </w:r>
      <w:r>
        <w:rPr>
          <w:shd w:fill="FFFFFF" w:val="clear"/>
        </w:rPr>
        <w:t xml:space="preserve">», наказів Міністерства юстиції України від 28 грудня 2016 року № 3874/5 «Про затвердження типових інформаційних карток адміністративних послуг у сфері державної реєстрації юридичних осіб, громадських формувань, що не мають статусу юридичної особи, та фізичних осіб-підприємців», від 29 серпня 2018 року № 2825/5 «Про затвердження змін до деяких нормативно-правових актів у сфері державної реєстрації актів цивільного стану», наказу Головного управління Держгеокадастру у Кіровоградській області від 16 листопада 2017 року № 623 «Про затвердження Інформаційних та Технологічних карток адміністративних послуг, які надаються Головним управлінням Держгеокадастру у Кіровоградській області», листів департаменту економічного розвитку і торгівлі Кіровоградської обласної державної адміністрації від 29 серпня 2018 року № 01-18/768/0.4 «Про видачу ліцензій на здійснення зовнішньоекономічної діяльності через центри надання адміністративних послуг», від 06 вересня 2018 року № 21-17/694/0.21 «Про інформаційні та технологічні картки на видачу ліцензій на здійснення зовнішньоекономічної діяльності», листа Знам’янського міськрайонного відділу державної реєстрації актів цивільного стану Головного територіального управління юстиції у Кіровоградській області від 30 жовтня 2018 року № 1097/14.8-04-06 «Про затвердження адміністративних послуг з реєстрації актів цивільного стану», </w:t>
      </w:r>
      <w:r>
        <w:rPr/>
        <w:t>керуючись ст. ст. 37, 38, 40 Закону України «Про місцеве самоврядування в Україні»</w:t>
      </w:r>
      <w:r>
        <w:rPr>
          <w:lang w:eastAsia="ru-RU"/>
        </w:rPr>
        <w:t>, виконавчий комітет Знам’янської міської ради</w:t>
      </w:r>
    </w:p>
    <w:p>
      <w:pPr>
        <w:pStyle w:val="Normal"/>
        <w:spacing w:lineRule="atLeast" w:line="200"/>
        <w:ind w:firstLine="36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tLeast" w:line="200"/>
        <w:ind w:firstLine="284"/>
        <w:jc w:val="both"/>
        <w:rPr>
          <w:lang w:eastAsia="ru-RU"/>
        </w:rPr>
      </w:pPr>
      <w:r>
        <w:rPr>
          <w:lang w:eastAsia="ru-RU"/>
        </w:rPr>
        <w:t xml:space="preserve">1. Затвердити </w:t>
      </w:r>
      <w:r>
        <w:rPr/>
        <w:t>перелік адміністративних послуг Центру надання адміністративних послуг виконавчого комітету Знам’янської міської ради у новій редакції згідно додатку</w:t>
      </w:r>
      <w:r>
        <w:rPr>
          <w:lang w:eastAsia="ru-RU"/>
        </w:rPr>
        <w:t>.</w:t>
      </w:r>
    </w:p>
    <w:p>
      <w:pPr>
        <w:pStyle w:val="Normal"/>
        <w:spacing w:lineRule="atLeast" w:line="200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284"/>
        <w:jc w:val="both"/>
        <w:rPr/>
      </w:pPr>
      <w:r>
        <w:rPr/>
        <w:t>2. Керівнику Центру надання адміністративних послуг погодити порядок надання послуг з керівниками структурних підрозділів з метою недопущення порушення прав громадян, визначених відповідно до чинного законодавства.</w:t>
      </w:r>
    </w:p>
    <w:p>
      <w:pPr>
        <w:pStyle w:val="Normal"/>
        <w:spacing w:lineRule="atLeast" w:line="200"/>
        <w:ind w:firstLine="284"/>
        <w:jc w:val="both"/>
        <w:rPr/>
      </w:pPr>
      <w:r>
        <w:rPr/>
        <w:t>3. Визнати таким, що втратило чинність рішення виконавчого комітету Знам’янської міської ради від 23 березня 2017 року №92 «Про затвердження переліку адміністративних послуг Центру надання адміністративних послуг виконавчого комітету Знам’янської міської ради у новій редакції».</w:t>
      </w:r>
    </w:p>
    <w:p>
      <w:pPr>
        <w:pStyle w:val="Normal"/>
        <w:spacing w:lineRule="atLeast" w:line="200"/>
        <w:ind w:firstLine="284"/>
        <w:jc w:val="both"/>
        <w:rPr>
          <w:lang w:eastAsia="ru-RU"/>
        </w:rPr>
      </w:pPr>
      <w:r>
        <w:rPr/>
        <w:t>4. Організацію виконання даного рішення покласти на начальника відділу – керівника Центру надання адміністративних послуг виконавчого комітету Знам’янської міської ради Михайлова В.В.</w:t>
      </w:r>
    </w:p>
    <w:p>
      <w:pPr>
        <w:pStyle w:val="Normal"/>
        <w:suppressAutoHyphens w:val="false"/>
        <w:spacing w:lineRule="atLeast" w:line="200"/>
        <w:ind w:firstLine="284"/>
        <w:jc w:val="both"/>
        <w:rPr/>
      </w:pPr>
      <w:r>
        <w:rPr/>
        <w:t>5. 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0"/>
        <w:ind w:left="5812" w:hanging="0"/>
        <w:contextualSpacing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0"/>
        <w:ind w:left="5812" w:hanging="0"/>
        <w:contextualSpacing/>
        <w:rPr/>
      </w:pPr>
      <w:r>
        <w:rPr/>
        <w:t>Додаток</w:t>
      </w:r>
    </w:p>
    <w:p>
      <w:pPr>
        <w:pStyle w:val="Normal"/>
        <w:spacing w:before="0" w:after="0"/>
        <w:ind w:left="5812" w:hanging="0"/>
        <w:contextualSpacing/>
        <w:rPr/>
      </w:pPr>
      <w:r>
        <w:rPr/>
        <w:t>до рішення виконавчого комітету</w:t>
      </w:r>
    </w:p>
    <w:p>
      <w:pPr>
        <w:pStyle w:val="Normal"/>
        <w:spacing w:before="0" w:after="0"/>
        <w:ind w:left="5812" w:hanging="0"/>
        <w:contextualSpacing/>
        <w:rPr/>
      </w:pPr>
      <w:r>
        <w:rPr/>
        <w:t>від 13   грудня 2018 року №336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spacing w:lineRule="atLeast" w:line="200"/>
        <w:jc w:val="center"/>
        <w:rPr/>
      </w:pPr>
      <w:r>
        <w:rPr/>
        <w:t>адміністративних послуг Центру надання адміністративних послуг виконавчого</w:t>
      </w:r>
    </w:p>
    <w:p>
      <w:pPr>
        <w:pStyle w:val="Normal"/>
        <w:spacing w:lineRule="atLeast" w:line="200"/>
        <w:jc w:val="center"/>
        <w:rPr>
          <w:rStyle w:val="Emphasis"/>
          <w:i w:val="false"/>
          <w:i w:val="false"/>
          <w:iCs w:val="false"/>
          <w:szCs w:val="20"/>
          <w:lang w:eastAsia="ru-RU"/>
        </w:rPr>
      </w:pPr>
      <w:r>
        <w:rPr/>
        <w:t>комітету Знам’янської міської ради у новій редакції</w:t>
      </w:r>
    </w:p>
    <w:p>
      <w:pPr>
        <w:pStyle w:val="Normal"/>
        <w:spacing w:before="0" w:after="0"/>
        <w:contextualSpacing/>
        <w:jc w:val="center"/>
        <w:rPr>
          <w:rStyle w:val="Emphasis"/>
          <w:b/>
          <w:b/>
          <w:i w:val="false"/>
          <w:i w:val="false"/>
          <w:iCs w:val="false"/>
          <w:sz w:val="12"/>
          <w:szCs w:val="20"/>
          <w:lang w:eastAsia="ru-RU"/>
        </w:rPr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14"/>
        <w:gridCol w:w="4678"/>
        <w:gridCol w:w="1417"/>
      </w:tblGrid>
      <w:tr>
        <w:trPr>
          <w:trHeight w:val="6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зва по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руктурний підрозді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ітка</w:t>
            </w:r>
          </w:p>
        </w:tc>
      </w:tr>
      <w:tr>
        <w:trPr>
          <w:trHeight w:val="7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тимчасове порушення існуючого благоустрою території міста з подальшим його відновленн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Сектор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римання ордеру на видалення зелених насадж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перепохо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розміщення тимчасової споруди для провадження підприємницької діяльност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своєння поштової адрес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містобудівних умов та обмежень забудови  земельної ділянки, реконструкції об’єк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будівельних паспортів на забудову земельних  ділян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лік про наявні обмеження на використання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сновок про погодження проекту землеустрою щодо відведення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одноразової діяльності об’єктів сфери соціально-культурного, побутового, торговельного та іншого призначення на території м. Знам’я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 економічного розвитку, промисловості,  інфраструктури та торгівлі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ведення торговельної діяльності за межами торговельних приміщень (виїзна сезонна торгівля) на території м.Знам’я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економічного розвитку, промисловості, інфраструктури та торгівлі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тановлення цілодобового режиму роботи об’єктів торгівлі та сфери послуг на території м. Знам’ян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економічного розвитку, промисловості, інфраструктури та торгівлі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ідомна реєстрація колективних договор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ь «Член сім’ї загиблог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ь «Інвалід війн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ня «Ветеран праці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ь «Учасник війн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яття на облік для забезпечення інвалідними візками, іншими засобами реабілітації та їх видач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малозабезпеченим сім</w:t>
            </w:r>
            <w:r>
              <w:rPr>
                <w:rFonts w:eastAsia="Calibri"/>
                <w:sz w:val="22"/>
                <w:szCs w:val="22"/>
                <w:lang w:eastAsia="ko-KR"/>
              </w:rPr>
              <w:t>’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по вагітності та полог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по догляду за дитиною до досягненню нею трирічного ві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інвалідам з дитинства та дітям інвалід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субсидій на оплату житлово-комунальних по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пільг на тверде паливо та скраплений га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особам, які не мають право на пенсію та інвалід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дітям, батьки яких ухиляються від сплати аліментів, не мають можливості утримувати дитину або місце проживання яких невідо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одноразової винагороди, жінкам яким присвоєне почесне звання України «Мати-героїн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при народженні дити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на дітей одиноким матер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на дітей, які перебувають під опік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державної соціальної допомоги у зв’язку з витратами, зумовленими похованн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тановлення статусу «Дитини війн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одноразової матеріальної допомого інвалідам та непрацюючим малозабезпеченим особ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плата компенсації за невикористані путівки на санаторно-курортне лікування та оздоровлення інвалідам та деяким категоріям громадя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тановлення статусу громадянам, які постраждали внаслідок Чорнобильської катастрофи ,та видача посвідч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іна пільгових посвідчень у разі їх втрати або непридатності до використ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чення грошових компенсацій на бензин, ремонт, технічне обслуговування автомобіля інваліда та на транспортне обслугов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ня інваліду з дитинства та дитині-інвалі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соціального захисту населенн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проведення публічних богослужінь, релігійних обрядів та процесі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інформаційної діяльності та комунікацій з громадськістю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ідомлення  про  проведення зборів, мітингів, маніфестацій і демонстрацій та інших масових за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інформаційної діяльності та комунікацій з громадськістю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дублікатів документів, копій та витягів рішень (актів) місцевих органів виконавчої влади у тому числі з реєстр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агальний, контролю та роботи із зверненнями громадян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яття на облік громадян, які потребують поліпшення житлових у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житла з комунального житлового фонду громадян, які потребують поліпшення житлових у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ановка громадян на квартирний облік за місцем прожи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довідки  про перебування на квартирному обліку або іншого документу, що підтверджує необхідність поліпшення житлових у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ня  змін в квартирно-облікову справу громадянину, громадянки, який/яка перебуває на квартирному облі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переоформлення договору найму житлового приміщ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стеження житлово-побутових у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яття з квартирного облі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житлових приміщень, в тому числі соціального жит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</w:t>
            </w:r>
            <w:r>
              <w:rPr>
                <w:rFonts w:eastAsia="Calibri"/>
                <w:sz w:val="22"/>
                <w:szCs w:val="22"/>
                <w:lang w:eastAsia="ko-KR"/>
              </w:rPr>
              <w:t xml:space="preserve">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ключення жилих приміщень з числа службов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мін жит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вердження списків громадян, поставлених на квартирний облік  в організаціях мі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ормлення та видача ордеру на житл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зволу опікуну на вчинення правочинів щодо управління нерухомим майном або майном, яке потребує постійного управління, власником якого є підопічна недієздатна особ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зволу опікуну на вчинення правочинів щодо 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піклувальнику дозволу на надання згоди особі, дієздатність якої обмежена, на вчинення правочинів щодо відмови від майнових прав підопіч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піклувальнику дозволу на надання згоди особі, дієздатність якої обмежена, на вчинення правочинів щодо видання письмових зобов’язань від імені підопіч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піклувальнику дозволу на надання згоди особі, дієздатність якої обмежена, на вчинення правочинів щодо 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піклувальнику дозволу на надання згоди особі, дієздатність якої обмежена, на вчинення правочинів щодо укладення договорів щодо іншого цінного май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ний відділ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про можливість створення прийомної сім’ї, дитячого будинку сімейного тип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про можливість заявників бути усиновлювачами взяття їх на облік, як кандидатів в усиновлювачі, продовження строку дії висновку про можливість бути усиновлювач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щодо можливості передачі дитини матері чи батькові, які повернулися з місць позбавлення вол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, щодо визначення імені, прізвища, по батькові дити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про визначення місця приживання дити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статусу дитині-сироті  та дитині, позбавленої  батьківського пікл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щодо участі у вихованні одним з батьк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 про припинення опіки (піклування) над дитиною-сиротою та дитиною, позбавленою батьківського пікл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зволу на вчинення правочинів щодо майна неповнолітні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’янської</w:t>
            </w:r>
            <w:r>
              <w:rPr>
                <w:rFonts w:eastAsia="Calibri"/>
                <w:sz w:val="22"/>
                <w:szCs w:val="22"/>
                <w:lang w:eastAsia="ko-KR"/>
              </w:rPr>
              <w:t xml:space="preserve">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исновку про призначення опіки (піклування) над  дитиною-сиротою та  дитиною, позбавленою батьківського пікл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зволу опікуну на вчинення правочинів щодо відмови від майнових прав підопіч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зволу опікуну на вчинення правочинів щодо видання письмових зобов’язань від імені підопіч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зволу опікуну на вчинення правочинів щодо 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зволу опікуну на вчинення правочинів щодо укладення договорів щодо іншого цінного май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ужба у справах дітей виконавчого комітету Знам</w:t>
            </w:r>
            <w:r>
              <w:rPr>
                <w:rFonts w:eastAsia="Calibri"/>
                <w:sz w:val="22"/>
                <w:szCs w:val="22"/>
                <w:lang w:eastAsia="ko-KR"/>
              </w:rPr>
              <w:t>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посвідчень батьків та дитини з багатодітної сім’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Відділ молоді, спорту та охорони здоров’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яття на облік категорійних дітей, які потребують оздоровлення у Всеукраїнських та обласних табор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молоді, спорту та охорони здоров’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ідготовка клопотання про присвоєння почесного звання «Мати-героїн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молоді, спорту та охорони здоров’я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ішення про передачу у власність, надання у постійне користування та оренду  земельних ділянок, що перебувають у комунальній власності (за технічною документаціє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емельних питань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ішення про надання згоди на суборенду 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емельних питань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ішення про вилучення земельних ділянок (за згодою землекористувач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емельних питань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акту визначення меж земельної ділянки представником Знам’янської міської ради (в частині земель комунальної власності міст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земельних питань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та видача або обмін паспорта громадянина України для виїзду за кордон (у тому числі термінове оформле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ий районний сектор УДМС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та видача паспорта громадянина Украї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ий районний сектор УДМС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та видача паспорта громадянина України у разі обміну замість пошкодженого, втраченого або викраден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ий районний сектор УДМС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клеювання до паспорта громадянина України фотокартки при досягненні громадянином 25- і 45-річного ві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ий районний сектор УДМС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місця проживання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яття з реєстрації місця проживання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місця перебування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ормлення та видача довідки про реєстрацію місця проживання або перебування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реєстрація актів цивільного ста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ий міськрайонний відділ державної реєстрації актів цивільного стану Головного територіального управління юстиції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відмови від всеукраїнського статусу громадського об'єдна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підтвердження всеукраїнського статусу громадського об'єдна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громадське об’єднання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громадського об'єднання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громадського об’єднання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рішення про відміну рішення про припинення громадського об'єдна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включення відомостей про громадське об'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внесення змін до відомостей про відокремлений підрозділ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змін до відомостей про громадське об'єднання, що містяться в Єдиному державному реєстрі юридичних осіб, фізичних осіб - підприємців та громадських формувань,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 тому числі змін до установчих докумен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зміни складу комісії з припинення (комісії з реорганізації, ліквідаційної комісії) громадського об'єдна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громадського об'єднання в результаті його ліквід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відокремленого підрозділу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громадського об'єднання в результаті його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рішення про виділ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рішення про припинення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відокремленого підрозділу громадського об'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громадського об’єдн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bookmarkStart w:id="0" w:name="n13"/>
            <w:bookmarkEnd w:id="0"/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включення відомостей про організацію роботодавців, об’єднання організацій роботодавців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організації роботодавців, об’єднання організацій роботодавців в результаті ліквід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організації роботодавців, об’єднання організацій роботодавців в результаті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рішення про припинення організації роботодавців, об’єднання організацій роботодавців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створення організації роботодавців, об’єднання організацій роботодавців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структурне утворення політичної партії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структурного утворення політичної партії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руктурного утворення політичної партії, що не має статусу юридичної особ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включення відомостей про структурне утворення політичної партії, зареєстроване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структурне утворення політичної партії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и складу комісії з припинення (комісії з реорганізації, ліквідаційної комісії) структурного утворення політичної парт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структурного утворення політичної партії в результаті його ліквід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структурного утворення політичної партії в результаті його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жавна реєстрація рішення про припинення структурного утворення політичної парт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структурного утворення політичної парт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включення відомостей про професійну спілку, об’єднання професійних спілок, організацію професійних спілок, зареєстровані до 01 липня 2004 року, відомості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пинення професійної спілки, організації професійних спілок, об’єднання професійних спілок в результаті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вор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ключення відомостей про творчу спілку, територіальний осередок творчої спілки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мін до відомостей про творчу спілку, територіальний осередок творчої спілки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и складу комісії з припинення (комісії з реорганізації, ліквідаційної комісії) творчої спілки, територіального осередку творчої спіл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творчої спілки, територіального осередку творчої спілки в результаті ліквід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творчої спілки, територіального осередку творчої спілки в результаті реорганіз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 xml:space="preserve">рішення про припинення </w:t>
            </w:r>
          </w:p>
          <w:p>
            <w:pPr>
              <w:pStyle w:val="Normal"/>
              <w:spacing w:before="0" w:after="0"/>
              <w:ind w:left="-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ворчої спілки, територіального осередку творчої спіл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створення творчої спілки,територіального осередку творчої спіл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змін до відомостей про постійно діючий третейський суд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рипинення постійно діючого третейського су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 xml:space="preserve">Державна реєстрація </w:t>
            </w:r>
            <w:r>
              <w:rPr>
                <w:rFonts w:eastAsia="Calibri"/>
                <w:sz w:val="22"/>
                <w:szCs w:val="22"/>
              </w:rPr>
              <w:t>постійно діючого третейського су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Видача виписки з Єдиного державного реєстру юридичних осіб, фізичних осіб – підприємців та громадських формувань  у паперовій формі для проставлення апости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Видача виписки з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Видача витягу з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включення відомостей про юридичну особу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включення відомостей про фізичну особу – підприємця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внесення змін до відомостей про відокремлений підрозділ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lang w:eastAsia="uk-UA"/>
              </w:rPr>
            </w:pPr>
            <w:r>
              <w:rPr>
                <w:szCs w:val="22"/>
                <w:lang w:eastAsia="uk-UA"/>
              </w:rPr>
              <w:t>Державна реєстрація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lang w:eastAsia="uk-UA"/>
              </w:rPr>
            </w:pPr>
            <w:r>
              <w:rPr>
                <w:szCs w:val="22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;</w:t>
            </w:r>
          </w:p>
          <w:p>
            <w:pPr>
              <w:pStyle w:val="32"/>
              <w:jc w:val="left"/>
              <w:rPr>
                <w:szCs w:val="22"/>
                <w:shd w:fill="FFFFFF" w:val="clear"/>
                <w:lang w:eastAsia="uk-UA"/>
              </w:rPr>
            </w:pPr>
            <w:r>
              <w:rPr>
                <w:szCs w:val="22"/>
                <w:shd w:fill="FFFFFF" w:val="clear"/>
                <w:lang w:eastAsia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eastAsia="uk-UA"/>
              </w:rPr>
              <w:t>Державна реєстрація припинення юридичної особи в результаті її ліквідації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рипинення підприємницької діяльності фізичної особи – підприємця за її рішенн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припинення юридичної особи в результаті її реорганізації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рішення про виділ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eastAsia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eastAsia="uk-UA"/>
              </w:rPr>
              <w:t>Державна реєстрація створення відокремленого підрозділу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фізичної особи підприємц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2"/>
                <w:shd w:fill="FFFFFF" w:val="clear"/>
              </w:rPr>
            </w:pPr>
            <w:r>
              <w:rPr>
                <w:szCs w:val="22"/>
                <w:lang w:eastAsia="uk-UA"/>
              </w:rPr>
              <w:t>Державна реєстрація створення юридичної особи (крім громадського формув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ржавна реєстрація права власності на нерухоме май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4" w:hanging="0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ржавна реєстрація інших (відмінних від права власності) речових прав на нерухоме май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sz w:val="22"/>
                <w:szCs w:val="22"/>
              </w:rPr>
              <w:t>Державна реєстрація обтяжень нерухомого майно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sz w:val="22"/>
                <w:szCs w:val="22"/>
              </w:rPr>
              <w:t>Взяття на облік безхазяйного нерухомого майна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ня змін до записів Державного реєстру речових прав на нерухоме майно та їх обтяж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sz w:val="22"/>
                <w:szCs w:val="22"/>
              </w:rPr>
              <w:t>Скасування державної реєстрації речових прав на нерухоме майно та їх обтяжень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сування запису Державного реєстру речових прав на нерухоме май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сування рішення державного реєстра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она вчинення реєстраційних ді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тр надання адміністративних послуг виконавчого комітету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довідки з державної статистичної  звітності про наявність земель та розподіл їх за власниками земель, землекористувачами, угідд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висновку про погодження документації  із землеустр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копій документів, що створюються під час ведення Державного земельного кадаст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ня до Державного земельного кадастру відомостей про обмеження у використанні земель, встановлені безпосередньо законами та прийнятими відповідно до них нормативно-правовими актами, з видачею витя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витягу з Державного земельного кадастру про земельну ділянку на підтвердження внесення до Державного земельного кадастру відомостей про межі частини земельної ділянки, на яку поширюються права суборенди, сервітут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витягу з Державного земельного кадастру про обмеження у використанні зем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витягу з Державного земельного кадастру про земельну ділян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викопіювання з картографічної основи Державного земельного кадастру, кадастрової карти (плану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довідки про осіб, які отримали доступ до інформації про суб’єкта речового права у Державному земельному кадастр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правлення технічної помилки у відомостях з Державного земельного кадастру, яка була допущена органом, що здійснює його ведення, з видачею витя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правлення технічної помилки у відомостях Державного земельного кадастру, яка була допущена не з вини органу, що здійснює його вед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державної експертизи землевпорядної документації (для юридичних осіб та фізичних осіб-підприємц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ловне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зволу на зняття та перенесення грунтового покриву (родючого шару грунту) земельної діля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реєстрація обмежень у використанні земель з видачею витя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, з видачею витя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ня до Державного земельного кадастру відомостей (змін до них) про земельну ділян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у Знам’янському районі Головного управління Держгеокадастру у Кіровоград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фізичним особам висновку державної санітарно-епідеміологічної експертизи діючих об’єк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зрахунок величин фонових концентрацій забруднювальних речовин в атмосферному повітр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поточних індивідуальних технологічних нормативів використання питної вод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звітів з інвентаризації викидів забруднюючих речов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режиму експлуатації водойми (скид води, наповнення водойм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вердження паспорту місць видалення від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вердження реєстрової картки об’єктів утворення, оброблення та утилізація від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вердження технічного паспорту відх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технічного паспорту від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декларації про утворення від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проекту землеустро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викиди забруднюючих речовин в атмосферне повітря стаціонарними джерел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спеціальне водокористування у разі використання водних об’єктів загальнодержавного знач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логії та природних ресурсів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ko-KR"/>
              </w:rPr>
            </w:pPr>
            <w:r>
              <w:rPr>
                <w:rFonts w:eastAsia="Calibri"/>
                <w:sz w:val="22"/>
                <w:szCs w:val="22"/>
                <w:lang w:eastAsia="ko-KR"/>
              </w:rPr>
              <w:t>Дозвіл на розміщення зовнішньої рекл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архітектури та містобудування 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початок роботи новостворених підприємств, введення в експлуатацію нових і реконструйованих виробничих жилих об’єктів та об’єктів іншого призначення, впровадження нових технологій, передачу на виробництво зразків нових пожежонебезпечних  машин, механізмів, устаткування та продукції, оренда будь-яких приміщ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нам’янський міськрайонний відділ управління Державної служби України з надзвичайних ситуацій України в Кіровоградській області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textAlignment w:val="baselin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нам’янський міськрайонний відділ управління Державної служби України з надзвичайних ситуацій Україн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початок виконання робіт підвищеної небезпеки та початок експлуатації (застосування) машин, механізмів, устаткування підвищеної небезпе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Держпраці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ксплуатаційний дозвіл операторам потужностей (об’єктів), що здійснюють в Україні діяльність з виробництва та/або обігу харчових продуктів, підконтрольних санітарній служб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сновок державної санітарно-епідеміологічної експертизи діючих об’єктів (у тому числі військового та оборонного призначе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сновок державної санітарно-епідеміологічної експертизи документації на роз роблю вальні техніку, технології, устаткування, інструменти тощ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висновку державної санітарно-епідеміологічної експертизи щодо продукції, напівфабрикатів, речовин, матеріалів та небезпечних факторів, використання, передача або збут яких може завдати шкоди здоров’ю люд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ксплуатаційні дозволи для потужностей (об’єктів) з переробки неїстівних продуктів тваринного походження; з виробництва, змішування та приготування кормових добавок, преміксів і корм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ксплуатаційний дозвіл операторам потужностей (об’єктів), що здійснюють виробництво харчових продуктів, підконтрольних ветеринарній службі, та для  агропродовольчих ринк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м’янське районне управління Головного управління Держпродспоживслужби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виконання будівельних робі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спекція державного архітектурно-будівельного контролю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кларація про початок виконання будівельних робі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спекція державного архітектурно-будівельного контролю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тифікат відповідності закінченого будівництва об’єкта проектній документації, державним будівельним нормам, стандартам і правил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спекція державного архітектурно-будівельного контролю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кларація про готовність об’єкта до експлуата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спекція державного архітектурно-будівельного контролю у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будівельні, днопоглиблювальні роботи, видобування піску і гравію, прокладання кабелів, трубопроводів та інших комунікацій на землях водного фон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іровоградське обласне управління водних рес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участь у дорожньому русі транспортних засобів, вагові або габаритні параметри яких перевищують нормативн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Сектор реагування патрульної поліції Знам’янського відділу поліції Головного управління Національної поліції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дорожнього перевезення небезпечних вантажів (крім міжнародних перевезень дорогами, що входять до затверджених маршрутів руху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реагування патрульної поліції Знам’янського відділу поліції Головного управління Національної поліції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проектів щодо будівництва, реконструкції і ремонту автомобільних доріг, залізничних переїздів, комплексів дорожнього сервісу та інших споруд у межах смуги відведення автомобільних доріг або червоних ліній міських вулиць і дорі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реагування патрульної поліції Знам’янського відділу поліції Головного управління Національної поліції в Кіровоград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звіл на проведення робіт на пам’ятках місцевого значення (крім пам’яток археології), їх територіях та в зонах охорони , реєстрація дозволів на проведення археологічних розвідок, розкоп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охорони культурної спадщини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відчуження або передачі пам’яток національного значення їхніми власниками чи уповноваженими ними органами іншим особам у володіння, користування або управлі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охорони культурної спадщини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одження програм та проектів містобудівних, архітектурних і ландшафтних перетворень, будівельних, меліоративних, шляхових, земельних робіт, реалізація яких може позначитися на стані пам’яток місцевого значення, їх територій і зон охоро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діл охорони культурної спадщини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ліцензій на імпорт товар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номічного розвитку і торгівлі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ліцензій на експорт товар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номічного розвитку і торгівлі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жавна реєстрація договорів (контрактів) про спільну інвестиційну діяльність за участю іноземного інвес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номічного розвитку і торгівлі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разової (індивідуальної) ліценз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артамент економічного розвитку і торгівлі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ліцензії на право провадження освітньої діяльності за рівнем дошкільної осві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освіти, науки, молоді та спорту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ача ліцензії на право провадження освітньої діяльності (розширення провадження освітньої діяльності) за рівнями повної загальної середньої осві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освіти, науки, молоді та спорту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оформлення ліцензії на право провадження освітньої діяльності за рівнем дошкільної освіти або за рівнями повної загальної середньої осві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освіти, науки, молоді та спорту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улювання ліцензії на право провадження освітньої діяльності за рівнем дошкільної освіти або за рівнями повної загальної середньої освіти (звуження провадження освітньої діяльності за певним рівнем повної загальної середньої освіт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освіти, науки, молоді та спорту Кіровоград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uppressAutoHyphens w:val="false"/>
        <w:spacing w:before="0" w:after="0"/>
        <w:contextualSpacing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>
          <w:b/>
          <w:szCs w:val="20"/>
          <w:lang w:eastAsia="ru-RU"/>
        </w:rPr>
        <w:t xml:space="preserve">Керуюча справами </w:t>
        <w:tab/>
        <w:tab/>
        <w:tab/>
        <w:tab/>
        <w:tab/>
        <w:tab/>
        <w:t>І. Ратушна</w:t>
      </w:r>
    </w:p>
    <w:sectPr>
      <w:footerReference w:type="default" r:id="rId4"/>
      <w:type w:val="nextPage"/>
      <w:pgSz w:w="11906" w:h="16838"/>
      <w:pgMar w:left="1701" w:right="56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-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Rvts44">
    <w:name w:val="rvts44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3">
    <w:name w:val="Основной текст 3 Знак"/>
    <w:qFormat/>
    <w:rPr>
      <w:bCs/>
      <w:sz w:val="22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Style14">
    <w:name w:val="Название Знак"/>
    <w:qFormat/>
    <w:rPr>
      <w:sz w:val="32"/>
    </w:rPr>
  </w:style>
  <w:style w:type="character" w:styleId="Style15">
    <w:name w:val="Нижний колонтитул Знак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Batang;바탕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bCs/>
      <w:sz w:val="22"/>
      <w:szCs w:val="20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Microsoft YaHei" w:hAnsi="Antiqua;Microsoft YaHei" w:cs="Antiqua;Microsoft YaHe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27:00Z</dcterms:created>
  <dc:creator>Capushon</dc:creator>
  <dc:description/>
  <cp:keywords/>
  <dc:language>en-US</dc:language>
  <cp:lastModifiedBy>Elena</cp:lastModifiedBy>
  <cp:lastPrinted>2018-12-07T07:13:00Z</cp:lastPrinted>
  <dcterms:modified xsi:type="dcterms:W3CDTF">2018-12-14T13:26:00Z</dcterms:modified>
  <cp:revision>8</cp:revision>
  <dc:subject/>
  <dc:title> </dc:title>
</cp:coreProperties>
</file>