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5844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34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від 13 грудня  2018 року    № 334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                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8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8-12-19T12:38:00Z</dcterms:modified>
  <cp:revision>16</cp:revision>
  <dc:subject/>
  <dc:title/>
</cp:coreProperties>
</file>