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6011545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ДЕВ'ЯТНАДЦЯТА  СЕСІЯ  МІСЬКОЇ 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Calibri" w:cs="Times New Roman" w:ascii="Times New Roman" w:hAnsi="Times New Roman"/>
          <w:b/>
          <w:bCs/>
          <w:sz w:val="24"/>
          <w:szCs w:val="20"/>
          <w:lang w:val="uk-UA" w:eastAsia="ru-RU"/>
        </w:rPr>
        <w:t>ВОСЬМОГО</w:t>
      </w:r>
      <w:r>
        <w:rPr>
          <w:rFonts w:cs="Times New Roman" w:ascii="Times New Roman" w:hAnsi="Times New Roman"/>
          <w:b/>
          <w:bCs/>
          <w:sz w:val="24"/>
          <w:szCs w:val="20"/>
          <w:lang w:val="uk-UA" w:eastAsia="ru-RU"/>
        </w:rPr>
        <w:t xml:space="preserve">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ЕКТ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стопада  2021 року                                                           № 52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. Новоукраї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Про обговорення проекту бюдже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Новоукраїнської мі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територіальної громади на 2022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На підставі пункту 23 частини 1 статті 26 Закону України "Про місцеве самоврядування в Україні",  Бюджетного кодексу України із змінами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положень Бюджетної декларації на 2022-2024 роки, основних прогнозних макропоказників економічного і соціального розвитку України, схваленої постановою Кабінету Міністрів України від 31 травня 2021 року № 548 та обсягах міжбюджетних трансфертів на 2022 рік, визначених у проекті Закону України "Про Державний бюджет України на 2022 рік"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1. Взяти до відома інформацію про основні показники проекту бюджету Новоукраїнської  міської територіальної громади на 2022 рік додається (додатки 1-6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bookmarkStart w:id="0" w:name="_GoBack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bookmarkEnd w:id="0"/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4"/>
          <w:lang w:eastAsia="ru-RU"/>
        </w:rPr>
        <w:t>Схвалити пропозиції до проекту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бюджету Новоукраїнської  міської територіальної громади на 2022 рі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3. Головним розпорядникам коштів з метою забезпечення формування показників міського бюджету на 2021 рік необхідно, враховуючи зменшення надходжень додаткової дотації на здійснення переданих з державного бюджету видатків з утримання закладів освіти та охорони здоров'я та незабезпеченість делегованих державою повноважень грома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1) Забезпечити відповідність повноважень щодо здійснення витрат міського бюджету обсягам надходжень до бюджету на бюджетний пері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2) Забезпечити  дотримання вимоги частини четвертої статті 77 Бюджетного кодексу України щодо передбачення в міському бюджеті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які споживаються бюджетними установами та скорочення непершочергових видаткі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3) Здійснювати управління бюджетними коштами в межах встановлених бюджетних повноважень із забезпеченням ефективного, результативного, цільового та економного використання бюджетних коштів, належної організації та координації роботи розпорядників бюджетних коштів нижчого рівня та одержувачів бюджетних кошт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4) Забезпечити дотримання суворої фінансово-бюджетної дисципліни, посилення роз’яснювальної роботи з розпорядниками та одержувачами бюджетних коштів та запобігання порушенням, що призводять до втрат фінансових ресурсів та май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5)  проаналізувати виконання програм за 9 місяців 2021 року, здійснити оцінку їх ефективності і результативності та виключити непріоритетні  і неефективні витрати на 2022 рік, зокрема ті, які не стосуються виконання основних функцій і завдань головного розпорядника бюджетних кошт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ru-RU"/>
        </w:rPr>
        <w:t xml:space="preserve">4. Начальнику фінансового управління Новоукраїнської міської ради врахувати пропозиції щодо формування  бюджету  Новоукраїнської  міської територіальної громади на 2022 рі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Рекомендувати Новоукраїнській об’єднаній державній податковій інспекції Головного управління Державної фіскальної служби у Кіровоградській області: активізувати роботу з платниками податків з викриття схем ухилення від сплати платежів до бюджету, виявлення і руйнування схем мінімізації податкових зобов’язань; забезпечити належний контроль за сплатою сільськогосподарськими товаровиробниками податку на доходи фізичних осіб із виплачених громадянам сум орендної плати за орендовані земельні частки (паї), зменшення податкової заборгованості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ький голова                                                                                         О. Корінний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57:00Z</dcterms:created>
  <dc:creator>PetrenkoAV</dc:creator>
  <dc:description/>
  <cp:keywords/>
  <dc:language>en-US</dc:language>
  <cp:lastModifiedBy>Пользователь Windows</cp:lastModifiedBy>
  <cp:lastPrinted>2020-12-03T15:52:00Z</cp:lastPrinted>
  <dcterms:modified xsi:type="dcterms:W3CDTF">2022-02-09T13:13:00Z</dcterms:modified>
  <cp:revision>18</cp:revision>
  <dc:subject/>
  <dc:title> </dc:title>
</cp:coreProperties>
</file>