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2071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hanging="4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о </w:t>
      </w:r>
      <w:r>
        <w:rPr>
          <w:color w:val="000000"/>
          <w:sz w:val="24"/>
          <w:szCs w:val="24"/>
          <w:lang w:val="uk-UA"/>
        </w:rPr>
        <w:t>передачу повноважень замовника по реконструкції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лощі Героїв Майдану від Знам’янського міського Палацу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культури і туризму </w:t>
      </w:r>
      <w:r>
        <w:rPr>
          <w:bCs/>
          <w:color w:val="000000"/>
          <w:sz w:val="24"/>
          <w:szCs w:val="24"/>
          <w:lang w:val="uk-UA"/>
        </w:rPr>
        <w:t xml:space="preserve">виконавчого комітету  Знам’янської міської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ради) на Управління містобудування, архітектури та житлово –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комунального господарства Знам’янської міської ради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метою врегулювання відносин між Знам’янським міським Палацом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та Управлінням містобудування, архітектури та житлово – комунального господарства Знам’янської міської ради щодо здійснення реконструкції площі Героїв Майдану в місті Знам’янка та в зв’язку з тим, що територія біля Палацу культури входить в проект реконструкції площі Героїв Майдану, а реконструкцію площі Героїв Майдану здійснюватиме УМА та ЖКГ Знам’янської міської ради, враховуючи зазначене, та лист Знам’янського міського Палацу культури від 28.01.2019 р., а також лист відділу культури і туризму виконавчого комітету Знам’янської міської ради від 31.01.2019 р. щодо передачі повноважень замовника реконструкції площі Героїв Майдану, керуючись підпунктом 2 пункту «і» частини 1 статті 31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Передати повноваження замовника по реконструкції площі Героїв Майдану в місті Знам’янка від Знам’янського міського Палацу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на Управління містобудування,архітектури та житлово – комунального господарства Знам’я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 xml:space="preserve">. Контроль за виконанням даного рішення покласти на </w:t>
      </w:r>
      <w:r>
        <w:rPr>
          <w:color w:val="000000"/>
          <w:sz w:val="24"/>
          <w:szCs w:val="24"/>
          <w:lang w:val="uk-UA"/>
        </w:rPr>
        <w:t>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Міський голова</w:t>
        <w:tab/>
        <w:tab/>
        <w:tab/>
        <w:tab/>
        <w:tab/>
        <w:t xml:space="preserve"> С.Ф</w:t>
      </w:r>
      <w:r>
        <w:rPr>
          <w:b/>
          <w:color w:val="000000"/>
          <w:sz w:val="24"/>
          <w:szCs w:val="24"/>
          <w:lang w:val="uk-UA"/>
        </w:rPr>
        <w:t>іліпенко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31:00Z</dcterms:created>
  <dc:creator>Данильченко</dc:creator>
  <dc:description/>
  <cp:keywords/>
  <dc:language>en-US</dc:language>
  <cp:lastModifiedBy>Elena</cp:lastModifiedBy>
  <cp:lastPrinted>2019-01-31T14:14:00Z</cp:lastPrinted>
  <dcterms:modified xsi:type="dcterms:W3CDTF">2019-02-06T13:51:00Z</dcterms:modified>
  <cp:revision>5</cp:revision>
  <dc:subject/>
  <dc:title>Україна</dc:title>
</cp:coreProperties>
</file>