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ФІНАНСОВИЙ  ВІДДІЛ  ЛЕСЬКІВСЬКОЇ  СІЛЬСЬКОЇ  РАДИ</w:t>
      </w:r>
    </w:p>
    <w:p>
      <w:pPr>
        <w:pStyle w:val="Normal"/>
        <w:jc w:val="center"/>
        <w:rPr/>
      </w:pPr>
      <w:r>
        <w:rPr>
          <w:lang w:val="uk-UA"/>
        </w:rPr>
        <w:t xml:space="preserve">вул. Центральна, буд.53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1605</wp:posOffset>
                </wp:positionH>
                <wp:positionV relativeFrom="paragraph">
                  <wp:posOffset>3810</wp:posOffset>
                </wp:positionV>
                <wp:extent cx="0" cy="0"/>
                <wp:effectExtent l="19050" t="19050" r="19050" b="190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0.3pt" to="111.15pt,0.3pt" ID="Прямая соединительная линия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село Леськи, Черкаська обл., Черкаський р-н, 1964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л. (0472) 34-32-42, Код ЄДРПОУ 4401559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09.06.2021  № 48/1    </w:t>
        <w:tab/>
        <w:t xml:space="preserve">                          на № _______ від_________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>Леськ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8205" w:leader="none"/>
        </w:tabs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Леськівської сільської ради  «Про внесення змін до рішення  сільської ради від 21.12.2020 № 3-2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І «Про  бюджет  Леськівської сільської територіальної громади на 2021 рік» із змінами, внесеними рішеннями </w:t>
      </w:r>
    </w:p>
    <w:p>
      <w:pPr>
        <w:pStyle w:val="Normal"/>
        <w:tabs>
          <w:tab w:val="clear" w:pos="708"/>
          <w:tab w:val="left" w:pos="8205" w:leader="none"/>
        </w:tabs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.03.2021 № 5-6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, від 15.04.2021 № 6-1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від 26.05.2021 № 7-7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несений на розгляд сесії сільської ради проект рішення «Про внесення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 до рішення  сільської ради від 21.12.2020 № 3-2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І «Про  бюджет  Леськівської сільської територіальної громади на 2021 рік» розроблений у зв’яз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зміною міжбюджетних трансфер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проекті враховано аналіз по виконанні дохідної та видаткової частини місцевого бюджету, визначено напрямки спрямування наявного фінансового ресурсу бюджету Леськівської сільської територіальної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міни в частині міжбюджетних трансфер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частини шостої статті 108 Бюджетного кодексу України уряд затвердив розподіл у 2021 році субвенції з державного бюджету місцевим бюджетам на здійснення заходів щодо соціально-економічного розвитку окремих територій (загальний фонд) між місцевими бюджетами за об’єктами (заходами) згідно з додатком 1.</w:t>
      </w:r>
    </w:p>
    <w:p>
      <w:pPr>
        <w:pStyle w:val="Style23"/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наданого Міністерством фінансів України територіального розподілу розпису державного бюджету на виконання розпорядження Кабінету Міністрів України від 19 травня 2021 № 468-р «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», Державною казначейською службою України і</w:t>
      </w:r>
      <w:r>
        <w:rPr>
          <w:rStyle w:val="StrongEmphasis"/>
          <w:b w:val="false"/>
          <w:sz w:val="28"/>
          <w:szCs w:val="28"/>
          <w:lang w:val="uk-UA"/>
        </w:rPr>
        <w:t>з загального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фо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 бюджету перераховуються місцевим бюджетам кошти субвенції на здійснення заходів щодо соціально-економічного розвитку окремих територій</w:t>
      </w:r>
      <w:r>
        <w:rPr>
          <w:lang w:val="uk-UA"/>
        </w:rPr>
        <w:t>.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зв’язку з цим збільшуються доходи загального фонду бюджету Леськівської сільської територіальної громади по коду доходу 41034500 «Субвенція з державного бюджету місцевим бюджетам на здійснення заходів щодо соціально - економічного розвитку окремих територій» на суму 422 549 гр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iCs/>
          <w:sz w:val="28"/>
          <w:szCs w:val="28"/>
          <w:lang w:val="uk-UA"/>
        </w:rPr>
        <w:t xml:space="preserve">    </w:t>
      </w:r>
      <w:r>
        <w:rPr>
          <w:iCs/>
          <w:sz w:val="28"/>
          <w:szCs w:val="28"/>
          <w:lang w:val="uk-UA"/>
        </w:rPr>
        <w:t>Кошти в сумі 422 549 грн передати із загального фонду до бюджету розвитку  (спеціального фонду), відповідно збільшити видаткову частину спеціального фонду (бюджет розвитку)  на суму 422 549 грн.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гідно з Додатком 1 до розпорядження Кабінету Міністрів України від 19.05.2021 № 468-р, кошти субвенц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 державного бюджету на здійснення заходів щодо соціально-економічного розвитку окремих територій направлені за об’єктами (заходами) :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  <w:lang w:val="uk-UA"/>
        </w:rPr>
        <w:t>51 410 грн – Придбання медичного обладнання (пульсоксиметрів, інгаляторів та ін.) для ФАПів Леськівської громади;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  <w:lang w:val="uk-UA"/>
        </w:rPr>
        <w:t>371 139 грн – Придбання та встановлення автоматичної системи пожежної сигналізації для Худяківського закладу загальної середньої освіти І-ІІІ ступенів  ім. Героя Радянського Союзу Г. Є. Брика по вул. Шевченка, 57 б в с.Худяки, Черка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понуєть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Збільшити КПКВК 0217363 «Виконання інвестиційних проектів в рамках здійснення заходів щодо соціально-економічного розвитку окремих територій» на суму 422 549 грн:</w:t>
      </w:r>
    </w:p>
    <w:p>
      <w:pPr>
        <w:pStyle w:val="Style23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КЕКВ 3110 «Придбання обладнання і предметів довгострокового користування»  збільшити </w:t>
      </w:r>
      <w:r>
        <w:rPr>
          <w:sz w:val="28"/>
          <w:szCs w:val="28"/>
          <w:lang w:val="uk-UA"/>
        </w:rPr>
        <w:t>на суму 422 549 грн (в тому числі придбання медичного обладнання (пульсоксиметрів, інгаляторів та ін.) для ФАПів Леськівської громади – 51 410 грн (вересень + 51 410 грн), придбання та встановлення автоматичної системи пожежної сигналізації для Худяківського закладу загальної середньої освіти І-ІІІ ступенів  ім. Героя Радянського Союзу Г. Є. Брика по вул. Шевченка, 57 б в                      с. Худяки, Черкаського району – 371 139 грн (травень + 149 000 грн, червень + 74 000 грн, липень + 74 000 грн, серпень + 74 000 грн, вересень + 139 грн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раховуючи вищевикладене, пропонується визначити на 2021 рік: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фіцит за загальним фондом бюджету територіальної громади у сумі                    668 479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фіцит за загальним фондом бюджету територіальної громади  у сумі                 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686 131 грн, джерелом покриття якого визначити вільний залишок бюджетних коштів загального фонду на 01.01.2021 року (в тому числі кошти місцевого бюджету – 2 660 025 грн,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114 096 грн, залишок коштів освітньої субвенції – 912 010 грн);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фіцит за спеціальним фондом бюджету територіальної громади  у сумі           3 689 183 грн, джерелом покриття якого визначити вільний залишок бюджетних коштів спеціального фонду станом на 01.01.2021 року  у сумі 167 839 грн (в тому числі кошти бюджету розвитку (спеціального фонду) – 2 879 грн) та надходження коштів із загального фонду до бюджету розвитку (спеціального фонду) в сумі 3 521 344 грн (в тому числі субвенція з державного бюджету місцевим бюджетам на здійснення заходів щодо соціально-економічного розвитку окремих територій – 422 549 грн, залишок коштів освітньої субвенції –  2 806 700 грн, кошти субвенції з місцевого бюджету (обласного бюджету Черкаської області) за рахунок залишку коштів освітньої субвенції, що утворився на початок бюджетного періоду –           220 000 грн, кошти  місцевого бюджету – 72 095 гр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чальник                                                                                      Валентина БРАТ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2:00Z</dcterms:created>
  <dc:creator>Admin</dc:creator>
  <dc:description/>
  <cp:keywords/>
  <dc:language>en-US</dc:language>
  <cp:lastModifiedBy>Пользователь</cp:lastModifiedBy>
  <cp:lastPrinted>2021-06-15T10:29:00Z</cp:lastPrinted>
  <dcterms:modified xsi:type="dcterms:W3CDTF">2021-06-15T08:20:00Z</dcterms:modified>
  <cp:revision>27</cp:revision>
  <dc:subject/>
  <dc:title/>
</cp:coreProperties>
</file>