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4190" cy="638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СЬКІВ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ркаського району Черка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сесі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ІШ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12.2020</w:t>
        <w:tab/>
        <w:tab/>
        <w:tab/>
        <w:tab/>
        <w:tab/>
        <w:tab/>
        <w:tab/>
        <w:tab/>
        <w:tab/>
        <w:tab/>
        <w:t>№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243" w:hanging="0"/>
        <w:jc w:val="both"/>
        <w:rPr>
          <w:sz w:val="28"/>
          <w:szCs w:val="28"/>
          <w:lang w:val="uk-UA"/>
        </w:rPr>
      </w:pPr>
      <w:r>
        <w:rPr>
          <w:spacing w:val="-4"/>
          <w:sz w:val="28"/>
          <w:szCs w:val="28"/>
        </w:rPr>
        <w:t>Про затвердження Програми розвитку загальної середньої освіти та позашкільної освіти Леськівської сільської ради  на 2021</w:t>
      </w:r>
      <w:r>
        <w:rPr>
          <w:spacing w:val="-4"/>
          <w:sz w:val="28"/>
          <w:szCs w:val="28"/>
          <w:lang w:val="uk-UA"/>
        </w:rPr>
        <w:t>-2025</w:t>
      </w:r>
      <w:r>
        <w:rPr>
          <w:spacing w:val="-4"/>
          <w:sz w:val="28"/>
          <w:szCs w:val="28"/>
        </w:rPr>
        <w:t xml:space="preserve"> р</w:t>
      </w:r>
      <w:r>
        <w:rPr>
          <w:spacing w:val="-4"/>
          <w:sz w:val="28"/>
          <w:szCs w:val="28"/>
          <w:lang w:val="uk-UA"/>
        </w:rPr>
        <w:t>о</w:t>
      </w:r>
      <w:r>
        <w:rPr>
          <w:spacing w:val="-4"/>
          <w:sz w:val="28"/>
          <w:szCs w:val="28"/>
        </w:rPr>
        <w:t>к</w:t>
      </w:r>
      <w:r>
        <w:rPr>
          <w:spacing w:val="-4"/>
          <w:sz w:val="28"/>
          <w:szCs w:val="28"/>
          <w:lang w:val="uk-UA"/>
        </w:rPr>
        <w:t>и</w:t>
      </w:r>
    </w:p>
    <w:p>
      <w:pPr>
        <w:pStyle w:val="Normal"/>
        <w:ind w:right="52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пункту 22 частини 1 статті 26 Закону України «Про місцеве самоврядування в Україні», за погодженням із постійною комісією з питань фінансів, бюджету, планування соціально-економічного розвитку, інвестицій та міжнародного співробітництва, сільськ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Затвердити Програму розвитку загальної середньої освіти та позашкільної освіти Леськівської сільської ради на </w:t>
      </w:r>
      <w:r>
        <w:rPr>
          <w:spacing w:val="-4"/>
          <w:sz w:val="28"/>
          <w:szCs w:val="28"/>
          <w:lang w:val="uk-UA"/>
        </w:rPr>
        <w:t>2021-2025 роки</w:t>
      </w:r>
      <w:r>
        <w:rPr>
          <w:sz w:val="28"/>
          <w:szCs w:val="28"/>
          <w:lang w:val="uk-UA"/>
        </w:rPr>
        <w:t xml:space="preserve"> (додається)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Доручити Відділу освіти та культури виконавчого комітету Леськівської сільської ради забезпечити виконання даної Програм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фінансів, бюджету, планування соціально-економічного розвитку, інвестицій та міжнародного співробітництва та головного бухгалтера сіль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еськівський сільський голова </w:t>
        <w:tab/>
        <w:tab/>
        <w:tab/>
        <w:tab/>
        <w:tab/>
        <w:tab/>
        <w:t>Микола БАС</w:t>
      </w:r>
      <w:r>
        <w:br w:type="page"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54" w:leader="none"/>
        </w:tabs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954" w:leader="none"/>
        </w:tabs>
        <w:ind w:left="5954" w:hanging="0"/>
        <w:rPr/>
      </w:pPr>
      <w:r>
        <w:rPr>
          <w:sz w:val="28"/>
          <w:szCs w:val="28"/>
          <w:lang w:val="uk-UA"/>
        </w:rPr>
        <w:t>рішення Леськівської сільської ради від 21.12.2020 №3-7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61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05" w:leader="none"/>
        </w:tabs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А</w:t>
      </w:r>
    </w:p>
    <w:p>
      <w:pPr>
        <w:pStyle w:val="Normal"/>
        <w:tabs>
          <w:tab w:val="clear" w:pos="708"/>
          <w:tab w:val="left" w:pos="6105" w:leader="none"/>
        </w:tabs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загальної середньої та позашкільної освіти Леськівської сільської ради на 2021-2025 роки</w:t>
      </w:r>
    </w:p>
    <w:p>
      <w:pPr>
        <w:pStyle w:val="Normal"/>
        <w:tabs>
          <w:tab w:val="clear" w:pos="708"/>
          <w:tab w:val="left" w:pos="6105" w:leader="none"/>
        </w:tabs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05" w:leader="none"/>
        </w:tabs>
        <w:ind w:firstLine="567"/>
        <w:jc w:val="center"/>
        <w:rPr/>
      </w:pPr>
      <w:r>
        <w:rPr>
          <w:b/>
          <w:sz w:val="28"/>
          <w:szCs w:val="28"/>
          <w:lang w:val="uk-UA"/>
        </w:rPr>
        <w:t xml:space="preserve">І. </w:t>
      </w:r>
      <w:r>
        <w:rPr>
          <w:b/>
          <w:caps/>
          <w:sz w:val="28"/>
          <w:szCs w:val="28"/>
          <w:lang w:val="uk-UA"/>
        </w:rPr>
        <w:t>Загальні положення</w:t>
      </w:r>
    </w:p>
    <w:p>
      <w:pPr>
        <w:pStyle w:val="Normal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Програма розвитку загальної середньої та позашкільної освіти Леськівської сільської ради на 2021-2025 роки (далі - Програма) розроблена на виконання Програми соціально-економічного та культурного розвитку Леськівської сільської територіальної громади Черкаського району Черкаської області на 2021-2025 роки, відповідно до Конституції України, Конвенції «Про права дитини» Законів України «Про освіту», «Про повну загальну середню освіту», «Про позашкільну освіту», «Про охорону дитинства», «Про місцеве самоврядування в Україні», постанов Кабінету Міністрів України з питань освіти, документів Міністерства освіти і науки Україн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Нагальною необхідністю прийняття Програми є забезпечення сталого розвитку загальної середньої та позашкільної освіти в Леськівській сільській територіальній громаді та обумовлена рядом причин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еобхідністю підвищення якості освітніх послуг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- необхідністю постійного поліпшення системи соціального та правового захисту учасників освітнього процесу у закладах загальної середньої та позашкільної освіти громади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ефіцитом фінансових ресурсів, необхідних для розвитку загальної середньої та позашкільної освіт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риторії Леськівської сільської територіальної громади станом на 01.12.2020 року проживає 946 дітей шкільного віку, яких обслуговують 4 заклади загальної середньої освіти (Леськівський заклад загальної середньої освіти І-ІІІ ступенів, Худяківський заклад загальної середньої освіти І-ІІІ ступенів, Чорнявський навчально-виховний комплекс «Дошкільний навчальний заклад-загальноосвітня школа І-ІІІ ступенів», Думанецька загальноосвітня школа І-ІІІ ступенів). Послуги з позашкільної освіти дітям територіальної громади надає Червонослобідська дитяча музична школ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ахунок субвенції з бюджету Леськівської сільської територіальної громади здійснюватиметься співфінансування діяльності Центру професійного розвитку педагогічних працівників за надані послуг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и місцевого бюджету будуть направлені Червонослобідській сільській раді на фінансування надання освітніх послуг музичною школою та надання послуг інклюзивно-ресурсним центром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МЕТА І ОСНОВНІ ЗАВДАННЯ ПРОГРАМ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Програма розроблена з метою забезпечення конституційного права громадян на здобуття повної загальної середньої освіти, покращення матеріально-технічного та фінансового забезпечення закладів освіти сільської територіальної громади, забезпечення пожежної безпеки та дотримання карантинних заходів в період епідемій та пандемій у закладах загальної середньої освіти, створення умов для всебічного розвитку особистості, забезпечення рівного доступу дітей до якісної освіти, участі дітей та працівників закладів освіти в районних, обласних, всеукраїнських та міжнародних фестивалях, олімпіадах, конкурсах, змаганнях, виставках, конференціях тощо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ІІ. ЗАВДАННЯ ПРОГР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досягнення мети програми необхідно виконати такі завданн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Модернізувати систему освіти з урахуванням сучасних тенденцій розвитку галузі та місцевих потреб. Удосконалювати зміст освіти відповідно до державних стандартів загальної середньої освіти, впроваджувати сучасні педагогічні технології, сприяти підвищенню якості знань учні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Сприяти створенню у навчальних закладах умов, які відповідають сучасним вимогам розвитку освіти та забезпечують якісне проведення освітнього процес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Забезпечити психолого-педагогічний, медичний та методичний супровід навчально-виховного процес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ти створенню освітнього середовища для освіти учнів з особливими потреба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Сприяти досягненню нової сучасної якості загальної середньої, позашкільної освіти учнів та вихованців, забезпечити максимальне наближення рівня навчання і виховання кожного учня, вихованця до їх здібностей та особливост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Забезпечити участь учнів (вихованців), педагогічних працівників у районних, обласних, всеукраїнських та міжнародних фестивалях, олімпіадах, конкурсах, змаганнях, виставках, конференціях тощо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Забезпечити розвиток сучасного інформаційно-комунікаційного, матеріально-технічного оснащення освітнього процесу в кожному загальноосвітньому навчальному закладі, доступу до інформаційних ресурсів Інтернет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Створювати можливості індивідуального вибору старшокласниками, відповідно до їх освітніх потреб, нахилів та здібностей, диференційованого навчання у старшій школі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Підвищити рівень організації роботи щодо зміцнення здоров’я учасників освітньо-виховного процесу, забезпечити ефективність фізкультурно-оздоровчої робо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Забезпечити якісне надання додаткових освітніх послуг (логопедія, іноземна мова, хореографія, зображувальна діяльність) за умови фінансової спроможності громад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Забезпечити якісним гарячим харчуванням учнів закладів загальної середньої освіт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безкоштовним харчування учнів 1-4 класів, учнів з числа дітей-сиріт, дітей, позбавлених батьківського піклування, дітей-інвалідів, учнів із сімей, які отримують допомогу відповідно до Закону України "Про державну соціальну допомогу малозабезпеченим сім’ям", а також учнів із сімей вимушено переселених з Автономної республіки Крим, Донецької і Луганської областей, учасників бойових дій, мобілізованих та осіб, що беруть участь в антитерористичній операції (операції об'єднаних сил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пожежну безпеку приміщень ЗЗСО (встановлення пожежної сигналізації, обробка дерев’яних поверхонь покрівлі тощо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заклади загальної середньої освіти засобами та матеріалами необхідними для проведення освітнього процесу в період карантину та посткарантинний період (придбання засобів індивідуального захисту (маски, рукавички тощо), антисептичні засоби та ін.)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. ОЧІКУВАНІ РЕЗУЛЬТАТИ ПРОГРАМ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Програми дасть можливість забезпечити перехід освітньої галузі на новий якісний рівень, що сприятиме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ю цілісного освітнього середовища, яке надасть широкі можливості кожному учневі реалізувати власні освітні потреб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ю ефективних освітніх систем у кожному окремому закладі з урахуванням вимог сучасного суспільства, надання кожній дитині можливості повноцінного розвитку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ровадженню в освітній процес профільного навчання, як економічно доцільної форми підготовки молоді до майбутнього житт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нню достатньої життєвої компетенції та конкурентної спроможності випускників сільської школи на ринку праці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ванню особистості, здатної самостійно приймати рішення та займати активну громадянську позицію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ю умов для використання новітніх технологій та вивільнення творчої складової в діяльності педагог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ю рівних можливостей в освітньому просторі випускників сільських та міських шкіл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нню свідомого ставлення дітей до власного здоров’я та здоров’я інших громадян, як найвищої соціальної цінност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підвищення рівня фізкультурно-оздоровчої робот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ю результативності у наданні додаткових освітніх послуг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економії бюджетних коштів за рахунок оптимізації мережі, реорганізації навчальних закладів, створення освітніх округів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ю пожежної безпеки приміщень ЗДО (встановлення пожежної сигналізації, обробка дерев’яних поверхонь покрівлі тощо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закладів загальної середньої освіти засобами та матеріалами необхідними для проведення освітнього процесу в період карантину та посткарантинний період (придбання засобів індивідуального захисту (маски, рукавички тощо), антисептичні засоби та ін.)</w:t>
      </w:r>
    </w:p>
    <w:p>
      <w:pPr>
        <w:pStyle w:val="Normal"/>
        <w:ind w:left="6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V. </w:t>
      </w:r>
      <w:r>
        <w:rPr>
          <w:b/>
          <w:caps/>
          <w:sz w:val="28"/>
          <w:szCs w:val="28"/>
          <w:lang w:val="uk-UA"/>
        </w:rPr>
        <w:t>Обсяги та джерела фінансування Програм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ування Програми здійснюється за рахунок коштів, передбачених у бюджеті Леськівської сільської територіальної громади,</w:t>
      </w:r>
      <w:r>
        <w:rPr>
          <w:sz w:val="28"/>
          <w:lang w:val="uk-UA"/>
        </w:rPr>
        <w:t xml:space="preserve"> а також з інших джерел, не заборонених чинним законодавство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и фінансування Програми визначаються при затвердженні бюджету Леськівської сільської територіальної громади, або при внесенні змін до нього у межах наявних фінансових можливостей</w:t>
      </w:r>
      <w:r>
        <w:rPr>
          <w:sz w:val="28"/>
          <w:lang w:val="uk-UA"/>
        </w:rPr>
        <w:t>.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VI. ЗАХОДИ </w:t>
      </w:r>
    </w:p>
    <w:tbl>
      <w:tblPr>
        <w:tblW w:w="9781" w:type="dxa"/>
        <w:jc w:val="left"/>
        <w:tblInd w:w="-125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59"/>
        <w:gridCol w:w="16"/>
        <w:gridCol w:w="3544"/>
        <w:gridCol w:w="12"/>
        <w:gridCol w:w="2114"/>
        <w:gridCol w:w="12"/>
        <w:gridCol w:w="1973"/>
        <w:gridCol w:w="12"/>
        <w:gridCol w:w="130"/>
        <w:gridCol w:w="1297"/>
        <w:gridCol w:w="12"/>
      </w:tblGrid>
      <w:tr>
        <w:trPr>
          <w:trHeight w:val="1171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Style1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заход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ці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ерела фінансування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нозовані обсяги фінансування (тис. грн.)</w:t>
            </w:r>
          </w:p>
        </w:tc>
      </w:tr>
      <w:tr>
        <w:trPr/>
        <w:tc>
          <w:tcPr>
            <w:tcW w:w="97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формування мережі загальної середньої освіти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тимізація мережі закладів загальної середньої освіт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та культури, директори закладів освіти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потребує фінансуванн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ування опорних  закладів загальної середньої освіт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та культури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потребує фінансуванн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береження відповідно до потреб мережі груп подовженого дня в закладах загальної середньої освіт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та культури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потребує фінансуванн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97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одернізація матеріально-технічної та методичної бази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ладів загальної середньої освіти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ащення закладів загальної середньої освіти сучасним обладнанням (прилади, комп’ютери, апаратура тощо) та шкільними меблям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та культур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й бюджет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межах виділених коштів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шкільних їдалень меблями, технологічним обладнанням, кухонним інвентарем, посудом згідно встановлених нормативі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та культури, директори закладів освіт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й бюджет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межах виділених коштів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цнення спортивної бази закладів загальної середньої освіт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та культури, директори закладів освіт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й бюджет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межах виділених коштів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для шкільних бібліотек  підручників, навчальних посібників, художньої літератури, комп’ютерної техніки, проведення книжкових доброчинних акці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та культур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й бюджет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межах виділених коштів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пожежної безпеки приміщень ЗЗСО (встановлення пожежної сигналізації, обробка дерев’яних поверхонь покрівлі тощо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та культур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й бюджет, інші джерела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межах виділених коштів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закладів загальної середньої освіти засобами та матеріалами необхідними для проведення освітнього процесу в період карантину та пост карантинний період (придбання безконтактних (інфрачервоних) термометрів, засобів індивідуального захисту (маски, рукавички тощо), антисептичні засоби та ін.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та культур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й бюджет, інші джерела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межах виділених коштів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якісної, сучасної та доступної загальної середньої освіти "Нова українська школа"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ридбання меблів та дидактичних матеріалів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та культур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цевий бюджет, обласний бюджет 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межах виділених коштів</w:t>
            </w:r>
          </w:p>
        </w:tc>
      </w:tr>
      <w:tr>
        <w:trPr/>
        <w:tc>
          <w:tcPr>
            <w:tcW w:w="97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ота з обдарованою учнівською молоддю</w:t>
            </w:r>
          </w:p>
        </w:tc>
      </w:tr>
      <w:tr>
        <w:trPr>
          <w:trHeight w:val="69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ть у 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районних та обласних етапах Всеукраїнських предметних олімпіад</w:t>
            </w:r>
          </w:p>
          <w:p>
            <w:pPr>
              <w:pStyle w:val="Normal"/>
              <w:ind w:left="6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онкурсах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та культури, директори закладів освіт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й бюджет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межах виділених коштів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увати відпочинок обдарованої учнівської молоді  в літніх оздоровчих таборах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та культур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Місцевий бюджет 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межах виділених коштів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увати заклади загальної середньої освіти навчально-методичними матеріалами, необхідними для роботи з обдарованою молоддю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та культури, директори закладів освіт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й бюджет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межах виділених коштів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плата грошових винагород вчителям,  які результативно працюють з обдарованою молоддю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та культур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й бюджет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межах виділених коштів 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значення учнів та вихованців стипендією "Обдарованість" Леськівської сільської рад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та культур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й бюджет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межах виділених коштів </w:t>
            </w:r>
          </w:p>
        </w:tc>
      </w:tr>
      <w:tr>
        <w:trPr/>
        <w:tc>
          <w:tcPr>
            <w:tcW w:w="97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Cпортивно-масові заходи в закладах загальної середньої освіти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проведення спортивно-масових змагань серед учнівської молоді, у тому числі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та культур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й бюджет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межах виділених коштів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участь  дитячих, юнацьких і молодіжних збірних команд  сільської ради у районних, обласних та Всеукраїнських змаганнях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та культур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й бюджет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межах виділених коштів</w:t>
            </w:r>
          </w:p>
        </w:tc>
      </w:tr>
      <w:tr>
        <w:trPr/>
        <w:tc>
          <w:tcPr>
            <w:tcW w:w="97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здоровлення та харчування учнів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увати оздоровлення дітей, що потребують особливої соціальної уваги та підтримки, дітей-сиріт та дітей позбавлених батьківського піклування, дітей, що мають статус потерпілих внаслідок Чорнобильської катастрофи, дітей-інвалідів та дітей із багатодітних та малозабезпечених сімей, для дітей із сімей переселенців з тимчасово окупованої території України, зони АТО, ООС, дітей батьків учасників АТО, ООС, для дітей загиблих військовослуж-бовців під час проведення антитерористичної операції, ООС,  талановитих та обдарованих дітей відповідно до кількості виділених путіво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та культури, директори закладів освіт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й бюджет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межах виділених коштів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рияти організації роботи таборів з денним перебуванням при  закладах загальної середньої освіти, мовних таборів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та культури, директори закладів освіт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й бюджет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межах виділених коштів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безпечення якісного гарячого харчування усіх учнів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та культури, директори закладів освіт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й бюджет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межах виділених коштів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безкоштовним харчуванням учнів 1-4 класів, учнів з числа дітей-сиріт, дітей, позбавлених батьківського піклування, дітей-інвалідів, учнів із сімей, які отримують допомогу відповідно до Закону України "Про державну соціальну допомогу малозабезпеченим сім’ям", а також учнів із сімей вимушено переселених з Автономної республіки Крим, Донецької і Луганської областей, учасників бойових дій, мобілізованих та осіб, що беруть участь в антитерористичній операції (операції об'єднаних сил), для дітей загиблих військовослужбовців під час проведення антитерористичної операції, ООС та інших пільгових категорій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та культури, директори закладів освіт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й бюджет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межах виділених коштів</w:t>
            </w:r>
          </w:p>
        </w:tc>
      </w:tr>
      <w:tr>
        <w:trPr/>
        <w:tc>
          <w:tcPr>
            <w:tcW w:w="97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ціонально-патріотичне виховання учнівської молоді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рияти організації та проведенню в закладах загальної середньої освіти заходів щодо відзначення державних свя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та культури, директори закладів освіти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потребує фінансуванн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одити семінари, навчання, тренінги із заступниками директорів із виховної роботи з питань патріотичного виховання молоді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та культури, директори закладів освіти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потребує фінансуванн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32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 xml:space="preserve">Сприяти розвитку музейної справи у закладах загальної середньої освіти сільської ради. Створювати/підтримувати діючі музеї історії школи та населених пунктів в закладах освіти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та культури, директори закладів освіти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потребує фінансуванн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97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клюзивне навчання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ворення в закладах освіти належних умов для навчання дітей з особливими освітніми потребам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та культури, директори закладів освіт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цевий бюджет, обласний бюджет 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межах виділених коштів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виток мережі закладів загальної середньої освіти з інклюзивним навчанням з урахуванням контингенту дітей з особливими освітніми потребам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та культури, директори закладів освіт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й бюджет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межах виділених коштів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одити з керівниками закладів загальної середньої освіти, заступниками директорів семінари, круглі столи з обговорення проблеми щодо шляхів впровадження інклюзивного навчання в системі освіт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та культур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потребує фінансування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системний кваліфікований психолого-педагогічний та методичний супровід організації навчального процесу для дітей з особливими освітніми потребами у закладах загальної середньої освіти з інклюзивним навчанням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та культури, директори закладів освіт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потребує фінансування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97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соціально-економічного розвитку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обладнання для осіб з особливими освітніми потребам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та культур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Обласний бюджет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й бюджет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межах виділених коштів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350" w:leader="none"/>
        </w:tabs>
        <w:rPr/>
      </w:pPr>
      <w:r>
        <w:rPr>
          <w:sz w:val="28"/>
          <w:szCs w:val="28"/>
          <w:lang w:val="uk-UA"/>
        </w:rPr>
        <w:t>Секретар сільської ради                                                           Оксана ГАВРИШ</w:t>
      </w:r>
    </w:p>
    <w:sectPr>
      <w:headerReference w:type="default" r:id="rId3"/>
      <w:headerReference w:type="first" r:id="rId4"/>
      <w:type w:val="nextPage"/>
      <w:pgSz w:w="11906" w:h="16838"/>
      <w:pgMar w:left="1560" w:right="566" w:gutter="0" w:header="709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0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0:16:00Z</dcterms:created>
  <dc:creator>админ</dc:creator>
  <dc:description/>
  <cp:keywords/>
  <dc:language>en-US</dc:language>
  <cp:lastModifiedBy>Секретар</cp:lastModifiedBy>
  <cp:lastPrinted>2021-01-06T00:02:00Z</cp:lastPrinted>
  <dcterms:modified xsi:type="dcterms:W3CDTF">2021-01-05T22:03:00Z</dcterms:modified>
  <cp:revision>16</cp:revision>
  <dc:subject/>
  <dc:title> </dc:title>
</cp:coreProperties>
</file>