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36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уляторні акти, прийняті у І піврічч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Леськівська  сільська ра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зва регуляторного орган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56"/>
        <w:gridCol w:w="4110"/>
        <w:gridCol w:w="779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та номер регуляторного ак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та місце оприлюднення/ дата набрання чинност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регуляторного акт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ід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6.2019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року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-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Оприлюдн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9-05-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 офіційному сайт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Леськівської сільської рад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eskirada.ck.u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ішення набирає чинності з 01 січня 2020 рок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о встановлення став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єдиного податк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рі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ід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6.2019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року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Оприлюдн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9-05-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 офіційному сайт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Леськівської сільської рад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eskirada.ck.u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ішення набирає чинності з 01 січня 2020 рок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 встановлення ставок та пільг із сплати земельного податку на 2020 рі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ід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6.2019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року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-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Оприлюдн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9-05-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 офіційному сайт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Леськівської сільської рад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eskirada.ck.u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ішення набирає чинності з 01 січня 2020 рок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 встановлення ставок та пільг із сплати податку на нерухоме майно, відмінне від земельної ділянки на 2020 рік</w:t>
            </w:r>
          </w:p>
        </w:tc>
      </w:tr>
    </w:tbl>
    <w:p>
      <w:pPr>
        <w:pStyle w:val="Normal"/>
        <w:spacing w:lineRule="auto" w:line="240" w:before="0" w:after="0"/>
        <w:ind w:left="1274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74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744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744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ормальний текст Знак"/>
    <w:qFormat/>
    <w:rPr>
      <w:rFonts w:ascii="Antiqua;Corbel" w:hAnsi="Antiqua;Corbel" w:eastAsia="Times New Roman" w:cs="Times New Roman"/>
      <w:sz w:val="26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Times New Roman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eastAsia="Times New Roman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kirada.ck.ua/" TargetMode="External"/><Relationship Id="rId3" Type="http://schemas.openxmlformats.org/officeDocument/2006/relationships/hyperlink" Target="http://leskirada.ck.ua/" TargetMode="External"/><Relationship Id="rId4" Type="http://schemas.openxmlformats.org/officeDocument/2006/relationships/hyperlink" Target="http://leskirada.ck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04:00Z</dcterms:created>
  <dc:creator>Директор Департамент</dc:creator>
  <dc:description/>
  <dc:language>en-US</dc:language>
  <cp:lastModifiedBy>Пользователь</cp:lastModifiedBy>
  <cp:lastPrinted>2019-07-22T15:44:00Z</cp:lastPrinted>
  <dcterms:modified xsi:type="dcterms:W3CDTF">2019-08-21T09:04:00Z</dcterms:modified>
  <cp:revision>2</cp:revision>
  <dc:subject/>
  <dc:title/>
</cp:coreProperties>
</file>