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949"/>
      </w:tblGrid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949" w:type="dxa"/>
            <w:tcBorders/>
          </w:tcPr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65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ом управління соціального захисту населення Черкаської райдержадміністрації від 06.04.2021 № 30-03 (зі змінами та доповненнями від 22.12.2021 №   89-03)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23"/>
          <w:b/>
          <w:bCs/>
          <w:lang w:val="uk-UA"/>
        </w:rPr>
        <w:t>ТИПОВА ІНФОРМАЦІЙНА КАРТКА</w:t>
      </w:r>
      <w:r>
        <w:rPr>
          <w:rStyle w:val="Appleconvertedspace"/>
          <w:b/>
          <w:bCs/>
        </w:rPr>
        <w:t> </w:t>
      </w:r>
      <w:r>
        <w:rPr>
          <w:lang w:val="uk-UA"/>
        </w:rPr>
        <w:br/>
      </w:r>
      <w:r>
        <w:rPr>
          <w:rStyle w:val="Rvts23"/>
          <w:b/>
          <w:bCs/>
          <w:lang w:val="uk-UA"/>
        </w:rPr>
        <w:t xml:space="preserve">адміністративної послуги </w:t>
      </w:r>
    </w:p>
    <w:p>
      <w:pPr>
        <w:pStyle w:val="Normal"/>
        <w:jc w:val="center"/>
        <w:rPr/>
      </w:pPr>
      <w:r>
        <w:rPr>
          <w:rStyle w:val="Rvts0"/>
          <w:b/>
          <w:sz w:val="32"/>
          <w:szCs w:val="32"/>
        </w:rPr>
        <w:t>„</w:t>
      </w:r>
      <w:r>
        <w:rPr>
          <w:rStyle w:val="Rvts0"/>
          <w:b/>
          <w:sz w:val="32"/>
          <w:szCs w:val="32"/>
        </w:rPr>
        <w:t>Видача довідки про взяття на облік внутрішньо переміщеної особи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ДЕКТИФІКАТОР  ПОСЛУГИ  001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надання адміністративних послуг Леськівської сільської рад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/>
        <w:t>(найменування суб’єкта надання адміністративної послуги та / або центру надання адміністративних послуг)</w:t>
      </w:r>
    </w:p>
    <w:p>
      <w:pPr>
        <w:pStyle w:val="Rvps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2795"/>
        <w:gridCol w:w="6066"/>
      </w:tblGrid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lang w:val="uk-UA"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0 Черкаська область, Черкаський район, село Леськи вул. Центральна, 53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РМ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3 Черкаська область, Черкаський район, село Худяки вул. Черкаська, 96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6 Черкаська область, Черкаський район, село  Чорнявка вул. Гагаріна, 26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5 Черкаська область, Черкаський район, село  Думанці вул. Благовісна, 100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н. 8.00 -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р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Чт. 8.00 – 17.15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т. 8.00 – 16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б. 9.00 – 13.00 год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сі дні без перерв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Неділя вихідний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Адреса електронної пошти: 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lesky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cnap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@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ukr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net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Леськи  (0472) 343-649, (063)4791716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Худяки  (0472) 349-005, (063) 3009130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Чорнявка (0472) 346-474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Думанці (0472) 348-242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ru-RU"/>
              </w:rPr>
            </w:pPr>
            <w:r>
              <w:rPr>
                <w:lang w:val="uk-UA"/>
              </w:rPr>
              <w:t>Закон України „Про забезпечення прав і свобод внутрішньо переміщених осіб</w:t>
            </w:r>
            <w:r>
              <w:rPr>
                <w:shd w:fill="FFFFFF" w:val="clear"/>
                <w:lang w:val="uk-UA"/>
              </w:rPr>
              <w:t>“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від 20.10.2014 № 1706-</w:t>
            </w:r>
            <w:r>
              <w:rPr>
                <w:shd w:fill="FFFFFF" w:val="clear"/>
              </w:rPr>
              <w:t>VII</w:t>
            </w:r>
            <w:r>
              <w:rPr>
                <w:shd w:fill="FFFFFF" w:val="clear"/>
                <w:lang w:val="ru-RU"/>
              </w:rPr>
              <w:t xml:space="preserve"> (Закон № 1706-</w:t>
            </w:r>
            <w:r>
              <w:rPr>
                <w:shd w:fill="FFFFFF" w:val="clear"/>
              </w:rPr>
              <w:t>VII</w:t>
            </w:r>
            <w:r>
              <w:rPr>
                <w:shd w:fill="FFFFFF" w:val="clear"/>
                <w:lang w:val="ru-RU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ru-RU"/>
              </w:rPr>
            </w:pPr>
            <w:r>
              <w:rPr>
                <w:lang w:val="uk-UA"/>
              </w:rPr>
              <w:t>Постанова Кабінету Міністрів України від 01.10.2014 № 509 „Про облік внутрішньо переміщених осіб“ (Постанова №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509)</w:t>
            </w:r>
          </w:p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Верховної Ради України від21.04.2015 №337-</w:t>
            </w:r>
            <w:r>
              <w:rPr/>
              <w:t>VIII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 xml:space="preserve"> „Про відсіч збройній агресії Російської Федерації та подолання її наслідків“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отримання 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Особа, яка станом на 20 лютого 2014 року, проживала, працювала, навчалася на території АР Крим, в Донецькій та Луганській області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Заява про взяття на облік;</w:t>
            </w:r>
          </w:p>
          <w:p>
            <w:pPr>
              <w:pStyle w:val="Style15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Копія документа, що посвідчує особу (з пред’явленням оригіналу);</w:t>
            </w:r>
          </w:p>
          <w:p>
            <w:pPr>
              <w:pStyle w:val="Style15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Довідка про реєстраційний номер облікової картки платника податків або серія та номер паспорту ( 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) з пред’явленням оригіналу;</w:t>
            </w:r>
          </w:p>
          <w:p>
            <w:pPr>
              <w:pStyle w:val="Style15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копія свідоцтва про народження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подання документів 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заявником, законним представником, родичем малолітньої дитини, вітчим, мачуха, з яким проживає (перебуває) дитина, представником органу опіки та піклування, керівником дитячого закладу, закладу охорони здоров’я або закладу соціального захисту дітей, до якого влаштовано дитину-сироту або дитину позбавлену батьківського піклування  суб’єкту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латність (безоплатність) надання 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-2" w:right="113" w:hanging="0"/>
              <w:jc w:val="both"/>
              <w:rPr/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ru-RU" w:eastAsia="ru-RU"/>
              </w:rPr>
              <w:t>Послуга надається у день подання заяви про взяття на облік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відмови у наданні 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2" w:right="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дсутність обставин, що спричинили внутрішнє переміщення, зазначені у статті 1 закону;</w:t>
            </w:r>
          </w:p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2" w:right="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 державних органів наявні відомості про надання завідомо неправдивих відомостей для отримання довідки;</w:t>
            </w:r>
          </w:p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2" w:right="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явник втратив документи, що посвідчують особу (до їх відновлення);</w:t>
            </w:r>
          </w:p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2" w:right="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 документі заявника, що посвідчує особу та підтверджує громадянство України, або документі, що посвідчує особу та підтверджує її спеціальний статус, немає відмітки про реєстрацію місця проживання на території адміністративно-територіальної одиниці, з якої здійснюється внутрішнє переміщення, та відсутні докази, що підтверджують факт проживання на території адміністративно- територіальної одиниці, з якої здійснюється внутрішнє переміщення, визначені абзацом другим пункту 4 цього Порядку;</w:t>
            </w:r>
          </w:p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2" w:right="7" w:hanging="0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>Докази, надані заявником для підтвердження факту,проживання на території адміністративно- територіальної одиниці, з якої здійснюється  внутрішнє переміщення у зв’язку з обставинами, зазначеними у статті 1 закону, не підтверджують такого факту.</w:t>
            </w:r>
          </w:p>
        </w:tc>
      </w:tr>
      <w:tr>
        <w:trPr>
          <w:trHeight w:val="26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>
                <w:lang w:eastAsia="ru-RU"/>
              </w:rPr>
              <w:t>Видача письмової довідки про взяття  ( відмову про взяття) на облік шляхом зверненя до відділу соціального захисту.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Заступник начальника управління-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ик відділу соціальної підтримк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ільгових категорій громадян</w:t>
      </w:r>
    </w:p>
    <w:p>
      <w:pPr>
        <w:pStyle w:val="Normal"/>
        <w:rPr/>
      </w:pPr>
      <w:r>
        <w:rPr>
          <w:sz w:val="24"/>
          <w:szCs w:val="24"/>
          <w:lang w:eastAsia="en-US"/>
        </w:rPr>
        <w:t>та осіб з інвалідністю                                                                               Людмила ЛЯДЕ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04:00Z</dcterms:created>
  <dc:creator>User</dc:creator>
  <dc:description/>
  <cp:keywords/>
  <dc:language>en-US</dc:language>
  <cp:lastModifiedBy>леся крижня</cp:lastModifiedBy>
  <dcterms:modified xsi:type="dcterms:W3CDTF">2022-01-04T09:57:00Z</dcterms:modified>
  <cp:revision>26</cp:revision>
  <dc:subject/>
  <dc:title/>
</cp:coreProperties>
</file>