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відомлення про оприлюднення проекту регуляторного акту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 xml:space="preserve"> – проекту рішення «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 встановлення ставок та пільг із сплати земельного податку на 2021 рік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вимог Закону України «Про засади державної регуляторної політики у сфері господарської діяльності» з метою одержання зауважень і пропозицій від фізичних та юридичних осіб, їх об’єднань оприлюднюється проект рішення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 встановлення ставок та пільг із сплати земельного податку на 2021 рі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»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ект розроблений виконавчим комітетом Леськівської сільської ради.</w:t>
      </w:r>
    </w:p>
    <w:p>
      <w:pPr>
        <w:pStyle w:val="Normal"/>
        <w:spacing w:lineRule="auto" w:line="240" w:before="0" w:after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ект рішення разом з аналізом регуляторного впливу проекту рішення Леськівської сільської ради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 встановлення ставок та пільг із сплати земельного податку на 2021 рі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 розміщено на офіційному сайті Леськівської сіль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leskirad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зділі «Регуляторна діяльність».</w:t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уваження і пропозиції до Проекту рішення Леськівської сільської ради приймаються в письмовому або електронному вигляді протягом одного календарного місяця з дня його опублікування на адрес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вчого комітету Леськівської сільської рад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Центральна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1605</wp:posOffset>
                </wp:positionH>
                <wp:positionV relativeFrom="paragraph">
                  <wp:posOffset>3810</wp:posOffset>
                </wp:positionV>
                <wp:extent cx="0" cy="0"/>
                <wp:effectExtent l="19050" t="19050" r="19050" b="190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0.3pt" to="111.15pt,0.3pt" ID="Прямая соединительная линия 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53, с. Леськи Черкаська обл. Черкаський р-н. 19640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456597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л</w:t>
      </w:r>
      <w:r>
        <w:rPr>
          <w:rFonts w:cs="Times New Roman" w:ascii="Times New Roman" w:hAnsi="Times New Roman"/>
          <w:sz w:val="28"/>
          <w:szCs w:val="28"/>
          <w:lang w:val="en-US"/>
        </w:rPr>
        <w:t>.(0472) 34-32-4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Леськівський сільський голова </w:t>
        <w:tab/>
        <w:tab/>
        <w:tab/>
        <w:tab/>
        <w:tab/>
        <w:tab/>
        <w:t>Микола БАС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skirada.ck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35:00Z</dcterms:created>
  <dc:creator>Пользователь</dc:creator>
  <dc:description/>
  <cp:keywords/>
  <dc:language>en-US</dc:language>
  <cp:lastModifiedBy>Пользователь</cp:lastModifiedBy>
  <cp:lastPrinted>2020-03-16T09:01:00Z</cp:lastPrinted>
  <dcterms:modified xsi:type="dcterms:W3CDTF">2020-03-16T07:04:00Z</dcterms:modified>
  <cp:revision>4</cp:revision>
  <dc:subject/>
  <dc:title/>
</cp:coreProperties>
</file>