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6.2020</w:t>
        <w:tab/>
        <w:tab/>
        <w:tab/>
        <w:tab/>
        <w:tab/>
        <w:tab/>
        <w:tab/>
        <w:tab/>
        <w:tab/>
        <w:tab/>
        <w:t>№18-3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right="552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статтею 266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наповнення сільського бюджету,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ою комісіє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-426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податку на нерухоме майно, відмінне від земельної ділянки, згідно з додатком 1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-426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-426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значити елементи податку на нерухоме майно, відмінне від земельної ділянки згідно з додатком 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ішення набирає чинності з 01 січня 2021 ро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10.06.2020 № 18-3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2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к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іч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21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7124984500                                  </w:t>
        <w:tab/>
        <w:tab/>
        <w:tab/>
        <w:t>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7100000000    7124900000      7124988501   </w:t>
        <w:tab/>
        <w:tab/>
        <w:tab/>
        <w:tab/>
        <w:tab/>
        <w:tab/>
        <w:t>село Худя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802" w:hRule="atLeast"/>
        </w:trPr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ab/>
        <w:tab/>
        <w:t>Оксана ГАВРИШ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 xml:space="preserve">Леськівської сільської рад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10.06.2020  № 18-3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80"/>
        <w:gridCol w:w="1915"/>
        <w:gridCol w:w="4374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7124984500         </w:t>
        <w:tab/>
        <w:tab/>
        <w:t>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7100000000  7124900000    7124988501       </w:t>
        <w:tab/>
        <w:tab/>
        <w:t>село Худя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унальні підприємства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м видом діяльності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ір, очищення та постачання води, збирання безпечних відхо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 державної влад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ржавні та комунальні підприємства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ізичні особи, власник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єкті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о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рухомост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е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е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.129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атково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декс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їн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м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сподарськ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адиб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удівл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між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іщен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ежа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ра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лів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араж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іт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ух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йсте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бира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віс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те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ойлер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формато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ідстанці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 xml:space="preserve">Леськівської сільської ради </w:t>
      </w:r>
      <w:r>
        <w:rPr>
          <w:rFonts w:cs="Times New Roman" w:ascii="Times New Roman" w:hAnsi="Times New Roman"/>
          <w:lang w:val="en-US" w:eastAsia="en-US"/>
        </w:rPr>
        <w:t>від 10.06.2020  № 18-3/VІІ</w:t>
      </w:r>
    </w:p>
    <w:p>
      <w:pPr>
        <w:pStyle w:val="Style18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/>
          <w:b/>
          <w:bCs/>
          <w:sz w:val="28"/>
          <w:szCs w:val="28"/>
          <w:lang w:val="uk-UA" w:eastAsia="en-US"/>
        </w:rPr>
      </w:r>
    </w:p>
    <w:p>
      <w:pPr>
        <w:pStyle w:val="Style18"/>
        <w:spacing w:before="0" w:after="0"/>
        <w:ind w:lef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одатку на нерухоме майно, відмінне від земельної ділянки</w:t>
      </w:r>
    </w:p>
    <w:p>
      <w:pPr>
        <w:pStyle w:val="Style18"/>
        <w:spacing w:before="0" w:after="0"/>
        <w:ind w:lef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тники податку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 оподаткування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66.3 статті 266 Податкового кодексу України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із сплати податку визначені пунктом 266.4 статті 266 Податкового кодексу України та в додатку 2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податку на нерухоме майно, відмінне від земельної ділянки, визначені у додатку 1 до даного рішенн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firstLine="42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суми податку з об’єкта/об’єктів 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у порядку, встановленому пунктами  266.7, 266.8 статті 266  Податкового кодексу України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Style18"/>
        <w:spacing w:before="0" w:after="0"/>
        <w:ind w:left="567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567" w:firstLine="42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плати податку визначені  пунктом 266.10 статті 266 Податкового кодексу Украї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32" w:hanging="94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>админ</dc:creator>
  <dc:description/>
  <cp:keywords/>
  <dc:language>en-US</dc:language>
  <cp:lastModifiedBy>Секретар</cp:lastModifiedBy>
  <cp:lastPrinted>2020-06-16T11:53:00Z</cp:lastPrinted>
  <dcterms:modified xsi:type="dcterms:W3CDTF">2020-06-16T08:53:00Z</dcterms:modified>
  <cp:revision>25</cp:revision>
  <dc:subject/>
  <dc:title/>
</cp:coreProperties>
</file>