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8895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 затвердження Програми «Організація харчування у закладах освіт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еськівської сільської ради на 202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202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22 частини першої статті 26 Закону України «Про місцеве самоврядування в Україні», за погодженням постійної комісії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ap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граму </w:t>
      </w:r>
      <w:r>
        <w:rPr>
          <w:rFonts w:cs="Times New Roman" w:ascii="Times New Roman" w:hAnsi="Times New Roman"/>
          <w:spacing w:val="-4"/>
          <w:sz w:val="28"/>
          <w:szCs w:val="28"/>
        </w:rPr>
        <w:t>«Організація харчування у закладах освіт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еськівської сільської ради на 202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202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и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та культури виконавчого комітету Леськівської сільської ради забезпечити виконання даної прогр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еськівський сільський голова </w:t>
        <w:tab/>
        <w:tab/>
        <w:tab/>
        <w:tab/>
        <w:tab/>
        <w:t>Микола БАС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ТВЕРДЖЕНО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ішення Леськівської сільської ради від 21.12.2020 №3-8/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«Організація харчування у закладах освіти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Леськівської сільської ради на 2021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-2025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«Організація харчування у закладах освіти» Леськівської сільської ради на 2021-2025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-Програма) розроблена на виконання Програми соціально-економічного та культурного розвитку Леськівської сільської територіальної громади на 2021-2025 роки, відповідно до законів України «Про місцеве самоврядування в Україні», «Про охорону дитинства», «Про освіту», «Про повну загальну середню освіту», «Про дошкільну освіту», Закону України «Про внесення змін до деяких законодавчих актів України» від 24.12.2015 № 911-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, постанови Кабінету Міністрів України від 02.02.2011 №116 «Про затвердження Порядку надання послуг з харчування дітей у дошкільних, учнів у загальноосвітніх та професійно-технічних закладах, операції з надання яких звільняються від обкладення податком на додану вартість» (зі змінами) та іншими нормативними документами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освіту» організація та відповідальність за харчування у закладах освіти комунальної форми власності покладається на сільську раду, якій підпорядковані заклади освіти,  та керівників закладів освіти. 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18.01.2016 №16 «Про внесення змін до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передбачено, що </w:t>
      </w:r>
      <w:bookmarkStart w:id="0" w:name="n14"/>
      <w:bookmarkStart w:id="1" w:name="n9"/>
      <w:bookmarkStart w:id="2" w:name="n20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органи місцевого самоврядування можуть забезпечувати харчування учнів інших категорій та передбачати на зазначену мету відповідні видатки з місцевих бюджетів.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2. Мета і завдання Програми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новна мета Програми - це створення умов для збереження здоров'я дітей, підвищення рівня організації харчування, забезпечення вихованців дошкільних закладів та закладів загальної середньої освіти раціональним і якісним харчуванням, впровадження нових технологій приготування їжі у закладах освіти Леськівської сіль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ння безпечних та якісних продуктів харчування, зміцнення матеріально-технічної бази дошкільних закладів та закладів загальної середньої освіт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данням Програми є визначення порядку фінансування організації харчування у закладах освіти Леськівської сільської рад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безкоштовним харчуванням у закладах загальної середньої освіти: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ітей-сиріт і дітей, позбавлених батьківського піклування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ітей з особливими освітніми потребами, які навчаються у спеціальних та інклюзивних класах (групах)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ітей із сімей, які отримують допомогу відповідно д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Про державну соціальну допомогу малозабезпеченим сім’ям”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ітей, батьки, яких учасники бойових дій, батьки, яких перебувають на військовій службі в Збройних силах України, відповідно до Указу Президента України «Про часткову мобілізацію»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ітей, які є внутрішньо переміщеними особами.</w:t>
      </w:r>
    </w:p>
    <w:p>
      <w:pPr>
        <w:pStyle w:val="Style18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безкоштовним харчуванням у закладах дошкільної освіти: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ітей-сиріт і дітей, позбавлених батьківського піклування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ітей з особливими освітніми потребами (дітей-інвалідів)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ітей із сімей, які отримують допомогу відповідно д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Про державну соціальну допомогу малозабезпеченим сім’ям”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ітей, батьки, яких учасники бойових дій, батьки, яких перебувають на військовій службі в Збройних силах України, відповідно до Указу Президента України «Про часткову мобілізацію»;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ітей, які є внутрішньо переміщеними особ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на 50% плату за харчування у закладах дошкільної освіти для батьків або осіб, що їх заміняють, у сім'ях в яких виховується троє і більше дітей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досконалити єдину системи організації харчування у закладах освіти сіл Леськи, Худяки, Думанці, Чубівка, Чорнявка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ворити умови для повноцінного харчування вихованців та учнів закладів освіт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гарячим харчуванням дітей пільгових категорі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пільгові умови оплати харчування вихованців дошкільних закладів інших категорій, які потребують соціальної підтримки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харчування дітей освітніх закладів згідно з нормами харчування, що встановлюються Кабінетом Міністрів Україн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овити технологічне обладнання харчоблоків закладів освіти, забезпечити його утримання у робочому стані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овити кухонний інвентар та посуд для приготування їжі й харчування діте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навчальні заклади кваліфікованими працівниками (кухарями) та оплату їхньої праці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Реалізація Програми дасть змогу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якісним харчуванням дітей пільгових категорі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пільгові умови оплати харчування вихованців дошкільних навчальних закладів, які потребують соціальної підтримк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вати навички правильного та здорового харчування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авати збалансоване харчування відповідно до віку і стану здоров'я дітей, урізноманітнити раціон харчування, забезпечити дотримання норм харчування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іпшити контроль за якістю сировини й готової продукції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досконалити підходи до організації харчування у закладах освіт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раціональне та ефективне використання бюджетних кошт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V.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rFonts w:cs="Times New Roman" w:ascii="Times New Roman" w:hAnsi="Times New Roman"/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240" w:before="0" w:after="0"/>
        <w:ind w:firstLine="80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ля закладів загальної середньої освіти:</w:t>
      </w:r>
    </w:p>
    <w:p>
      <w:pPr>
        <w:pStyle w:val="Style18"/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організації харчування учнів 1-4 класі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ітей-сиріт і дітей, позбавлених батьківського піклування; дітей з особливими освітніми потребами, які навчаються у спеціальних та інклюзивних класах (групах); дітей із сімей, які отримують допомогу відповідно д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Про державну соціальну допомогу малозабезпеченим сім’ям”; дітей, батьки, яких учасники бойових дій, батьки, яких перебувають на військовій службі в Збройних силах України, відповідно до Указу Президента України «Про часткову мобілізацію»; дітей, які є внутрішньо переміщеними особами</w:t>
      </w:r>
      <w:r>
        <w:rPr>
          <w:rFonts w:cs="Times New Roman" w:ascii="Times New Roman" w:hAnsi="Times New Roman"/>
          <w:sz w:val="28"/>
          <w:szCs w:val="28"/>
        </w:rPr>
        <w:t xml:space="preserve">, у частині покриття видатків на заробітну плату кухарів та електроенергію здійснювати з місцевого бюджету, у частині придбання продуктів харчування – із місцевого бюджету, спонсорської допомоги у натуральній формі та інших коштів не заборонених чинним законодавством. Харчування учнів здійснюється в межах норм харчування в грамах відповідно до чинного законодавства. 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організації харчування учнів 5-11 класів та вихованців груп подовженого дня у частині покриття видатків на заробітну плату кухарів та електроенергію здійснювати із місцевого бюджету та інших коштів не заборонених чинним законодавством, придбання продуктів харчування для приготування гарячих обідів – за рахунок батьків, спонсорської допомоги у натуральній формі та інших коштів не заборонених чинним законодавством. 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чування учнів 5-11 не пільгових категорій та вихованців ГПД (за власні (батьківські) кошти) здійснюється в межах грошової норми, яка приймається радою школи та затверджується директором.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заробітної плати кухаря на приготування гарячого обіду для одного учня в день здійснюється розрахунковим методом поділу річного фонду заробітної плати кухарів та нарахування на заробітну плату на кількість дітодн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ксана ГАВРИШ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0.rada.gov.ua/laws/show/1768-14" TargetMode="External"/><Relationship Id="rId4" Type="http://schemas.openxmlformats.org/officeDocument/2006/relationships/hyperlink" Target="http://zakon0.rada.gov.ua/laws/show/1768-14" TargetMode="External"/><Relationship Id="rId5" Type="http://schemas.openxmlformats.org/officeDocument/2006/relationships/hyperlink" Target="http://zakon0.rada.gov.ua/laws/show/1768-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0:01:00Z</dcterms:created>
  <dc:creator>SEKRETAR</dc:creator>
  <dc:description/>
  <cp:keywords/>
  <dc:language>en-US</dc:language>
  <cp:lastModifiedBy>Секретар</cp:lastModifiedBy>
  <cp:lastPrinted>2020-04-02T16:50:00Z</cp:lastPrinted>
  <dcterms:modified xsi:type="dcterms:W3CDTF">2020-12-27T16:15:00Z</dcterms:modified>
  <cp:revision>10</cp:revision>
  <dc:subject/>
  <dc:title/>
</cp:coreProperties>
</file>