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577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8.2020</w:t>
        <w:tab/>
        <w:tab/>
        <w:tab/>
        <w:tab/>
        <w:tab/>
        <w:tab/>
        <w:tab/>
        <w:tab/>
        <w:tab/>
        <w:tab/>
        <w:t>№20-11/</w:t>
      </w:r>
      <w:r>
        <w:rPr>
          <w:sz w:val="28"/>
          <w:szCs w:val="28"/>
          <w:lang w:val="en-US"/>
        </w:rPr>
        <w:t>VII</w:t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иконання бюджету Леськівської сільської об’єднаної територіальної громади</w:t>
      </w:r>
    </w:p>
    <w:p>
      <w:pPr>
        <w:pStyle w:val="Normal"/>
        <w:ind w:right="6093" w:hanging="0"/>
        <w:jc w:val="both"/>
        <w:rPr>
          <w:sz w:val="28"/>
          <w:szCs w:val="28"/>
        </w:rPr>
      </w:pPr>
      <w:r>
        <w:rPr>
          <w:sz w:val="28"/>
          <w:szCs w:val="28"/>
        </w:rPr>
        <w:t>за І півріччя 202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звіт начальника фінансового відділу про виконання бюджету Леськівської сільської об’єднаної територіальної громади за І півріччя 2020 року, враховуючи висновок постійної комісії </w:t>
      </w:r>
      <w:r>
        <w:rPr>
          <w:spacing w:val="-6"/>
          <w:sz w:val="28"/>
          <w:szCs w:val="28"/>
        </w:rPr>
        <w:t>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 xml:space="preserve"> від 03.08.2020 року, сільська рада відмічає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І півріччя 2020 року до бюджету Леськівської сільської об’єднаної територіальної громади надійшло 21 319,6 тис. грн  доходів, з них: до загального фонду – 21 054,9 тис. грн, спеціального фонду – 264,7 тис. грн. Із загального фонду до бюджету розвитку (спеціального фонду) передано 156,7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складі доходів бюджету Леськівської сільської об’єднаної територіальної гром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и загального фонду (без міжбюджетних трансфертів) – </w:t>
      </w:r>
    </w:p>
    <w:p>
      <w:pPr>
        <w:pStyle w:val="Normal"/>
        <w:jc w:val="both"/>
        <w:rPr/>
      </w:pPr>
      <w:r>
        <w:rPr>
          <w:sz w:val="28"/>
          <w:szCs w:val="28"/>
        </w:rPr>
        <w:t>7 140,2 тис. 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и спеціального фонду (без міжбюджетних трансфертів) – </w:t>
      </w:r>
    </w:p>
    <w:p>
      <w:pPr>
        <w:pStyle w:val="Normal"/>
        <w:jc w:val="both"/>
        <w:rPr/>
      </w:pPr>
      <w:r>
        <w:rPr>
          <w:sz w:val="28"/>
          <w:szCs w:val="28"/>
        </w:rPr>
        <w:t>264,7 тис. г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зова дотація – 3 591,6 тис. г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венції з державного бюджету – 9 535,6 тис. грн, у тому числі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вітня субвенція з державного бюджету місцевим бюджетам –             8 328,5 тис. гр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едична субвенція з державного бюджету місцевим бюджетам –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 207,1 тис.гр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693,5 тис.гр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убвенції з місцевих бюджетів – 94,0 тис. грн, у тому числі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</w:rPr>
        <w:t>на надання державної підтримки особам з особливими освітніми потребами за рахунок відповідної субвенції з державного бюджету – 37,3 тис. гр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– 19,1 тис. гр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інші субвенції з місцевого бюджету – 37,6 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идатки бюджету </w:t>
      </w:r>
      <w:r>
        <w:rPr>
          <w:sz w:val="28"/>
          <w:szCs w:val="28"/>
        </w:rPr>
        <w:t>Леськівської сільської об’єднаної територіальної громади проведені в сумі 18 951,8 тис. грн., у тому числі по загальному фонду –          18 694,4 тис. грн, спеціальному – 257,4 тис.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складі спеціального фонду бюджету Леськівської сільської об’єднаної територіальної громади видат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их установ за рахунок власних надходжень – 87,6 тис.г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у розвитку – 156,7 тис. г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ільових фондів – 13,1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Із загального обсягу видатків іншим бюджетам протягом звітного періоду з бюджету Леськівської сільської об’єднаної територіальної громади перераховано 2 179,5 тис. грн, у тому числі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районного бюджету Черкаського району – 2 020,2 тис. грн., в тому числі на здійснення переданих видатків у сфері охорони здоров</w:t>
      </w:r>
      <w:r>
        <w:rPr>
          <w:sz w:val="28"/>
          <w:szCs w:val="28"/>
          <w:lang w:val="ru-RU"/>
        </w:rPr>
        <w:t>’я за рахунок коштів медичної субвенції – 1 207,1 тис. грн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до бюджету Червонослобідської </w:t>
      </w:r>
      <w:r>
        <w:rPr>
          <w:sz w:val="28"/>
          <w:szCs w:val="28"/>
        </w:rPr>
        <w:t>сільської об’єднаної територіальної громади – 159,3 тис. гр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ідповідно до пункту 23 частини 1 статті 26, пункту 17 частини першої статті 43 Закону України «Про місцеве самоврядування в Україні», частини четвертої статті 80 Бюджетного кодексу України, сільська рада </w:t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1.Затвердити звіт про </w:t>
      </w:r>
      <w:r>
        <w:rPr>
          <w:sz w:val="28"/>
          <w:szCs w:val="28"/>
        </w:rPr>
        <w:t>виконання бюджету Леськівської сільської об’єднаної територіальної громади за І півріччя 2020 ро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гальний фонд – по доходах у сумі 21 054,9 тис.грн, по видатках –           18 694,4 тис. грн, з перевищенням доходів над видатками (профіцитом) у сумі 2 360,5 тис. г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іальний фонд – по доходах у сумі 264,7 тис. грн, по видатках –                257,4 тис.грн, з перевищенням доходів над видатками (профіцитом) у сумі        7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ськівський сільський голова</w:t>
        <w:tab/>
        <w:tab/>
        <w:tab/>
        <w:tab/>
        <w:tab/>
        <w:tab/>
        <w:t>Микола БАС</w:t>
      </w:r>
    </w:p>
    <w:sectPr>
      <w:type w:val="nextPage"/>
      <w:pgSz w:w="11906" w:h="16838"/>
      <w:pgMar w:left="1418" w:right="709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15:00Z</dcterms:created>
  <dc:creator>Хіміч Віта Миколаївна</dc:creator>
  <dc:description/>
  <cp:keywords/>
  <dc:language>en-US</dc:language>
  <cp:lastModifiedBy>Пользователь</cp:lastModifiedBy>
  <cp:lastPrinted>2020-09-22T13:31:00Z</cp:lastPrinted>
  <dcterms:modified xsi:type="dcterms:W3CDTF">2021-05-05T08:47:00Z</dcterms:modified>
  <cp:revision>36</cp:revision>
  <dc:subject/>
  <dc:title/>
</cp:coreProperties>
</file>