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ИКОНАВЧИЙ КОМІТЕ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579755</wp:posOffset>
            </wp:positionV>
            <wp:extent cx="42926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ОЇ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КАСЬКОГО РАЙОНУ ЧЕРКА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21</w:t>
        <w:tab/>
        <w:tab/>
        <w:tab/>
        <w:tab/>
        <w:tab/>
      </w:r>
      <w:r>
        <w:rPr>
          <w:sz w:val="28"/>
          <w:szCs w:val="28"/>
          <w:lang w:val="uk-UA"/>
        </w:rPr>
        <w:t>с. Леськи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№91</w:t>
      </w:r>
    </w:p>
    <w:p>
      <w:pPr>
        <w:pStyle w:val="Normal"/>
        <w:tabs>
          <w:tab w:val="clear" w:pos="708"/>
          <w:tab w:val="left" w:pos="9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670" w:hanging="0"/>
        <w:jc w:val="both"/>
        <w:rPr/>
      </w:pPr>
      <w:r>
        <w:rPr>
          <w:sz w:val="28"/>
          <w:szCs w:val="28"/>
          <w:lang w:val="uk-UA"/>
        </w:rPr>
        <w:t>Про затвердження тарифів на централізоване водопостачання в с. Худяки Черкаського району Черкаської області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2 частини а) статті 28, статті 61 Закону України „Про місцеве самоврядування в Україні”, статті 7 Закону України "Про житлово-комунальні послуги", Постанови Кабінету Міністрів України від 01.09.2011 №869 "Про забезпечення єдиного підходу до формування тарифів на житлово-комунальні послуги", розглянувши заяву КП «Агроекосервіс», виконавчий комітет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ступні тарифи на послуги централізованого водопостачання в с. Худяки Черкаського району Черкаської області, що надаються Комунальним підприємством "Агроекосервіс" Леськівської сільської ради на плановий період з 01 січня по 31 грудня 2022 року в розмірі 16,5 грн з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одатком на додану вартість, який складає 2,75 грн для всіх груп споживач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ішення набуває чинності та вступає в дію з 01 січня 2022 ро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ю сільської ради оприлюднити дане рішення на офіційному сайті сільської ради та виконкому в строк не пізніше ніж п’ять робочих днів із дати його прийнятт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членів виконавчого комітету Леськівської сіль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ьківський сільський голова</w:t>
        <w:tab/>
        <w:tab/>
        <w:tab/>
        <w:tab/>
        <w:tab/>
        <w:tab/>
        <w:t>Микола Б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5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4:00Z</dcterms:created>
  <dc:creator>Секретар</dc:creator>
  <dc:description/>
  <cp:keywords/>
  <dc:language>en-US</dc:language>
  <cp:lastModifiedBy>RePack by Diakov</cp:lastModifiedBy>
  <cp:lastPrinted>2019-04-08T15:26:00Z</cp:lastPrinted>
  <dcterms:modified xsi:type="dcterms:W3CDTF">2021-12-16T17:02:00Z</dcterms:modified>
  <cp:revision>3</cp:revision>
  <dc:subject/>
  <dc:title> </dc:title>
</cp:coreProperties>
</file>