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85775" cy="6127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.2021</w:t>
        <w:tab/>
        <w:tab/>
        <w:tab/>
        <w:tab/>
        <w:tab/>
        <w:tab/>
        <w:tab/>
        <w:tab/>
        <w:tab/>
        <w:tab/>
        <w:t>№__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Style16"/>
        <w:spacing w:before="240" w:after="0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ро встановлення ставок та пільг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ь статтею 266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у,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) визначити елементи податку на нерухоме майно, відмінне від земельної ділянки згідно з додатком 3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. 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2 року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ind w:left="851" w:hanging="27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  <w:t>Микола БАС</w:t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2021 р. № ___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та вводяться в дію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іч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022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30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КАТОТТ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UA71080190010052205                                                село Лесь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30061080   </w:t>
        <w:tab/>
        <w:tab/>
        <w:tab/>
        <w:tab/>
        <w:t xml:space="preserve">      село Худя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20051169</w:t>
        <w:tab/>
        <w:tab/>
        <w:tab/>
        <w:tab/>
        <w:tab/>
        <w:t xml:space="preserve">      село Думанці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40011273 </w:t>
        <w:tab/>
        <w:tab/>
        <w:tab/>
        <w:tab/>
        <w:t xml:space="preserve">      село Чорнявка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50058159 </w:t>
        <w:tab/>
        <w:tab/>
        <w:tab/>
        <w:tab/>
        <w:t xml:space="preserve">      село Чубівка</w:t>
      </w:r>
    </w:p>
    <w:p>
      <w:pPr>
        <w:pStyle w:val="Style15"/>
        <w:ind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802" w:hRule="atLeast"/>
        </w:trPr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hapkaDocumentu"/>
        <w:spacing w:before="0" w:after="0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_______2021 р. № ___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вводяться в дію з 01 січня 2022 року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30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КАТОТТ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UA71080190010052205                                                село Лесь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30061080   </w:t>
        <w:tab/>
        <w:tab/>
        <w:tab/>
        <w:tab/>
        <w:t xml:space="preserve">      село Худяки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UA71080190020051169</w:t>
        <w:tab/>
        <w:tab/>
        <w:tab/>
        <w:tab/>
        <w:tab/>
        <w:t xml:space="preserve">      село Думанці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40011273 </w:t>
        <w:tab/>
        <w:tab/>
        <w:tab/>
        <w:tab/>
        <w:t xml:space="preserve">      село Чорнявка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UA71080190050058159 </w:t>
        <w:tab/>
        <w:tab/>
        <w:tab/>
        <w:tab/>
        <w:t xml:space="preserve">      село Чубівка</w:t>
      </w:r>
    </w:p>
    <w:p>
      <w:pPr>
        <w:pStyle w:val="Style15"/>
        <w:ind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ргани місцевого самоврядування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мунальні підприємства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им видом діяльності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бір, очищення та постачання води, збирання безпечних відхо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 державної влад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ржавні та комунальні підприємства, установи та організації, які повністю утримуються за рахунок коштів державного або місцевих бюджет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ізичні особи, власник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єкті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житлово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рухомост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як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значен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е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.1.129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.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т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датковог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декс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країн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м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сподарськ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садиб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удівл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поміж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житлов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міщенн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яких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лежат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ра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хлів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араж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іт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ух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айстер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бираль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віс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тель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ойлер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форматор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ідстанці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ощ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br w:type="page"/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tyle18"/>
        <w:spacing w:before="0" w:after="0"/>
        <w:jc w:val="right"/>
        <w:rPr/>
      </w:pPr>
      <w:r>
        <w:rPr>
          <w:lang w:val="en-US" w:eastAsia="en-US"/>
        </w:rPr>
        <w:t>від _____202</w:t>
      </w:r>
      <w:r>
        <w:rPr>
          <w:lang w:val="uk-UA" w:eastAsia="en-US"/>
        </w:rPr>
        <w:t>1</w:t>
      </w:r>
      <w:r>
        <w:rPr>
          <w:lang w:val="en-US" w:eastAsia="en-US"/>
        </w:rPr>
        <w:t xml:space="preserve"> р. № ___/VІІІ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 податку на нерухоме майно, відмінне від земельної ділянки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Платник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ами податку є фізичні та юридичні особи, визначені пунктом 266.1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Об’єкт оподаткування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6.2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 оподаткування визначена   пунктом 266.3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ільги із сплат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 із сплати податку  визначені  пунктом 266.4  статті 266 Податкового кодексу України   та  в додатку 2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Ставка подат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податку на нерухоме майно, відмінне від земельної ділянки, визначені у додатку 1 до даного рішення.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одатковий період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орядок обчислення сум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ення суми податку з об’єкта/об’єктів 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 у порядку, встановленому пунктами  266.7, 266.8 статті 266 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орядок сплат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троки сплати пода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сплати податку визначені  пунктом 266.10 статті 266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7:00Z</dcterms:created>
  <dc:creator>админ</dc:creator>
  <dc:description/>
  <cp:keywords/>
  <dc:language>en-US</dc:language>
  <cp:lastModifiedBy>Сергій Письменний</cp:lastModifiedBy>
  <cp:lastPrinted>2021-03-31T14:50:00Z</cp:lastPrinted>
  <dcterms:modified xsi:type="dcterms:W3CDTF">2021-05-31T13:20:00Z</dcterms:modified>
  <cp:revision>23</cp:revision>
  <dc:subject/>
  <dc:title/>
</cp:coreProperties>
</file>