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85775" cy="6096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8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 склик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6.2020</w:t>
        <w:tab/>
        <w:tab/>
        <w:tab/>
        <w:tab/>
        <w:tab/>
        <w:tab/>
        <w:tab/>
        <w:tab/>
        <w:tab/>
        <w:tab/>
        <w:t>№18-2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right="538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ро встановлення ставок та пільг із сплати земельного податку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2021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 рі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еруючи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ь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метою забезпечення  наповнення сільського бюджет, за погодженням з </w:t>
      </w:r>
      <w:r>
        <w:rPr>
          <w:rFonts w:cs="Times New Roman" w:ascii="Times New Roman" w:hAnsi="Times New Roman"/>
          <w:sz w:val="28"/>
          <w:szCs w:val="28"/>
        </w:rPr>
        <w:t>постійною комісіє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ільська рада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У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еськівської сіль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 земельного податку згідно з додатком 1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ільги для фізичних та юридичних осіб, надані відповідно до пункту 284.1 статті 284 Податкового кодексу України, за переліком згідно з додатком 2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изначити елементи земельного податку згідно з додатком 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Оприлюднити рішення в засобах масової інформац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повідно до вимог чинного законодавств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ішення набирає чинності з 01 січня 2021 року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ind w:left="851" w:hanging="27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ськівський сілький голова </w:t>
        <w:tab/>
        <w:tab/>
        <w:tab/>
        <w:tab/>
        <w:tab/>
        <w:tab/>
        <w:t>Микола БАС</w:t>
      </w:r>
      <w:r>
        <w:br w:type="page"/>
      </w:r>
    </w:p>
    <w:p>
      <w:pPr>
        <w:pStyle w:val="Style16"/>
        <w:ind w:left="5954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Додаток 1</w:t>
      </w:r>
    </w:p>
    <w:p>
      <w:pPr>
        <w:pStyle w:val="ShapkaDocumentu"/>
        <w:spacing w:before="0" w:after="0"/>
        <w:ind w:left="5954" w:hanging="0"/>
        <w:jc w:val="lef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ЗАТВЕРДЖЕНО</w:t>
      </w:r>
    </w:p>
    <w:p>
      <w:pPr>
        <w:pStyle w:val="ShapkaDocumentu"/>
        <w:spacing w:before="0" w:after="0"/>
        <w:ind w:left="5954" w:hanging="0"/>
        <w:jc w:val="lef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</w:rPr>
        <w:t>Леськівської сільської ради</w:t>
      </w:r>
    </w:p>
    <w:p>
      <w:pPr>
        <w:pStyle w:val="ShapkaDocumentu"/>
        <w:spacing w:before="0" w:after="0"/>
        <w:ind w:left="5954" w:hanging="0"/>
        <w:jc w:val="lef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ід 10.06.2020 № 18-2/V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ІІ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 встановлюються на 2021 рік та вводяться в дію з 01 січня 2021 року.</w:t>
      </w:r>
    </w:p>
    <w:p>
      <w:pPr>
        <w:pStyle w:val="Style16"/>
        <w:spacing w:before="0" w:after="0"/>
        <w:ind w:firstLine="1276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81"/>
        <w:gridCol w:w="1658"/>
        <w:gridCol w:w="4820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10000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1249845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ело Леськи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710000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71249885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ело Худяки</w:t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bCs/>
          <w:sz w:val="10"/>
          <w:szCs w:val="10"/>
          <w:shd w:fill="FFFFFF" w:val="clear"/>
        </w:rPr>
      </w:pPr>
      <w:r>
        <w:rPr>
          <w:rFonts w:cs="Times New Roman" w:ascii="Times New Roman" w:hAnsi="Times New Roman"/>
          <w:bCs/>
          <w:sz w:val="10"/>
          <w:szCs w:val="10"/>
          <w:shd w:fill="FFFFFF" w:val="clear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2544"/>
        <w:gridCol w:w="1259"/>
        <w:gridCol w:w="1552"/>
        <w:gridCol w:w="1552"/>
        <w:gridCol w:w="2140"/>
      </w:tblGrid>
      <w:tr>
        <w:trPr>
          <w:tblHeader w:val="true"/>
        </w:trPr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та в межах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9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,5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9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9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9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122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9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9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 для профілактики захворювань і лікування людей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9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9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9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промисловості</w:t>
            </w:r>
          </w:p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9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транспорту</w:t>
            </w:r>
          </w:p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9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зв’язку</w:t>
            </w:r>
          </w:p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12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9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оборони</w:t>
            </w:r>
          </w:p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загального користуванн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,000</w:t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екретар сільської ради </w:t>
        <w:tab/>
        <w:tab/>
        <w:tab/>
        <w:tab/>
        <w:tab/>
        <w:t>Оксана ГАВРИШ</w:t>
      </w:r>
      <w:r>
        <w:br w:type="page"/>
      </w:r>
    </w:p>
    <w:p>
      <w:pPr>
        <w:pStyle w:val="ShapkaDocumentu"/>
        <w:spacing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ShapkaDocumentu"/>
        <w:spacing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</w:rPr>
        <w:t xml:space="preserve">Леськівської сільської ради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ід 10.06.2020 № 18-2/V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ІІ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льг для фізичних та юридичних осіб, наданих 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284.1 статті 284 Податкового 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у України, із сплати земельного податк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ільги встановлюються на 2021 рік та вводяться в дію з 01 січня 2021 року.</w:t>
      </w:r>
    </w:p>
    <w:p>
      <w:pPr>
        <w:pStyle w:val="Style16"/>
        <w:spacing w:before="0" w:after="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16"/>
        <w:gridCol w:w="1803"/>
        <w:gridCol w:w="4126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100000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9F9F9" w:val="clear"/>
              </w:rPr>
              <w:t>7124900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1249845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ело Леськ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7100000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7124900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712498850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ело Худяки</w:t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299"/>
        <w:gridCol w:w="2577"/>
      </w:tblGrid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зичні особи</w:t>
            </w:r>
          </w:p>
        </w:tc>
      </w:tr>
      <w:tr>
        <w:trPr/>
        <w:tc>
          <w:tcPr>
            <w:tcW w:w="6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ник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ойових дій відповідно до  статті 6 Закону України «Про статус ветеранів війни, гарантії їх соціального захисту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ридичні особи</w:t>
            </w:r>
          </w:p>
        </w:tc>
      </w:tr>
      <w:tr>
        <w:trPr/>
        <w:tc>
          <w:tcPr>
            <w:tcW w:w="6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 місцевого самоврядування та їх структурні підрозділ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вільнення від сплати податку за земельні ділянки, передбачене для відповідної категорії фізичних осіб пунктом 281.1 статті 281 Податкового кодексу, поширюється на одну земельну ділянку за кожним видом використання у межах граничних норм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ля ведення особистого селянського господарства - у розмірі не більш як 2 гектари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ля будівництва та обслуговування житлового будинку, господарських будівель і споруд (присадибна ділянка): у селах - не більш як 0,25 гектар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ля індивідуального дачного будівництва - не більш як 0,10 гектар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ля будівництва індивідуальних гаражів - не більш як 0,01 гектар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ля ведення садівництва - не більш як 0,12 гектара.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ксана ГАВРИШ</w:t>
      </w:r>
    </w:p>
    <w:p>
      <w:pPr>
        <w:pStyle w:val="ShapkaDocumentu"/>
        <w:spacing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</w:r>
    </w:p>
    <w:p>
      <w:pPr>
        <w:pStyle w:val="ShapkaDocumentu"/>
        <w:spacing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595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</w:rPr>
        <w:t xml:space="preserve">Леськівської сільської ради </w:t>
      </w:r>
      <w:r>
        <w:rPr>
          <w:rFonts w:cs="Times New Roman" w:ascii="Times New Roman" w:hAnsi="Times New Roman"/>
          <w:lang w:val="en-US" w:eastAsia="en-US"/>
        </w:rPr>
        <w:t>від 10.06.2020  №18-2/VІІ</w:t>
      </w:r>
    </w:p>
    <w:p>
      <w:pPr>
        <w:pStyle w:val="Style2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лементи  </w:t>
      </w:r>
      <w:r>
        <w:rPr>
          <w:b/>
          <w:sz w:val="28"/>
          <w:szCs w:val="28"/>
          <w:lang w:val="en-US" w:eastAsia="en-US"/>
        </w:rPr>
        <w:t>земельного податку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тники податку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ками податку є фізичні та юридичні особи, визначені пунктом 269.1 статті 269 Податкового кодексу України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’єкт оподаткування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визначено пунктом 270.1 статті 271 Податкового кодексу України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за оподаткування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 оподаткування визначена пунктом 271.1 статті 271 Податкового кодексу України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льги із сплати податку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льги із сплати податку визначені  пунктом 281.1  статті 281 Податкового кодексу України, 282.1 статті 282 Податкового кодексу України та в додатку 2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авка податк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и земельного податку, визначені у додатку 1 до даного рішенн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датковий період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ядок обчислення суми податку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Порядок обчислення податку встановлюється відповідно до статтей 273, 281-284, 286, 287, 289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ядок сплати податку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Строк та порядок сплати податку визначаються відповідно до статті 287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роки сплати податк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ок та порядок подання звітності про обчислення і сплату податку визначено статтями 273, 281-284, 286, 287, 289 Податкового кодексу 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>Оксана ГАВРИШ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Antiqua;Corbel" w:hAnsi="Antiqua;Corbel" w:eastAsia="Times New Roman" w:cs="Antiqua;Corbel"/>
      <w:sz w:val="26"/>
      <w:lang w:val="uk-UA"/>
    </w:rPr>
  </w:style>
  <w:style w:type="character" w:styleId="3">
    <w:name w:val="Заголовок 3 Знак"/>
    <w:qFormat/>
    <w:rPr>
      <w:rFonts w:ascii="Antiqua;Corbel" w:hAnsi="Antiqua;Corbel" w:eastAsia="Times New Roman" w:cs="Antiqua;Corbel"/>
      <w:b/>
      <w:i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46"/>
    </w:pPr>
    <w:rPr>
      <w:rFonts w:ascii="Microsoft Sans Serif" w:hAnsi="Microsoft Sans Serif" w:cs="Microsoft Sans Serif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12:00Z</dcterms:created>
  <dc:creator>админ</dc:creator>
  <dc:description/>
  <cp:keywords/>
  <dc:language>en-US</dc:language>
  <cp:lastModifiedBy>Секретар</cp:lastModifiedBy>
  <cp:lastPrinted>2020-06-16T11:52:00Z</cp:lastPrinted>
  <dcterms:modified xsi:type="dcterms:W3CDTF">2020-06-16T08:53:00Z</dcterms:modified>
  <cp:revision>35</cp:revision>
  <dc:subject/>
  <dc:title/>
</cp:coreProperties>
</file>