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579755</wp:posOffset>
            </wp:positionV>
            <wp:extent cx="42926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КАСЬКОГО РАЙОНУ ЧЕРКАСЬКОЇ ОБЛА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82"/>
        <w:gridCol w:w="3282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22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еськи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-2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ро затвердження ставок орендної плати за земельні ділянки на 2022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ь статтями 10, 12, 288 Податкового кодексу України та пунктом 2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враховуючи висновок постійної комісії сільської ради за погодженням з комісією з питань фінансів, бюджету, гендерного підходу, планування соціально-економічного розвитку, інвестицій та міжнародного співробітництва, сільська рада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РІШИЛА: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а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орендної плати за земельні ділянк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ік </w:t>
      </w:r>
      <w:r>
        <w:rPr>
          <w:rFonts w:cs="Times New Roman" w:ascii="Times New Roman" w:hAnsi="Times New Roman"/>
          <w:sz w:val="28"/>
          <w:szCs w:val="28"/>
          <w:lang w:eastAsia="uk-UA"/>
        </w:rPr>
        <w:t>згідно з додат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прилюднити рішення на веб-сайті громади, в засобах масової інформації або в інший можливий спосі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бчислення розміру орендної плати за земельні ділянки здійснюється з урахуванням їх цільового призначення та коефіцієнтів індексації, визначених законодавством за затвердженими Кабінетом Міністрів України формами, що заповнюються під час укладення або зміни умов договору оренди чи продовження його д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гендерного підход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ab/>
        <w:t xml:space="preserve">Микола БАС </w:t>
      </w:r>
      <w:r>
        <w:br w:type="page"/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spacing w:before="0" w:after="0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15.02.2022 №18-21/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І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СТАВ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рендної плати на земельну ділянку на 2022 рі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22 рік.</w:t>
      </w:r>
    </w:p>
    <w:p>
      <w:pPr>
        <w:pStyle w:val="Style19"/>
        <w:jc w:val="both"/>
        <w:rPr/>
      </w:pPr>
      <w:r>
        <w:rPr/>
        <w:t>Населені пункти об’єднаної територіальної громади, на які поширюється дія рішення рад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671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населеного пункту</w:t>
            </w:r>
          </w:p>
        </w:tc>
      </w:tr>
      <w:tr>
        <w:trPr>
          <w:trHeight w:val="375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UA7108019001005220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еськи</w:t>
            </w:r>
          </w:p>
        </w:tc>
      </w:tr>
      <w:tr>
        <w:trPr>
          <w:trHeight w:val="44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3006108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Худяки</w:t>
            </w:r>
          </w:p>
        </w:tc>
      </w:tr>
      <w:tr>
        <w:trPr>
          <w:trHeight w:val="188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4001127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орнявка</w:t>
            </w:r>
          </w:p>
        </w:tc>
      </w:tr>
      <w:tr>
        <w:trPr>
          <w:trHeight w:val="3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2005116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Думанці</w:t>
            </w:r>
          </w:p>
        </w:tc>
      </w:tr>
      <w:tr>
        <w:trPr>
          <w:trHeight w:val="25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5005815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убівк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4599"/>
        <w:gridCol w:w="4076"/>
      </w:tblGrid>
      <w:tr>
        <w:trPr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вки орендної плати (відсотків нормативної грошової оцінки)</w:t>
            </w:r>
          </w:p>
        </w:tc>
      </w:tr>
      <w:tr>
        <w:trPr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4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ведення фермерського господарс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92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ведення товарного сільськогосподарського виробництва (господарські двори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</w:tr>
      <w:tr>
        <w:trPr>
          <w:trHeight w:val="5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ведення особистого селянського господарства (рілля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5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надання послуг у сільському господарств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9%</w:t>
            </w:r>
          </w:p>
        </w:tc>
      </w:tr>
      <w:tr>
        <w:trPr>
          <w:trHeight w:val="5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іншого сільськогосподарського призначе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2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городниц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-01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садівниц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сінокосіння і випасання худоб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нового будівництва об’єкта нерухомості будь-якого призначення на період нормативного терміну будівництва до введення в експлуатацію 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використання земельних ділянок релігійними громада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%</w:t>
            </w:r>
          </w:p>
        </w:tc>
      </w:tr>
      <w:tr>
        <w:trPr>
          <w:trHeight w:val="5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будівель торгівл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5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- 07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ля будівництва та обслуговування об'єктів рекреаційного призначе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5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-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експлуатації та догляду за водними об’єкта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%</w:t>
            </w:r>
          </w:p>
        </w:tc>
      </w:tr>
      <w:tr>
        <w:trPr>
          <w:trHeight w:val="5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сінокосі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%</w:t>
            </w:r>
          </w:p>
        </w:tc>
      </w:tr>
      <w:tr>
        <w:trPr>
          <w:trHeight w:val="5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рибогосподарських потре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%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-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  <w:p>
            <w:pPr>
              <w:pStyle w:val="Style19"/>
              <w:spacing w:before="0" w:after="0"/>
              <w:ind w:right="-57" w:firstLine="5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Землі промисловості</w:t>
            </w:r>
            <w:r>
              <w:rPr>
                <w:rStyle w:val="Rvts82"/>
                <w:rFonts w:cs="Times New Roman" w:ascii="Times New Roman" w:hAnsi="Times New Roman"/>
                <w:sz w:val="24"/>
                <w:szCs w:val="24"/>
                <w:shd w:fill="FFFFFF" w:val="clear"/>
              </w:rPr>
              <w:t> (землі, надані для розміщення та експлуатації основних, підсобних і допоміжних будівель та споруд промислових, гірничодобувних, транспортних та інших підприємств, їх під'їзних шляхів, інженерних мереж, адміністративно-побутових будівель, інших споруд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-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Rvts90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Землі транспорту</w:t>
            </w:r>
            <w:r>
              <w:rPr>
                <w:rStyle w:val="Rvts82"/>
                <w:rFonts w:cs="Times New Roman" w:ascii="Times New Roman" w:hAnsi="Times New Roman"/>
                <w:sz w:val="24"/>
                <w:szCs w:val="24"/>
                <w:shd w:fill="FFFFFF" w:val="clear"/>
              </w:rPr>
              <w:t> (землі, надані підприємствам, установам та організаціям залізничного, автомобільного транспорту і дорожнього господарства, морського, річкового, авіаційного, трубопровідного транспорту та міського електротранспорту для виконання покладених на них завдань щодо експлуатації, ремонту і розвитку об'єктів транспорту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1.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2.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розміщення об’єктів  зв’яз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3.15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будівель житлової та громадської забудови (гуртожитки, тощ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розміщення об’єктів оздоровчого призначення (для розміщення туристичного комплексу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і види цільових призначень зем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значено орендаря на конкурентних засад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гідно договору орен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оже перевищувати 12%)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>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ормальний текст Знак"/>
    <w:qFormat/>
    <w:rPr>
      <w:rFonts w:ascii="Antiqua;Courier New" w:hAnsi="Antiqua;Courier New" w:eastAsia="Times New Roman" w:cs="Antiqua;Courier New"/>
      <w:sz w:val="26"/>
    </w:rPr>
  </w:style>
  <w:style w:type="character" w:styleId="Style17">
    <w:name w:val="Верхний колонтитул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Style18">
    <w:name w:val="Нижний колонтитул Знак"/>
    <w:qFormat/>
    <w:rPr>
      <w:rFonts w:ascii="Antiqua;Courier New" w:hAnsi="Antiqua;Courier New" w:eastAsia="Times New Roman" w:cs="Antiqua;Courier New"/>
      <w:sz w:val="2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19:00Z</dcterms:created>
  <dc:creator>Ведула Ніна Борисівна</dc:creator>
  <dc:description/>
  <cp:keywords/>
  <dc:language>en-US</dc:language>
  <cp:lastModifiedBy>RePack by Diakov</cp:lastModifiedBy>
  <cp:lastPrinted>2022-02-23T09:13:00Z</cp:lastPrinted>
  <dcterms:modified xsi:type="dcterms:W3CDTF">2022-02-23T07:16:00Z</dcterms:modified>
  <cp:revision>9</cp:revision>
  <dc:subject/>
  <dc:title/>
</cp:coreProperties>
</file>