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відомлення про оприлюднення проекту регуляторного акту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 – проекту рішення 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 встановлення ставок єдиного податку на 202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рік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вимог Закону України «Про засади державної регуляторної політики у сфері господарської діяльності» з метою одержання зауважень і пропозицій від фізичних та юридичних осіб, їх об’єднань оприлюднюється проект рішення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становлення ставок єдиного податку на 2021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 розроблений виконавчим комітетом Леськівської сільської ради.</w:t>
      </w:r>
    </w:p>
    <w:p>
      <w:pPr>
        <w:pStyle w:val="Normal"/>
        <w:spacing w:lineRule="auto" w:line="240" w:before="0" w:after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 рішення разом з аналізом регуляторного впливу проекту рішення Леськівської сільської ради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становлення ставок єдиного податку на 2021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 розміщено на офіційному сайті Леськ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leskira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зділі «Регуляторна діяльність».</w:t>
      </w:r>
    </w:p>
    <w:p>
      <w:pPr>
        <w:pStyle w:val="Normal"/>
        <w:spacing w:lineRule="auto" w:line="240" w:before="0" w:after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уваження і пропозиції до Проекту рішення Леськівської сільської ради приймаються в письмовому або електронному вигляді протягом одного календарного місяця з дня його опублікування на адр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ого комітету Леськівської сільської рад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Центральна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1605</wp:posOffset>
                </wp:positionH>
                <wp:positionV relativeFrom="paragraph">
                  <wp:posOffset>3810</wp:posOffset>
                </wp:positionV>
                <wp:extent cx="0" cy="0"/>
                <wp:effectExtent l="19050" t="19050" r="19050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0.3pt" to="111.15pt,0.3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53, с. Леськи Черкаська обл. Черкаський р-н. 19640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456597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л.(0472) 34-32-4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ськівський сільський голова  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икола БАС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kirada.ck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33:00Z</dcterms:created>
  <dc:creator>Пользователь</dc:creator>
  <dc:description/>
  <cp:keywords/>
  <dc:language>en-US</dc:language>
  <cp:lastModifiedBy>Пользователь</cp:lastModifiedBy>
  <cp:lastPrinted>2020-03-16T09:01:00Z</cp:lastPrinted>
  <dcterms:modified xsi:type="dcterms:W3CDTF">2020-03-16T07:04:00Z</dcterms:modified>
  <cp:revision>5</cp:revision>
  <dc:subject/>
  <dc:title/>
</cp:coreProperties>
</file>