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8205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Леськівської сільської ради  «Про внесення змін до рішення  сільської ради від 21.12.2020 № 3-2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І «Про  бюджет  Леськівської сільської територіальної громади на 2021 рік» із змінами, внесеними рішеннями </w:t>
      </w:r>
    </w:p>
    <w:p>
      <w:pPr>
        <w:pStyle w:val="Normal"/>
        <w:tabs>
          <w:tab w:val="clear" w:pos="708"/>
          <w:tab w:val="left" w:pos="8205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3.2021 № 5-6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, від 15.04.2021 № 6-1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від 26.05.2021 № 7-7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від 09.06.2021 № 8-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від 08.07.20201 № 9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несений на розгляд сесії сільської ради проект рішення «Про внесення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 до рішення  сільської ради від 21.12.2020 № 3-2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І «Про  бюджет  Леськівської сільської територіальної громади на 2021 рік» розроблений у зв’яз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і зміною міжбюджетних трансфертів та перерозподілом видатків по загальному  фонд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проекті врахований аналіз  виконання дохідної та видаткової частини місцевого бюджету, визначені напрямки спрямування наявного фінансового ресурсу бюджету Леськівської сільської територіальної громади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 Зміни в частині міжбюджетних трансфер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частини шостої статті 108 Бюджетного кодексу України уряд затвердив розподіл у 2021 році субвенції з державного бюджету місцевим бюджетам на здійснення заходів щодо соціально-економічного розвитку окремих територій (загальний фонд) між місцевими бюджетами за об’єктами (заходами) згідно з додатком 1.</w:t>
      </w:r>
    </w:p>
    <w:p>
      <w:pPr>
        <w:pStyle w:val="Style23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наданого Міністерством фінансів України територіального розподілу розпису державного бюджету на виконання розпорядження Кабінету Міністрів України від 21 липня 2021 № 822-р «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, Державною казначейською службою України і</w:t>
      </w:r>
      <w:r>
        <w:rPr>
          <w:rStyle w:val="StrongEmphasis"/>
          <w:b w:val="false"/>
          <w:sz w:val="28"/>
          <w:szCs w:val="28"/>
          <w:lang w:val="uk-UA"/>
        </w:rPr>
        <w:t>з загального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 бюджету перераховуються місцевим бюджетам кошти субвенції на здійснення заходів щодо соціально-економічного розвитку окремих територій (повідомлення від 09.08.2021 № 43).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зв’язку з цим збільшуються доходи загального фонду бюджету Леськівської сільської територіальної громади по коду доходу 41034500 «Субвенція з державного бюджету місцевим бюджетам на здійснення заходів щодо соціально - економічного розвитку окремих територій» на суму 774 000 грн (вересень +   51 000 грн, жовтень + 160 000 грн, листопад + 160 000 грн, грудень + 403 000 грн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iCs/>
          <w:sz w:val="28"/>
          <w:szCs w:val="28"/>
          <w:lang w:val="uk-UA"/>
        </w:rPr>
        <w:t>Кошти в сумі 774 000 грн передати із загального фонду до бюджету розвитку  (спеціального фонду), відповідно збільшити видаткову частину спеціального фонду (бюджет розвитку)  на суму 774 000 грн.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гідно з Додатком 1 до розпорядження Кабінету Міністрів України від 21.07.2021 № 822-р, кошти субвен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 державного бюджету на здійснення заходів щодо соціально-економічного розвитку окремих територій направлені за об’єктами (заходами) :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>200 000 грн – Придбання та встановлення вуличних ліхтарів з сонячними батареями на залізобетонних опорах в с. Чубівка Черкаського району Черкаської області;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>574 000 грн – Придбання обладнання для видачі паспортних документів, посвідчення водія та реєстрації транспортних засобів для відділу Центру надання адміністративних послуг Виконавчого комітету Леськівської сільської ради. Пропонуєть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Збільшити КПКВК 0217363 «Виконання інвестиційних проектів в рамках здійснення заходів щодо соціально-економічного розвитку окремих територій» на суму 774 000 грн:</w:t>
      </w:r>
    </w:p>
    <w:p>
      <w:pPr>
        <w:pStyle w:val="Style23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КЕКВ 3110 «Придбання обладнання і предметів довгострокового користування»  збільшити </w:t>
      </w:r>
      <w:r>
        <w:rPr>
          <w:sz w:val="28"/>
          <w:szCs w:val="28"/>
          <w:lang w:val="uk-UA"/>
        </w:rPr>
        <w:t>на суму 774 000 грн (в тому числі придбання та встановлення вуличних ліхтарів з сонячними батареями на залізобетонних опорах в с. Чубівка Черкаського району Черкаської області – 200 000 грн (грудень + 200 000 грн), придбання обладнання для видачі паспортних документів, посвідчення водія та реєстрації транспортних засобів для відділу Центр надання адміністративних послуг Виконавчого комітету Леськівської сільської ради – 574 000 грн (вересень + 51 000 грн, жовтень + 160 000 грн, листопад + 160 000 грн, грудень +                  203 000 грн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підставі листа № 17018/02/11-01-30 від 23.07.2021 року Управління освіти і науки Черкаської обласної державної адміністрації, кошторису та планів асигнувань (за винятком надання кредитів з бюджету) загального фонду бюджету на 2021 рік від 23.07.2021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освіти і науки Черкаської обласної державної адміністрації, пропонує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Внести зміни до помісячного розпису доходів загального фонду бюджету</w:t>
      </w:r>
      <w:r>
        <w:rPr>
          <w:sz w:val="28"/>
          <w:szCs w:val="28"/>
          <w:lang w:val="uk-UA"/>
        </w:rPr>
        <w:t xml:space="preserve"> по ККД 41051400 «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»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+ 33 052 грн, червень + 21 358 грн, липень – 129 410 грн, серпень +                 75 000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внести зміни до помісячного розпису асигнувань (за винятком надання кредитів з бюджету) загального фонду бюджету  та помісячного розпису спеціального фонду бюджету. 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Загальний фонд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КПКВКМБ 02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:</w:t>
      </w:r>
    </w:p>
    <w:p>
      <w:pPr>
        <w:pStyle w:val="Normal"/>
        <w:jc w:val="both"/>
        <w:rPr/>
      </w:pPr>
      <w:r>
        <w:rPr>
          <w:sz w:val="28"/>
          <w:lang w:val="uk-UA"/>
        </w:rPr>
        <w:t>КЕКВ 2111 «Заробітна плата» (оплата праці супервізора; липень – 3 246 грн, серпень + 3 246 грн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120 «Нарахування на оплату праці», липень – 715 грн, серпень + 715 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10 «Предмети, матеріали, обладнання та інвентар» (травень + 33 052 грн, липень – 76 091 грн, серпень + 43 039 грн), в тому числі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- закупівля сучасних меблів (видатки споживання); травень + 33 052 грн, липень – 33 052 грн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засобів навчання та обладнання (крім комп’ютерного), видатки споживання; липень – 43 039 грн, серпень + 43 039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КВ 2250 «Видатки на відрядження», липень – 3 000 грн, серпень + 3 000 грн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міну планового обсягу видатків провести за рахунок інших джерел.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Бюджет розвитку (спеціального фонду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КПКВКМБ 0211182 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: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3110 «Придбання обладнання і предметів довгострокового користування»,  </w:t>
      </w:r>
      <w:r>
        <w:rPr>
          <w:sz w:val="28"/>
          <w:szCs w:val="28"/>
          <w:lang w:val="uk-UA"/>
        </w:rPr>
        <w:t>придб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го обладнання (видатки розвитку); червень + 21 358 грн липень – 46 358 грн, серпень + 25 000 грн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міну планового обсягу видатків провести за рахунок інших джерел. </w:t>
      </w:r>
    </w:p>
    <w:p>
      <w:pPr>
        <w:pStyle w:val="Normal"/>
        <w:rPr/>
      </w:pPr>
      <w:bookmarkStart w:id="0" w:name="_Hlk77066333"/>
      <w:bookmarkEnd w:id="0"/>
      <w:r>
        <w:rPr>
          <w:sz w:val="28"/>
          <w:szCs w:val="28"/>
          <w:u w:val="single"/>
          <w:lang w:val="uk-UA"/>
        </w:rPr>
        <w:t>Джерелом фінансування видатків є кошти, що передаються із загального фонду бюджету до бюджету розвитку (спеціального фонду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1" w:name="_Hlk77066333"/>
      <w:bookmarkStart w:id="2" w:name="_Hlk77066333"/>
      <w:bookmarkEnd w:id="2"/>
    </w:p>
    <w:p>
      <w:pPr>
        <w:pStyle w:val="Style2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розпорядження Черкаської обласної державної адміністрації від 25.06.2021 № 345 «Про розподіл субвенції з державного бюджету», розподілу помісячного розпису асигнувань (за винятком надання кредитів з бюджету) загального фонду бюджету на 2021 рік від 09.07.2021 № 2687/02/12-01-18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го фонду бюджету Леськівської сільської територіальної громади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більшу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по коду 41055000 «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» (лікування хворих на цукровий діабет інсуліном та нецукровий діабет десмопресином) на суму 124 157 грн (липень + 41 386 грн, серпень + 41 386 грн, вересень + 41 385 грн).</w:t>
      </w:r>
    </w:p>
    <w:p>
      <w:pPr>
        <w:pStyle w:val="Style2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збільшити видатки загального фонду на суму 124 157 грн, а саме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</w:t>
      </w:r>
      <w:r>
        <w:rPr>
          <w:b/>
          <w:bCs/>
          <w:iCs/>
          <w:sz w:val="28"/>
          <w:szCs w:val="28"/>
          <w:lang w:val="uk-UA"/>
        </w:rPr>
        <w:t>Збільшити КПКВКМБ 0212144 «Централізовані заходи з лікування хворих на цукровий та нецукровий діабет» на суму 124 157 грн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КВ 2730 «Інші виплати населенню» збільшити на суму 124 157 грн (липень + 41 386 грн, серпень + 41 386 грн, вересень + 41 385 грн)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міну планового обсягу видатків провести за рахунок інших джерел. 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Внести зміни в міжбюджетні трансферти, що виділяються з бюдже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9770 «Інші субвенції з місцевого бюджету» на суму 34 068 грн, а сам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620 «Поточні трансферти органам державного управління інших рівнів» збільшити на суму 34 068 грн (серпень + 34 068 грн). С</w:t>
      </w:r>
      <w:r>
        <w:rPr>
          <w:sz w:val="28"/>
          <w:szCs w:val="28"/>
          <w:lang w:val="uk-UA"/>
        </w:rPr>
        <w:t xml:space="preserve">півфінансування 10% з метою централізованої закупівлі ноутбуків для педагогічних працівників Леськівського закладу загальної середньої освіти І-ІІІ ступенів Леськівської сільської ради Черкаського району Черкаської області, відповідно до потреби (17 одиниць) та вимог постанови КМУ від 21.04.2021 № 403 «Деякі питання надання субвенції з державного бюджету місцевим бюджетам на заходи, спрямовані на боротьбу з гострою респіраторною хворобою COVID-19, спричиненою коронавірусом SARS-CoV-2, та її наслідками під час навчального процесу у закладах загальної середньої освіти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убвенція виділяється з бюджету  Леськівської сільської територіальної громади до обласного бюджету Черкаської області (код бюджету 23100000000) на умовах співфінансування.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ерерозподіл призначень</w:t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 xml:space="preserve">        </w:t>
      </w:r>
      <w:r>
        <w:rPr>
          <w:b/>
          <w:i/>
          <w:iCs/>
          <w:sz w:val="28"/>
          <w:szCs w:val="28"/>
          <w:u w:val="single"/>
          <w:lang w:val="uk-UA"/>
        </w:rPr>
        <w:t>Провести перерозподіл коштів загального фонду бюджету, а саме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  <w:lang w:val="uk-UA"/>
        </w:rPr>
        <w:t>по Виконавчому комітету Леськівської сільської ради</w:t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  <w:lang w:val="uk-UA"/>
        </w:rPr>
        <w:t>(головному розпоряднику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більшити КПКВК 0210160 «Керівництво і управління у відповідній сфері у містах (місті Києві), селищах, селах, територіальних громадах» на суму 11 270 грн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111 «Заробітна плата» збільшити на суму 11 270 грн </w:t>
      </w:r>
      <w:r>
        <w:rPr>
          <w:sz w:val="28"/>
          <w:szCs w:val="28"/>
          <w:lang w:val="uk-UA"/>
        </w:rPr>
        <w:t xml:space="preserve">(серпень + 11 270 грн)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меншити КПКВК 0211010 «Надання дошкільної освіти» на суму                        82 410 грн, а сам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275 «Оплата інших енергоносіїв та інших комунальних послуг» зменшити на суму 82 410 грн (економія коштів після проведеної тендерної процедури закупівлі вугілля; </w:t>
      </w:r>
      <w:r>
        <w:rPr>
          <w:sz w:val="28"/>
          <w:szCs w:val="28"/>
          <w:lang w:val="uk-UA"/>
        </w:rPr>
        <w:t xml:space="preserve">серп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82 410 грн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Зменшити </w:t>
      </w:r>
      <w:r>
        <w:rPr>
          <w:b/>
          <w:iCs/>
          <w:sz w:val="28"/>
          <w:szCs w:val="28"/>
          <w:lang w:val="uk-UA"/>
        </w:rPr>
        <w:t>КП</w:t>
      </w:r>
      <w:r>
        <w:rPr>
          <w:b/>
          <w:bCs/>
          <w:sz w:val="28"/>
          <w:szCs w:val="28"/>
          <w:lang w:val="uk-UA"/>
        </w:rPr>
        <w:t>КВК 0211021 «Надання загальної середньої освіти закладами загальної середньої  освіти» на суму 49 880 грн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  <w:lang w:val="uk-UA"/>
        </w:rPr>
        <w:t>КЕКВ 2210 «Предмети, матеріали, обладнання та інвентар»</w:t>
      </w:r>
      <w:r>
        <w:rPr>
          <w:sz w:val="28"/>
          <w:szCs w:val="28"/>
          <w:lang w:val="uk-UA"/>
        </w:rPr>
        <w:t xml:space="preserve">  збільшити на суму              36 550 грн (серпень + 36 550 грн), в тому числі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28 500 грн</w:t>
      </w:r>
      <w:r>
        <w:rPr>
          <w:sz w:val="28"/>
          <w:szCs w:val="28"/>
          <w:lang w:val="uk-UA"/>
        </w:rPr>
        <w:t xml:space="preserve"> – грошова </w:t>
      </w:r>
      <w:r>
        <w:rPr>
          <w:color w:val="000000"/>
          <w:sz w:val="28"/>
          <w:szCs w:val="28"/>
          <w:lang w:val="uk-UA"/>
        </w:rPr>
        <w:t xml:space="preserve">компенсація на придбання спортивної форми дітям-сиротам та дітям, позбавленим батьківського піклування, які навчаються у закладах загальної середньої освіти Леськівської сільської ради (з метою дотримання </w:t>
      </w:r>
      <w:r>
        <w:rPr>
          <w:sz w:val="28"/>
          <w:szCs w:val="28"/>
          <w:lang w:val="uk-UA"/>
        </w:rPr>
        <w:t>частини 13 пункту 5 Постанови Кабінету Міністрів України від 05.04.1994 № 226 «Про поліпшення виховання, навчання, соціального захисту та матеріального забезпечення дітей-сиріт і дітей, позбавлених батьківського піклування» (зі змінами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275 «Оплата інших енергоносіїв та інших комунальних послуг» зменшити на суму 86 430 грн (економія коштів після проведеної тендерної процедури закупівлі вугілля; </w:t>
      </w:r>
      <w:r>
        <w:rPr>
          <w:sz w:val="28"/>
          <w:szCs w:val="28"/>
          <w:lang w:val="uk-UA"/>
        </w:rPr>
        <w:t xml:space="preserve">серпень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86 430 грн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bookmarkStart w:id="3" w:name="_Hlk76991458"/>
      <w:r>
        <w:rPr>
          <w:b/>
          <w:sz w:val="28"/>
          <w:szCs w:val="28"/>
          <w:lang w:val="uk-UA"/>
        </w:rPr>
        <w:t xml:space="preserve">Зменшити </w:t>
      </w:r>
      <w:r>
        <w:rPr>
          <w:b/>
          <w:sz w:val="28"/>
          <w:lang w:val="uk-UA"/>
        </w:rPr>
        <w:t>КПКВК 02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суму 36 550 грн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bookmarkEnd w:id="3"/>
      <w:r>
        <w:rPr>
          <w:bCs/>
          <w:sz w:val="28"/>
          <w:szCs w:val="28"/>
          <w:lang w:val="uk-UA"/>
        </w:rPr>
        <w:t>КЕКВ 2210 «Предмети, матеріали, обладнання та інвентар»</w:t>
      </w:r>
      <w:r>
        <w:rPr>
          <w:sz w:val="28"/>
          <w:szCs w:val="28"/>
          <w:lang w:val="uk-UA"/>
        </w:rPr>
        <w:t xml:space="preserve">  зменшити на суму              36 550 грн (за рахунок економії від планової закупівлі сучасних меблів (шкільних парт); серпень – 36 550 грн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3160 «</w:t>
      </w:r>
      <w:r>
        <w:rPr>
          <w:b/>
          <w:sz w:val="28"/>
          <w:szCs w:val="28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</w:t>
      </w:r>
      <w:r>
        <w:rPr>
          <w:b/>
          <w:bCs/>
          <w:sz w:val="28"/>
          <w:szCs w:val="28"/>
          <w:lang w:val="uk-UA"/>
        </w:rPr>
        <w:t xml:space="preserve"> на суму 10 000 грн, а сам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730 «Інші виплати населенню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суму 10 000 грн  (соціальні виплати; серпень + 10 000 грн)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6030 «Організація благоустрою населених пунктів» на суму 13 502 грн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  <w:lang w:val="uk-UA"/>
        </w:rPr>
        <w:t>КЕКВ 2210 «Предмети, матеріали, обладнання та інвентар»</w:t>
      </w:r>
      <w:r>
        <w:rPr>
          <w:sz w:val="28"/>
          <w:szCs w:val="28"/>
          <w:lang w:val="uk-UA"/>
        </w:rPr>
        <w:t xml:space="preserve">  збільшити на суму              13 502 грн (придбання будівельних матеріалів, приладів обліку; серпень +              13 502 грн).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  <w:lang w:val="uk-UA"/>
        </w:rPr>
        <w:t>по Комунальному підприємству «Наш дім Леськи» Леськівської сільської ради (одержувачу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Збільшити КПКВК 0216020 «Забезпечення функціонування підприємств, установ та організацій, що виробляють, виконують та/або надають житлово – комунальні послуги» на суму 100 000 грн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2610 «Субсидії та поточні трансферти підприємствам (установам, організаціям)» збільшити </w:t>
      </w:r>
      <w:r>
        <w:rPr>
          <w:sz w:val="28"/>
          <w:szCs w:val="28"/>
          <w:lang w:val="uk-UA"/>
        </w:rPr>
        <w:t>на суму 100 000 грн (фінансова підтримка; серпень +        100 000 грн).</w:t>
      </w:r>
    </w:p>
    <w:p>
      <w:pPr>
        <w:pStyle w:val="Normal"/>
        <w:jc w:val="center"/>
        <w:rPr>
          <w:iCs/>
          <w:sz w:val="28"/>
          <w:szCs w:val="28"/>
          <w:u w:val="single"/>
          <w:lang w:val="uk-UA"/>
        </w:rPr>
      </w:pPr>
      <w:r>
        <w:rPr>
          <w:iCs/>
          <w:sz w:val="28"/>
          <w:szCs w:val="28"/>
          <w:u w:val="single"/>
          <w:lang w:val="uk-UA"/>
        </w:rPr>
        <w:t>по Фінансовому відділу Леськівської сільської ради</w:t>
      </w:r>
    </w:p>
    <w:p>
      <w:pPr>
        <w:pStyle w:val="Normal"/>
        <w:jc w:val="center"/>
        <w:rPr>
          <w:iCs/>
          <w:sz w:val="28"/>
          <w:szCs w:val="28"/>
          <w:u w:val="single"/>
          <w:lang w:val="uk-UA"/>
        </w:rPr>
      </w:pPr>
      <w:r>
        <w:rPr>
          <w:iCs/>
          <w:sz w:val="28"/>
          <w:szCs w:val="28"/>
          <w:u w:val="single"/>
          <w:lang w:val="uk-UA"/>
        </w:rPr>
        <w:t>(головному розпоряднику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КПКВК 3710160 «Керівництво і управління у відповідній сфері у містах (місті Києві), селищах, селах, територіальних громадах» на суму        11 270 грн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111 «Заробітна плата»</w:t>
      </w:r>
      <w:r>
        <w:rPr>
          <w:sz w:val="28"/>
          <w:szCs w:val="28"/>
          <w:lang w:val="uk-UA"/>
        </w:rPr>
        <w:t xml:space="preserve"> збільшити на суму 10 000 грн (заробітна плата працівників Фінансового відділу Леськівської сільської ради; серпень +                       10 000 грн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2120 «Нарахування на оплату праці»</w:t>
      </w:r>
      <w:r>
        <w:rPr>
          <w:sz w:val="28"/>
          <w:szCs w:val="28"/>
          <w:lang w:val="uk-UA"/>
        </w:rPr>
        <w:t xml:space="preserve"> зменшити на суму 10 000 грн (за рахунок економії; серпень – 10 000 грн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раховуючи вищевикладене, пропонується визначити на 2021 рік:</w:t>
      </w:r>
    </w:p>
    <w:p>
      <w:pPr>
        <w:pStyle w:val="Style2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фіцит за загальним фондом бюджету територіальної громади у сумі                    1 592 479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фіцит за загальним фондом бюджету територіальної громади  у сумі                 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686 131 грн, джерелом покриття якого визначити вільний залишок бюджетних коштів загального фонду на 01.01.2021 року (в тому числі кошти місцевого бюджету – 2 660 025 грн,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114 096 грн, залишок коштів освітньої субвенції – 912 010 грн);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фіцит за спеціальним фондом бюджету територіальної громади  у сумі           4 613 183 грн, джерелом покриття якого визначити вільний залишок бюджетних коштів спеціального фонду станом на 01.01.2021 року  у сумі 167 839 грн (в тому числі кошти бюджету розвитку (спеціального фонду) – 2 879 грн) та надходження коштів із загального фонду до бюджету розвитку (спеціального фонду) в сумі 4 445 344 грн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убвенція з державного бюджету місцевим бюджетам на здійснення заходів щодо соціально-економічного розвитку окремих територій – 1 196 549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лишок коштів освітньої субвенції –  2 806 700 грн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шти субвенції з місцевого бюджету (обласного бюджету Черкаської області) за рахунок залишку коштів освітньої субвенції, що утворився на початок бюджетного періоду – 220 000 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– 71 358 грн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шти  місцевого бюджету – 150 737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чальник                                                                                      Валентина БРАТКО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2240" w:h="1584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2:00Z</dcterms:created>
  <dc:creator>Admin</dc:creator>
  <dc:description/>
  <cp:keywords/>
  <dc:language>en-US</dc:language>
  <cp:lastModifiedBy>Пользователь</cp:lastModifiedBy>
  <cp:lastPrinted>2021-08-13T13:11:00Z</cp:lastPrinted>
  <dcterms:modified xsi:type="dcterms:W3CDTF">2021-08-13T12:29:00Z</dcterms:modified>
  <cp:revision>56</cp:revision>
  <dc:subject/>
  <dc:title/>
</cp:coreProperties>
</file>