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85775" cy="6191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ЬКІВСЬКА СІЛЬ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Черкаського району Черка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 сесія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ІІ склик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01.2019</w:t>
        <w:tab/>
        <w:tab/>
        <w:tab/>
        <w:tab/>
        <w:tab/>
        <w:tab/>
        <w:tab/>
        <w:tab/>
        <w:tab/>
        <w:tab/>
        <w:t>№2-28/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26" w:leader="none"/>
          <w:tab w:val="left" w:pos="-284" w:leader="none"/>
        </w:tabs>
        <w:spacing w:lineRule="auto" w:line="240" w:before="0" w:after="0"/>
        <w:ind w:right="5528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лану діяльності з підготовки проектів регуляторних актів на 2019 рі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26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і 25 Закону України «Про місцеве самоврядування в Україні», керуючись Законом України «Про засади державної регуляторної політики у сфері господарської діяльності» від 11.09.2003 №1160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сільська рад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ИРІШИЛА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-426" w:leader="none"/>
          <w:tab w:val="left" w:pos="-284" w:leader="none"/>
          <w:tab w:val="left" w:pos="1134" w:leader="none"/>
        </w:tabs>
        <w:ind w:left="0" w:firstLine="709"/>
        <w:jc w:val="both"/>
        <w:outlineLvl w:val="0"/>
        <w:rPr/>
      </w:pPr>
      <w:r>
        <w:rPr>
          <w:sz w:val="28"/>
          <w:szCs w:val="28"/>
          <w:lang w:val="uk-UA"/>
        </w:rPr>
        <w:t>Затвердити План діяльності Леськівської сільської ради з підготовки проектів регуляторних актів на 2019 рік згідно з додатком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Оприлюднити План діяльності Леськівської сільської ради з підготовки проектів регуляторних актів на 2019 рік у визначений Законом України «Про засади державної регуляторної політики у сфері господарської діяльності» термін та спосіб.</w:t>
      </w:r>
    </w:p>
    <w:p>
      <w:pPr>
        <w:pStyle w:val="Western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Дозволити сільському голові, постійним комісіям при необхідності вносити зміни та доповнення до Плану діяльності сільської ради з підготовки проектів регуляторних актів та заходів з відстеження їх результативності.</w:t>
      </w:r>
    </w:p>
    <w:p>
      <w:pPr>
        <w:pStyle w:val="Western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</w:t>
      </w:r>
      <w:r>
        <w:rPr>
          <w:sz w:val="28"/>
          <w:lang w:val="uk-UA"/>
        </w:rPr>
        <w:t>остійні комісії сіль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Леськівський сільський голова</w:t>
        <w:tab/>
        <w:tab/>
        <w:tab/>
        <w:tab/>
        <w:tab/>
        <w:tab/>
        <w:t>М.Ф. Б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20" w:after="0"/>
        <w:ind w:left="595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даток №1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 рішення Леськівської сільської ради №2</w:t>
      </w:r>
      <w:r>
        <w:rPr>
          <w:rFonts w:cs="Times New Roman" w:ascii="Times New Roman" w:hAnsi="Times New Roman"/>
          <w:sz w:val="28"/>
          <w:szCs w:val="28"/>
        </w:rPr>
        <w:t>-28/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22.01.2019 </w:t>
      </w:r>
    </w:p>
    <w:p>
      <w:pPr>
        <w:pStyle w:val="Normal"/>
        <w:tabs>
          <w:tab w:val="clear" w:pos="708"/>
          <w:tab w:val="left" w:pos="354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3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іяльності Леськівської сільської ради з підготовки проектів </w:t>
      </w:r>
    </w:p>
    <w:p>
      <w:pPr>
        <w:pStyle w:val="Normal"/>
        <w:tabs>
          <w:tab w:val="clear" w:pos="708"/>
          <w:tab w:val="left" w:pos="35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гуляторних актів на 2019 рік</w:t>
      </w:r>
    </w:p>
    <w:p>
      <w:pPr>
        <w:pStyle w:val="Normal"/>
        <w:tabs>
          <w:tab w:val="clear" w:pos="708"/>
          <w:tab w:val="left" w:pos="3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465"/>
        <w:gridCol w:w="1663"/>
        <w:gridCol w:w="1664"/>
        <w:gridCol w:w="997"/>
        <w:gridCol w:w="1417"/>
        <w:gridCol w:w="2438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егуляторного акту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грунтування необхідності прийнятт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ind w:left="-108" w:right="-8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ін підгот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ідрозділ, відповідаль-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й за підготовку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ітки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посіб оприлюднення)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сільської рад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 встановлення ставок та пільг із сплати земельного податку на 2020 рі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повнення бюджету сільської ради на 2020 рі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-ІІ  квартал 2019 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а комісія з питань бюджету, фінансів та/або загальний відді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парату виконавчого комітету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буде оприлюднений у визначений законом термін на сайті  http://leskirada.ck.ua/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ором підготовки проекту є постійна комісія сільської ради</w:t>
            </w:r>
          </w:p>
        </w:tc>
      </w:tr>
      <w:tr>
        <w:trPr>
          <w:trHeight w:val="336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сільської рад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становлення ставок та пільг із сплати податку на нерухоме майно, відмінне від земельної ділянки на 2020 рі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повнення бюджету сільської ради на 2020 рі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-І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9 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а комісія з питань бюджету, фінансів та/або загальний відді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парату виконавчого комітету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буде оприлюднений у визначений законом термін на сайті  http://leskirada.ck.ua/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ором підготовки проекту є постійна комісія сільської ради</w:t>
            </w:r>
          </w:p>
        </w:tc>
      </w:tr>
      <w:tr>
        <w:trPr>
          <w:trHeight w:val="254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сільської рад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 порядок обчислення та сплати єдиного податку та затвердження відповідного Положення на 2020 рік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надходжень до сільського бюджету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-ІІ квартал 2019 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а комісія з питань бюджету, фінансів та/або загальний відді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парату виконавчого комітету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буде оприлюднений у визначений законом термін на сайті  http://leskirada.ck.ua/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ором підготовки проекту є постійна комісія сільської ради</w:t>
            </w:r>
          </w:p>
        </w:tc>
      </w:tr>
      <w:tr>
        <w:trPr>
          <w:trHeight w:val="254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сільської рад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рядок обчислення та сплати транспортного податку та затвердження відповідного Положення на 2020 рік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надходжень до сільського бюджету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-ІІ квартал 2019 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а комісія з питань бюджету, фінансів та/або загальний відді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парату виконавчого комітету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буде оприлюднений у визначений законом термін на сайті  http://leskirada.ck.ua/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ором підготовки проекту є постійна комісія сільської ради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сільської рад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о встановлення ставо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уристичного збор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рі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надходжень до сільського бюджету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-ІІ квартал 2019 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а комісія з питань бюджету, фінансів та/або загальний відді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парату виконавчого комітету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буде оприлюднений у визначений законом термін на сайті  http://leskirada.ck.ua/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ором підготовки проекту є постійна комісія сільської ради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сільської рад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 затвердження правил благоустрою с.Леськи та с.Худя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дотримання правил благоустрою, покращення комфортності проживання в с. Леськи та с. Худя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І-ІІ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 2019 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а комісія з комунальних питань та/або загальний відді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парату виконавчого комітету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буде оприлюднений у визначений законом термін на сайті  http://leskirada.ck.ua/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ором підготовки проекту є постійна комісія сільської ради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сільської рад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 затвердження порядку визначення та відщкодування Леськівській сільській раді збитків у сфері земельних відноси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надходжень до сільського бюджету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І-ІІ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 2019 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а комісія з комунальних питань та/або загальний відді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парату виконавчого комітету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буде оприлюднений у визначений законом термін на сайті  http://leskirada.ck.ua/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ором підготовки проекту є постійна комісія сільської ради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сільської рад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оложення про порядок передачі в оренду комунального майна та методики розрахунку орендної плати, та пропорції її розподіл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няття рішення  дозволить найбільш ефективно та раціонально використовувати комунальне майно територіальної громади та належно його утримуват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І-ІІІ квартал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а комісія з комунальних питань та/або загальний відді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парату виконавчого комітету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буде оприлюднений у визначений законом термін на сайті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leskirada.ck.ua/</w:t>
              </w:r>
            </w:hyperlink>
          </w:p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ором підготовки проекту є постійна комісія сільської ради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сільської рад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затвердження Положення про </w:t>
            </w:r>
          </w:p>
          <w:p>
            <w:pPr>
              <w:pStyle w:val="Normal"/>
              <w:tabs>
                <w:tab w:val="clear" w:pos="708"/>
                <w:tab w:val="left" w:pos="86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відчуження майна комунальної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ності  комунальної власності територіальної громади Леськівської сільської рад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коналення  механізму  вирішення питань, пов’язаних з відчуженням об’єктів комунальної власності. Даний документ запобігатиме зловживанням та корупційним діям у питаннях, пов’язаних з відчуженням об’єктів комунальної власності сел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І-ІІІ квартал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а комісія з комунальних питань та/або загальний відді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парату виконавчого комітету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буде оприлюднений у визначений законом термін на сайті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leskirada.ck.ua/</w:t>
              </w:r>
            </w:hyperlink>
          </w:p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ором підготовки проекту є постійна комісія сільської ради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54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сільської ради              </w:t>
        <w:tab/>
        <w:tab/>
        <w:t xml:space="preserve">                                     О.Б. Гавриш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32"/>
      <w:szCs w:val="32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leskirada.ck.ua/" TargetMode="External"/><Relationship Id="rId4" Type="http://schemas.openxmlformats.org/officeDocument/2006/relationships/hyperlink" Target="http://leskirada.ck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6:26:00Z</dcterms:created>
  <dc:creator>XTreme.ws</dc:creator>
  <dc:description/>
  <cp:keywords/>
  <dc:language>en-US</dc:language>
  <cp:lastModifiedBy>Секретар</cp:lastModifiedBy>
  <cp:lastPrinted>2019-02-21T13:48:00Z</cp:lastPrinted>
  <dcterms:modified xsi:type="dcterms:W3CDTF">2019-02-27T10:04:00Z</dcterms:modified>
  <cp:revision>3</cp:revision>
  <dc:subject/>
  <dc:title/>
</cp:coreProperties>
</file>