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6.2019</w:t>
        <w:tab/>
        <w:tab/>
        <w:tab/>
        <w:tab/>
        <w:tab/>
        <w:tab/>
        <w:tab/>
        <w:tab/>
        <w:tab/>
        <w:tab/>
        <w:t>№7-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6"/>
        <w:tabs>
          <w:tab w:val="clear" w:pos="708"/>
          <w:tab w:val="left" w:pos="2977" w:leader="none"/>
          <w:tab w:val="left" w:pos="3544" w:leader="none"/>
        </w:tabs>
        <w:spacing w:before="240" w:after="0"/>
        <w:ind w:right="666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єдиного податку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0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93 Податкового кодексу Україн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наповнення сільського бюджету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ою комісіє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spacing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латників першої групи, згідно з додатком 1;</w:t>
      </w:r>
    </w:p>
    <w:p>
      <w:pPr>
        <w:pStyle w:val="Style15"/>
        <w:spacing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0" w:after="0"/>
        <w:ind w:left="851" w:hanging="27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Оприлюднити рішення в засобах масової інформації або в інший можливий сп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0 року.</w:t>
      </w:r>
    </w:p>
    <w:p>
      <w:pPr>
        <w:pStyle w:val="Style15"/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ab/>
        <w:t>М.Ф. Бас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24.06.2019 № 7-1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ш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0 рок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9F9" w:val="clear"/>
              </w:rPr>
              <w:t>7124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24984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о Лесь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885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ло Худяк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єдиного податку </w:t>
              <w:br/>
              <w:t xml:space="preserve">(відсотків розмі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жи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нім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>О.Б.Гавриш</w:t>
      </w:r>
      <w:r>
        <w:br w:type="page"/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24.06.2019 № 7-1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20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9F9" w:val="clear"/>
              </w:rPr>
              <w:t>7124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24984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о Лесь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885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ло Худяк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ab/>
        <w:t>О.Б.Гавриш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20:42:00Z</dcterms:created>
  <dc:creator>админ</dc:creator>
  <dc:description/>
  <cp:keywords/>
  <dc:language>en-US</dc:language>
  <cp:lastModifiedBy>Секретар</cp:lastModifiedBy>
  <cp:lastPrinted>2019-06-23T10:10:00Z</cp:lastPrinted>
  <dcterms:modified xsi:type="dcterms:W3CDTF">2019-07-05T11:26:00Z</dcterms:modified>
  <cp:revision>7</cp:revision>
  <dc:subject/>
  <dc:title/>
</cp:coreProperties>
</file>