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ФІНАНСОВИЙ  ВІДДІЛ  ЛЕСЬКІВСЬКОЇ  СІЛЬСЬКОЇ  РАДИ</w:t>
      </w:r>
    </w:p>
    <w:p>
      <w:pPr>
        <w:pStyle w:val="Normal"/>
        <w:jc w:val="center"/>
        <w:rPr/>
      </w:pPr>
      <w:r>
        <w:rPr>
          <w:lang w:val="uk-UA"/>
        </w:rPr>
        <w:t xml:space="preserve">вул. Центральна, буд.53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1605</wp:posOffset>
                </wp:positionH>
                <wp:positionV relativeFrom="paragraph">
                  <wp:posOffset>3810</wp:posOffset>
                </wp:positionV>
                <wp:extent cx="0" cy="0"/>
                <wp:effectExtent l="19050" t="19050" r="19050" b="190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0.3pt" to="111.15pt,0.3pt" ID="Прямая соединительная линия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село Леськи, Черкаська обл., Черкаський р-н, 1964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л. (0472) 34-32-42, Код ЄДРПОУ 4401559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 xml:space="preserve">.2021  № 60/01    </w:t>
        <w:tab/>
        <w:t xml:space="preserve">                          на № _______ від_________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>Леськ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8205" w:leader="none"/>
        </w:tabs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Леськівської сільської ради  «Про внесення змін до рішення  сільської ради від 21.12.2020 № 3-2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І «Про  бюджет  Леськівської сільської територіальної громади на 2021 рік» із змінами, внесеними рішеннями </w:t>
      </w:r>
    </w:p>
    <w:p>
      <w:pPr>
        <w:pStyle w:val="Normal"/>
        <w:tabs>
          <w:tab w:val="clear" w:pos="708"/>
          <w:tab w:val="left" w:pos="8205" w:leader="none"/>
        </w:tabs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3.2021 № 5-6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, від 15.04.2021 № 6-1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від 26.05.2021 № 7-7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від 09.06.2021 № 8-1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несений на розгляд сесії сільської ради проект рішення «Про внесення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 до рішення  сільської ради від 21.12.2020 № 3-2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І «Про  бюджет  Леськівської сільської територіальної громади на 2021 рік» розроблений у зв’яз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иконанням дохідної частини бюджету по загальному фонду за підсумками  І півріччя 2021 року, зміною міжбюджетних трансфертів та перерозподілом видатків по загальному та спеціальному фонда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проекті враховано аналіз по виконанні дохідної та видаткової частини місцевого бюджету, визначено напрямки спрямування наявного фінансового ресурсу бюджету Леськівської сільської територіальної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міни в дохідній частині загального фон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підставі офіційного висновку місцевого фінансового органу по виконанні дохідної частини загального фонду бюджету за І півріччя 2021 року,   бюджет Леськівської сільської територіальної  громади перевиконано на 2 805 897 грн, або 22,97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аким чином згідно ст. 78 (повністю) Бюджетного кодексу Україн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більшити дохідну частину загального фонду на суму 1 758 115 грн (липень +         1 758 115 грн) за рахунок перевиконання дохідної частини бюджету за                              І півріччя 2021 року по кодах доход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1010100 «Податок на доходи фізичних осіб, що сплачується податковими агентами, із доходів платника податку у вигляді заробітної плати» на суму     400 000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11010500 «Податок на доходи фізичних осіб, що сплачується, що сплачується фізичними особами за результатами річного декларування» на суму 624 350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13010100 «Рентна плата за спеціальне використання лісових ресурсів в частині деревини, заготовленої в порядку рубок головного користування» на суму              334 370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21010300 «Частина чистого прибутку (доходу) комунальних унітарних підприємств та їх об`єднань, що вилучається до відповідного місцевого бюджету» на суму 380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21081100 «Адміністративні штрафи та інші санкції» на суму 4 000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22010300 «Адміністративний збір за проведення державної реєстрації юридичних осіб,  фізичних осіб – підприємців та громадських формувань» на суму 30 000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22012500 «Плата за надання інших адміністративних послуг» на суму          40 000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22012600 «Адміністративний збір за державну реєстрацію речових прав на нерухоме майно та їх обтяжень» на суму 65 800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22090200 «Державне мито, не віднесене до інших категорій» на суму                   140 грн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24060300 «Інші надходження» на суму 210 075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24061900 «Кошти, отримані від надання учасниками процедури закупівлі/спрощеної закупівлі як забезпечення їх тендерної пропозиції/пропозицїї учасника спрощеної закупівлі, які не підлягають поверненню цим учасникам» на суму 49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вимог бюджетного законодавства України приведено плани по доходах до реальних показників на 2021 рік зменшивши дохідну частину бюджету  на суму 6 525 грн (липень – 6 525 грн) по коду доход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1020200 «Податок на прибуток підприємств та фінансових установ комунальної власності» на суму 6 525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Розподіл додаткового фінансового ресурс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датковий фінансовий ресурс  бюджету Леськівської сільської територіальної громади у сумі 1 751 590 грн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ділити таким чином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  <w:lang w:val="uk-UA"/>
        </w:rPr>
        <w:t>по Комунальному підприємству «Наш дім Леськи» Леськівської сільської ради (одержувачу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6020 «Забезпечення функціонування підприємств, установ та організацій, що виробляють, виконують та/або надають житлово – комунальні послуги» на суму 50 000 грн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2610 «Субсидії та поточні трансферти підприємствам (установам, організаціям)» збільшити </w:t>
      </w:r>
      <w:r>
        <w:rPr>
          <w:sz w:val="28"/>
          <w:szCs w:val="28"/>
          <w:lang w:val="uk-UA"/>
        </w:rPr>
        <w:t>на суму 50 000 грн (фінансова підтримка; липень +        50 000 грн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</w:t>
      </w:r>
      <w:r>
        <w:rPr>
          <w:b/>
          <w:iCs/>
          <w:sz w:val="28"/>
          <w:szCs w:val="28"/>
          <w:lang w:val="uk-UA"/>
        </w:rPr>
        <w:t xml:space="preserve"> КП</w:t>
      </w:r>
      <w:r>
        <w:rPr>
          <w:b/>
          <w:bCs/>
          <w:sz w:val="28"/>
          <w:szCs w:val="28"/>
          <w:lang w:val="uk-UA"/>
        </w:rPr>
        <w:t>КВК 0218130 «Забезпечення діяльності місцевої пожежної охорони»</w:t>
      </w:r>
      <w:r>
        <w:rPr>
          <w:b/>
          <w:sz w:val="28"/>
          <w:szCs w:val="28"/>
          <w:lang w:val="uk-UA"/>
        </w:rPr>
        <w:t xml:space="preserve"> на суму 100 000 грн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2610 «Субсидії та поточні трансферти підприємствам (установам, організаціям)» збільшити </w:t>
      </w:r>
      <w:r>
        <w:rPr>
          <w:sz w:val="28"/>
          <w:szCs w:val="28"/>
          <w:lang w:val="uk-UA"/>
        </w:rPr>
        <w:t xml:space="preserve">на суму 100  000 грн (фінансова підтримка; липень + 100 000 грн).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Потреба в коштах для комунального підприємства «Наш дім Леськи» </w:t>
      </w:r>
      <w:r>
        <w:rPr>
          <w:sz w:val="28"/>
          <w:szCs w:val="28"/>
          <w:lang w:val="uk-UA"/>
        </w:rPr>
        <w:t>підтверджена розрахунками та фінансово – економічним обґрунтуванням видатк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  <w:lang w:val="uk-UA"/>
        </w:rPr>
        <w:t>по Комунальному підприємству «Агроекосервіс» Леськівської сільської ради (одержувачу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6020 «Забезпечення функціонування підприємств, установ та організацій, що виробляють, виконують та/або надають житлово – комунальні послуги» на суму 100 000 грн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2610 «Субсидії та поточні трансферти підприємствам (установам, організаціям)» збільшити </w:t>
      </w:r>
      <w:r>
        <w:rPr>
          <w:sz w:val="28"/>
          <w:szCs w:val="28"/>
          <w:lang w:val="uk-UA"/>
        </w:rPr>
        <w:t>на суму 100 000 грн (фінансова підтримка; липень +    100 000 грн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Потреба в коштах для комунального підприємства «Агроекосервіс» </w:t>
      </w:r>
      <w:r>
        <w:rPr>
          <w:sz w:val="28"/>
          <w:szCs w:val="28"/>
          <w:lang w:val="uk-UA"/>
        </w:rPr>
        <w:t>підтверджена розрахунками та фінансово – економічним обґрунтуванням видатк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по Комунальному закладу «Центр культури, дозвілля та спорту»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Леськівської сільської ради</w:t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  <w:lang w:val="uk-UA"/>
        </w:rPr>
        <w:t>(розпоряднику нижчого рівня, 3 ст.)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4060 «Забезпечення діяльності палаців  і будинків культури, клубів, центрів дозвілля та інших клубних закладів» на суму       31 000 грн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10 «Предмети, матеріали, обладнання та інвентар»</w:t>
      </w:r>
      <w:r>
        <w:rPr>
          <w:sz w:val="28"/>
          <w:szCs w:val="28"/>
          <w:lang w:val="uk-UA"/>
        </w:rPr>
        <w:t xml:space="preserve"> збільшити на суму        31 000 грн (співфінансування проекту «Молодіжний простір для молоді в              с. Леськи», придбання товарів, які необхідні для реалізації проекту; липень + 31 000 грн)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  <w:lang w:val="uk-UA"/>
        </w:rPr>
        <w:t>по Виконавчому комітету Леськівської сільської ради</w:t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  <w:lang w:val="uk-UA"/>
        </w:rPr>
        <w:t>(головному розпоряднику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більшити КПКВК 0210160 «Керівництво і управління у відповідній сфері у містах (місті Києві), селищах, селах, територіальних громадах» на суму    790 139 грн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111 «Заробітна плата»</w:t>
      </w:r>
      <w:r>
        <w:rPr>
          <w:sz w:val="28"/>
          <w:szCs w:val="28"/>
          <w:lang w:val="uk-UA"/>
        </w:rPr>
        <w:t xml:space="preserve"> збільшити на суму 620 700 грн (заробітна плата працівників апарату Виконавчого комітету Леськівської сільської ради; липень  + 610 700 грн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120 «Нарахування на оплату праці»</w:t>
      </w:r>
      <w:r>
        <w:rPr>
          <w:sz w:val="28"/>
          <w:szCs w:val="28"/>
          <w:lang w:val="uk-UA"/>
        </w:rPr>
        <w:t xml:space="preserve"> збільшити на суму 71 439 грн (липень + 71 439 грн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10 «Предмети, матеріали, обладнання та інвентар»</w:t>
      </w:r>
      <w:r>
        <w:rPr>
          <w:sz w:val="28"/>
          <w:szCs w:val="28"/>
          <w:lang w:val="uk-UA"/>
        </w:rPr>
        <w:t xml:space="preserve">  збільшити на суму   50 000 грн (придбання канцелярських товарів, кондиціонерів, запасних частин до автомобіля; липень + 50 000 грн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40 «Оплата послуг (крім комунальних)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більшити на</w:t>
      </w:r>
      <w:r>
        <w:rPr>
          <w:sz w:val="28"/>
          <w:szCs w:val="28"/>
          <w:lang w:val="uk-UA"/>
        </w:rPr>
        <w:t xml:space="preserve"> суму 50 000 грн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послуги по встановленню кондиціонерів, обслуговування програмного продукту; липень + 50 000 грн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800 «Інші поточні видатки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більшити на суму 8 000 грн</w:t>
      </w:r>
      <w:r>
        <w:rPr>
          <w:sz w:val="28"/>
          <w:szCs w:val="28"/>
          <w:lang w:val="uk-UA"/>
        </w:rPr>
        <w:t xml:space="preserve"> (штрафи, пені, податки; липень + 8 000 грн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1010 «Надання дошкільної освіти» на суму                120 000 грн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10 «Предмети, матеріали, обладнання та інвентар»</w:t>
      </w:r>
      <w:r>
        <w:rPr>
          <w:sz w:val="28"/>
          <w:szCs w:val="28"/>
          <w:lang w:val="uk-UA"/>
        </w:rPr>
        <w:t xml:space="preserve">  збільшити на суму              120 000 грн (придбання будівельних матеріалів, вогнегасників; липень +                  120 000 грн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</w:t>
      </w:r>
      <w:r>
        <w:rPr>
          <w:b/>
          <w:iCs/>
          <w:sz w:val="28"/>
          <w:szCs w:val="28"/>
          <w:lang w:val="uk-UA"/>
        </w:rPr>
        <w:t xml:space="preserve"> КП</w:t>
      </w:r>
      <w:r>
        <w:rPr>
          <w:b/>
          <w:bCs/>
          <w:sz w:val="28"/>
          <w:szCs w:val="28"/>
          <w:lang w:val="uk-UA"/>
        </w:rPr>
        <w:t>КВК 0211021 «Надання загальної середньої освіти закладами загальної середньої  освіти (у тому числі з дошкільними підрозділами (відділеннями, групами)» на суму 105 000 грн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  <w:lang w:val="uk-UA"/>
        </w:rPr>
        <w:t>КЕКВ 2210 «Предмети, матеріали, обладнання та інвентар»</w:t>
      </w:r>
      <w:r>
        <w:rPr>
          <w:sz w:val="28"/>
          <w:szCs w:val="28"/>
          <w:lang w:val="uk-UA"/>
        </w:rPr>
        <w:t xml:space="preserve">  збільшити на суму              105 000 грн (придбання будівельних матеріалів, вогнегасників; липень +                  105 000 грн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bookmarkStart w:id="0" w:name="_Hlk76991458"/>
      <w:bookmarkEnd w:id="0"/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Збільшити </w:t>
      </w:r>
      <w:r>
        <w:rPr>
          <w:b/>
          <w:sz w:val="28"/>
          <w:lang w:val="uk-UA"/>
        </w:rPr>
        <w:t>КПКВК 02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суму 69 509 грн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bookmarkStart w:id="1" w:name="_Hlk76991458"/>
      <w:bookmarkEnd w:id="1"/>
      <w:r>
        <w:rPr>
          <w:bCs/>
          <w:sz w:val="28"/>
          <w:szCs w:val="28"/>
          <w:lang w:val="uk-UA"/>
        </w:rPr>
        <w:t>КЕКВ 2210 «Предмети, матеріали, обладнання та інвентар»</w:t>
      </w:r>
      <w:r>
        <w:rPr>
          <w:sz w:val="28"/>
          <w:szCs w:val="28"/>
          <w:lang w:val="uk-UA"/>
        </w:rPr>
        <w:t xml:space="preserve">  збільшити на суму              69 509 грн (липень + 69 509 грн), в тому числі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62 311 грн (45,5% загальної вартості) на закупівлю сучасних меблів, орієнтовною вартістю 137 020 грн (видатки споживання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7 198 грн (12,3% загальної вартості) на придбання засобів навчання та обладнання (крім комп’ютерного), орієнтовною вартістю 58 580 грн (видатки споживанн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3160 «</w:t>
      </w:r>
      <w:r>
        <w:rPr>
          <w:b/>
          <w:sz w:val="28"/>
          <w:szCs w:val="28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</w:t>
      </w:r>
      <w:r>
        <w:rPr>
          <w:b/>
          <w:bCs/>
          <w:sz w:val="28"/>
          <w:szCs w:val="28"/>
          <w:lang w:val="uk-UA"/>
        </w:rPr>
        <w:t xml:space="preserve"> на суму 15 000 грн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2730 «Інші виплати населенню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суму 15 000 грн  (соціальні виплати; липень + 15 000 грн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3242 «Інші заходи у сфері соціального захисту і соціального забезпечення» на суму 10 000 грн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2730 «Інші виплати населенню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на суму 10 000 грн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одноразова нецільова благодійна матеріальна допомога жителям громади; липень +  10 000 грн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6013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безпечення діяльності водопровідно-каналізаційного господарства» на суму 17 300 грн, а саме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40 «Оплата послуг (крім комунальних)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більшити на</w:t>
      </w:r>
      <w:r>
        <w:rPr>
          <w:sz w:val="28"/>
          <w:szCs w:val="28"/>
          <w:lang w:val="uk-UA"/>
        </w:rPr>
        <w:t xml:space="preserve"> суму 17 300 гр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слуги з виготовлення документації на отримання спеціального дозволу на водокористування; липень + 17 300 гр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6030 «Організація благоустрою населених пунктів» на суму 115 000 грн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10 «Предмети, матеріали, обладнання та інвентар»</w:t>
      </w:r>
      <w:r>
        <w:rPr>
          <w:sz w:val="28"/>
          <w:szCs w:val="28"/>
          <w:lang w:val="uk-UA"/>
        </w:rPr>
        <w:t xml:space="preserve">  збільшити на суму   40 000 грн (придбання сітки огороджувальної; липень + 40 000 грн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40 «Оплата послуг (крім комунальних)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більшити на</w:t>
      </w:r>
      <w:r>
        <w:rPr>
          <w:sz w:val="28"/>
          <w:szCs w:val="28"/>
          <w:lang w:val="uk-UA"/>
        </w:rPr>
        <w:t xml:space="preserve"> суму 75 000 гр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слуги з обслуговування вуличного освітлення; липень + 75 000 гр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7461 «</w:t>
      </w:r>
      <w:r>
        <w:rPr>
          <w:b/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»</w:t>
      </w:r>
      <w:r>
        <w:rPr>
          <w:b/>
          <w:bCs/>
          <w:sz w:val="28"/>
          <w:szCs w:val="28"/>
          <w:lang w:val="uk-UA"/>
        </w:rPr>
        <w:t xml:space="preserve"> на суму 100 000 грн, а саме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40 «Оплата послуг (крім комунальних)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більшити на</w:t>
      </w:r>
      <w:r>
        <w:rPr>
          <w:sz w:val="28"/>
          <w:szCs w:val="28"/>
          <w:lang w:val="uk-UA"/>
        </w:rPr>
        <w:t xml:space="preserve"> суму 100 000 гр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точний (ямковий) ремонт доріг; липень + 100 000 гр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</w:t>
      </w:r>
      <w:r>
        <w:rPr>
          <w:iCs/>
          <w:sz w:val="28"/>
          <w:szCs w:val="28"/>
          <w:lang w:val="uk-UA"/>
        </w:rPr>
        <w:t>Кошти в сумі 78 642 грн передати із загального фонду до спеціального фонду (бюджет розвитку), відповідно збільшити видаткову частину спеціального фонду (бюджет розвитку)  на суму 78 642 грн, а саме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</w:t>
      </w:r>
      <w:r>
        <w:rPr>
          <w:b/>
          <w:iCs/>
          <w:sz w:val="28"/>
          <w:szCs w:val="28"/>
          <w:lang w:val="uk-UA"/>
        </w:rPr>
        <w:t xml:space="preserve"> КП</w:t>
      </w:r>
      <w:r>
        <w:rPr>
          <w:b/>
          <w:bCs/>
          <w:sz w:val="28"/>
          <w:szCs w:val="28"/>
          <w:lang w:val="uk-UA"/>
        </w:rPr>
        <w:t>КВК 0211021 «Надання загальної середньої освіти закладами загальної середньої  освіти (у тому числі з дошкільними підрозділами (відділеннями, групами)» на суму 12 000 грн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3110 «Придбання обладнання і предметів довгострокового користування»,  </w:t>
      </w:r>
      <w:r>
        <w:rPr>
          <w:sz w:val="28"/>
          <w:szCs w:val="28"/>
          <w:lang w:val="uk-UA"/>
        </w:rPr>
        <w:t>збільшити на суму 12 000 грн (придбання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орубки для Чорнявського НВК; липень + 12 000 грн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Зміну планового обсягу видатків провести за рахунок внесення змін до доходів бюджет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жерелом фінансування видатків є кошти, що передаються із загального фонду бюджету до бюджету розвитку (спеціального фонду)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Збільшити </w:t>
      </w:r>
      <w:r>
        <w:rPr>
          <w:b/>
          <w:sz w:val="28"/>
          <w:lang w:val="uk-UA"/>
        </w:rPr>
        <w:t>КПКВК 02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суму 48 642 грн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3110 «Придбання обладнання і предметів довгострокового користування»,  </w:t>
      </w:r>
      <w:r>
        <w:rPr>
          <w:sz w:val="28"/>
          <w:szCs w:val="28"/>
          <w:lang w:val="uk-UA"/>
        </w:rPr>
        <w:t>збільшити на суму 48 642 грн (40,5% загальної вартості) та направити на придба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го обладнання орієнтовною вартістю 120 000 грн (видатки розвитку; липень + 48 642 грн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Зміну планового обсягу видатків провести за рахунок внесення змін до доходів бюджет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жерелом фінансування видатків є кошти, що передаються із загального фонду бюджету до бюджету розвитку (спеціального фонду)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7461 «</w:t>
      </w:r>
      <w:r>
        <w:rPr>
          <w:b/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»</w:t>
      </w:r>
      <w:r>
        <w:rPr>
          <w:b/>
          <w:bCs/>
          <w:sz w:val="28"/>
          <w:szCs w:val="28"/>
          <w:lang w:val="uk-UA"/>
        </w:rPr>
        <w:t xml:space="preserve"> на суму 18 000 грн, а саме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3132 «Капітальний ремонт інших об’єктів»  збільшити </w:t>
      </w:r>
      <w:r>
        <w:rPr>
          <w:sz w:val="28"/>
          <w:szCs w:val="28"/>
          <w:lang w:val="uk-UA"/>
        </w:rPr>
        <w:t>на суму 18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апітальний ремонт дорожнього покриття по вул. Садовій, с. Леськи, Черкаський район, Черкаська область; липень + 6 000 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ий ремонт дорожнього покриття по вул. Центральній, с. Худяки, Черкаський район, Черкаська область; липень + 6 000 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ий ремонт дорожнього покриття по вул. Шевченка, с. Худяки, Черкаський район, Черкаська область; липень + 6 000 грн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Зміну планового обсягу видатків провести за рахунок внесення змін до доходів бюджет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Джерелом фінансування видатків є кошти, що передаються із загального фонду бюджету до бюджету розвитку (спеціального фонду)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ІІ. Зміни в частині міжбюджетних трансфер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гідно рішення Черкаської обласної ради від 04.06.2021 №7-2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, довідок Управління освіти і науки Черкаської обласної державної адміністрації від 16.06.2021 № 12, № 15 </w:t>
      </w:r>
      <w:r>
        <w:rPr>
          <w:sz w:val="28"/>
          <w:szCs w:val="28"/>
          <w:u w:val="single"/>
          <w:lang w:val="uk-UA"/>
        </w:rPr>
        <w:t>доходи</w:t>
      </w:r>
      <w:r>
        <w:rPr>
          <w:sz w:val="28"/>
          <w:szCs w:val="28"/>
          <w:lang w:val="uk-UA"/>
        </w:rPr>
        <w:t xml:space="preserve"> загального фонду бюджету Леськівської сільської територіальної громади  </w:t>
      </w:r>
      <w:r>
        <w:rPr>
          <w:sz w:val="28"/>
          <w:szCs w:val="28"/>
          <w:u w:val="single"/>
          <w:lang w:val="uk-UA"/>
        </w:rPr>
        <w:t xml:space="preserve">збільшуються </w:t>
      </w:r>
      <w:r>
        <w:rPr>
          <w:sz w:val="28"/>
          <w:szCs w:val="28"/>
          <w:lang w:val="uk-UA"/>
        </w:rPr>
        <w:t xml:space="preserve">по коду 41051200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на суму        57 117 грн (червень + 12 000 грн, липень + 3 227 грн, серпень + 5 000 грн, вересень + 5 000 грн, жовтень + 5 000 грн, листопад + 13 800 грн, грудень + 13 090 грн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збільшити видатки загального фонду на суму 57 117 грн, а саме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Збільшити КПКВКМБ 0211200 «Надання освіти за рахунок субвенції з державного бюджету місцевим бюджетам на надання державної підтримки особам з особливими освітніми потребами» на суму 57 117 грн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111 «Заробітна плата»</w:t>
      </w:r>
      <w:r>
        <w:rPr>
          <w:sz w:val="28"/>
          <w:szCs w:val="28"/>
          <w:lang w:val="uk-UA"/>
        </w:rPr>
        <w:t xml:space="preserve"> збільшити на суму 23 136 грн (заробітна плата </w:t>
      </w:r>
      <w:r>
        <w:rPr>
          <w:sz w:val="28"/>
          <w:lang w:val="uk-UA"/>
        </w:rPr>
        <w:t>за проведення додаткових корекційних занять у липні- грудні 2021 року</w:t>
      </w:r>
      <w:r>
        <w:rPr>
          <w:sz w:val="28"/>
          <w:szCs w:val="28"/>
          <w:lang w:val="uk-UA"/>
        </w:rPr>
        <w:t xml:space="preserve">; </w:t>
      </w:r>
      <w:bookmarkStart w:id="2" w:name="_Hlk76996204"/>
      <w:r>
        <w:rPr>
          <w:sz w:val="28"/>
          <w:szCs w:val="28"/>
          <w:lang w:val="uk-UA"/>
        </w:rPr>
        <w:t>липень  + 2 645 грн, серпень + 4 098 грн, вересень + 4 098 грн, жовтень + 4 098 грн, листопад + 4 098 грн, грудень + 4 099 грн);</w:t>
      </w:r>
    </w:p>
    <w:p>
      <w:pPr>
        <w:pStyle w:val="Normal"/>
        <w:jc w:val="both"/>
        <w:rPr/>
      </w:pPr>
      <w:bookmarkEnd w:id="2"/>
      <w:r>
        <w:rPr>
          <w:bCs/>
          <w:sz w:val="28"/>
          <w:szCs w:val="28"/>
          <w:lang w:val="uk-UA"/>
        </w:rPr>
        <w:t>КЕКВ 2120 «Нарахування на оплату праці»</w:t>
      </w:r>
      <w:r>
        <w:rPr>
          <w:sz w:val="28"/>
          <w:szCs w:val="28"/>
          <w:lang w:val="uk-UA"/>
        </w:rPr>
        <w:t xml:space="preserve"> збільшити на суму 5 091 грн (липень  + 582 грн, серпень + 902 грн, вересень + 902 грн, жовтень + 902 грн, листопад + 902 грн, грудень + 901 грн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10 «Предмети, матеріали, обладнання та інвентар»</w:t>
      </w:r>
      <w:r>
        <w:rPr>
          <w:sz w:val="28"/>
          <w:szCs w:val="28"/>
          <w:lang w:val="uk-UA"/>
        </w:rPr>
        <w:t xml:space="preserve">  збільшити на суму   28 890 грн (придбання </w:t>
      </w:r>
      <w:r>
        <w:rPr>
          <w:sz w:val="28"/>
          <w:lang w:val="uk-UA"/>
        </w:rPr>
        <w:t>спеціальних засобів корекції психофізичного розвитку</w:t>
      </w:r>
      <w:r>
        <w:rPr>
          <w:sz w:val="28"/>
          <w:szCs w:val="28"/>
          <w:lang w:val="uk-UA"/>
        </w:rPr>
        <w:t>; червень + 12 000 грн, листопад + 8 800 грн, грудень + 8 090 грн)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міну планового обсягу видатків провести за рахунок інших джерел. 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гідно рішення Черкаської обласної ради від 04.06.2021 №7-2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, розпорядження Черкаської обласної державної адміністрації від 27.05.2021 № 300 «Про розподіл субвенції та перерозподіл видатків бюджету» </w:t>
      </w:r>
      <w:r>
        <w:rPr>
          <w:sz w:val="28"/>
          <w:szCs w:val="28"/>
          <w:u w:val="single"/>
          <w:lang w:val="uk-UA"/>
        </w:rPr>
        <w:t>доходи</w:t>
      </w:r>
      <w:r>
        <w:rPr>
          <w:sz w:val="28"/>
          <w:szCs w:val="28"/>
          <w:lang w:val="uk-UA"/>
        </w:rPr>
        <w:t xml:space="preserve"> загального фонду бюджету Леськівської сільської територіальної громади  </w:t>
      </w:r>
      <w:r>
        <w:rPr>
          <w:sz w:val="28"/>
          <w:szCs w:val="28"/>
          <w:u w:val="single"/>
          <w:lang w:val="uk-UA"/>
        </w:rPr>
        <w:t xml:space="preserve">збільшуються </w:t>
      </w:r>
      <w:r>
        <w:rPr>
          <w:sz w:val="28"/>
          <w:szCs w:val="28"/>
          <w:lang w:val="uk-UA"/>
        </w:rPr>
        <w:t>по коду 41051400 «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» на суму 204 41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збільшити видатки загального фонду на суму 133 052 грн, а саме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Збільшити КПКВКМБ 02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 на суму 133 052 грн:</w:t>
      </w:r>
    </w:p>
    <w:p>
      <w:pPr>
        <w:pStyle w:val="Normal"/>
        <w:jc w:val="both"/>
        <w:rPr/>
      </w:pPr>
      <w:r>
        <w:rPr>
          <w:sz w:val="28"/>
          <w:lang w:val="uk-UA"/>
        </w:rPr>
        <w:t>КЕКВ 2111 «Заробітна плата» збільшити на суму 3 246 грн (оплата праці супервізора; липень + 3 246 грн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20 «Нарахування на оплату праці» збільшити на суму  в сумі 715 грн (нарахування ЄСВ 22%; липень + 715 грн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КВ 2210 «Предмети, матеріали, обладнання та інвентар» збільшити на суму 126 091 грн (липень + 126 091 грн), в тому числі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74 709 грн на закупівлю сучасних меблів, орієнтовною вартістю 137 020 грн (видатки споживання)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- 51 382 грн на придбання засобів навчання та обладнання (крім комп’ютерного), орієнтовною вартістю 58 580 грн (видатки споживанн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50 «Видатки на відрядження» збільшити на суму 3 000 грн (липень + 3 000 грн)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Зміну планового обсягу видатків провести за рахунок інших джерел. 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iCs/>
          <w:sz w:val="28"/>
          <w:szCs w:val="28"/>
          <w:lang w:val="uk-UA"/>
        </w:rPr>
        <w:t xml:space="preserve">    </w:t>
      </w:r>
      <w:r>
        <w:rPr>
          <w:iCs/>
          <w:sz w:val="28"/>
          <w:szCs w:val="28"/>
          <w:lang w:val="uk-UA"/>
        </w:rPr>
        <w:t>Кошти в сумі 71 358 грн передати із загального фонду до бюджету розвитку  (спеціального фонду), відповідно збільшити видаткову частину спеціального фонду (бюджет розвитку)  на суму 71 358 гр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понується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Збільшити КПКВКМБ 02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 на суму 71 358 грн: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3110 «Придбання обладнання і предметів довгострокового користування»,  </w:t>
      </w:r>
      <w:r>
        <w:rPr>
          <w:sz w:val="28"/>
          <w:szCs w:val="28"/>
          <w:lang w:val="uk-UA"/>
        </w:rPr>
        <w:t>збільшити на суму 71 358 грн (придба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го обладнання орієнтовною вартістю 120 000 грн (видатки розвитку); липень + 71 358 грн)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Зміну планового обсягу видатків провести за рахунок інших джерел.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 xml:space="preserve"> </w:t>
      </w:r>
      <w:bookmarkStart w:id="3" w:name="_Hlk77066333"/>
      <w:r>
        <w:rPr>
          <w:sz w:val="28"/>
          <w:szCs w:val="28"/>
          <w:u w:val="single"/>
          <w:lang w:val="uk-UA"/>
        </w:rPr>
        <w:t>Джерелом фінансування видатків є кошти, що передаються із загального фонду бюджету до бюджету розвитку (спеціального фонду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End w:id="3"/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i/>
          <w:sz w:val="28"/>
          <w:szCs w:val="28"/>
          <w:lang w:val="uk-UA"/>
        </w:rPr>
        <w:t>Внести зміни в міжбюджетні трансферти, що виділяються з бюдже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9770 «Інші субвенції з місцевого бюджету» на суму 50 000 грн, а саме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620 «Поточні трансферти органам державного управління інших рівнів» збільшити на суму 50 000 грн (липень + 50 000 грн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убвенції, що виділяються з бюджету Леськівської сільської територіальної громади до бюджету </w:t>
      </w:r>
      <w:r>
        <w:rPr>
          <w:color w:val="000000"/>
          <w:sz w:val="28"/>
          <w:szCs w:val="28"/>
          <w:lang w:val="uk-UA"/>
        </w:rPr>
        <w:t>Червонослобідської сільської територіальної громади збільшити на суму 30 000 грн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бачити 30 000 грн на фінансування КНП «Черкаська центральна районна лікарня» для забезпечення оплати енергоносіїв, згідно Програми розвитку охорони здоров’я Леськівської сільської ради на 2021-2025 роки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bookmarkStart w:id="4" w:name="_Hlk76990940"/>
      <w:r>
        <w:rPr>
          <w:sz w:val="28"/>
          <w:szCs w:val="28"/>
          <w:lang w:val="uk-UA"/>
        </w:rPr>
        <w:t>Загальна сума видатків за цим напрямом в 2021 році складе 100 007 грн.</w:t>
      </w:r>
    </w:p>
    <w:p>
      <w:pPr>
        <w:pStyle w:val="Normal"/>
        <w:jc w:val="both"/>
        <w:rPr/>
      </w:pPr>
      <w:bookmarkEnd w:id="4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ділити з бюджету Леськівської сільської територіальної громади до </w:t>
      </w:r>
      <w:r>
        <w:rPr>
          <w:color w:val="000000"/>
          <w:sz w:val="28"/>
          <w:szCs w:val="28"/>
          <w:lang w:val="uk-UA"/>
        </w:rPr>
        <w:t xml:space="preserve">бюджету Степанківської сільської територіальної громади субвенцію в сумі   </w:t>
      </w:r>
      <w:r>
        <w:rPr>
          <w:sz w:val="28"/>
          <w:szCs w:val="28"/>
          <w:lang w:val="uk-UA"/>
        </w:rPr>
        <w:t xml:space="preserve">       20 000 грн, а са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направити кошти в сумі 20 000 грн на фінансування КУ «Центр професійного розвитку педагогічних працівників», </w:t>
      </w:r>
      <w:r>
        <w:rPr>
          <w:sz w:val="28"/>
          <w:szCs w:val="28"/>
          <w:lang w:val="uk-UA"/>
        </w:rPr>
        <w:t>згідно затвердженої Програми щодо забезпечення професійного розвитку педагогічних працівників Леськівської сільської територіальної громади на 2021 рі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гальна сума видатків за цим напрямом в 2021 році складе 110 000 грн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bookmarkStart w:id="5" w:name="_Hlk77066120"/>
      <w:bookmarkEnd w:id="5"/>
      <w:r>
        <w:rPr>
          <w:sz w:val="28"/>
          <w:szCs w:val="28"/>
          <w:u w:val="single"/>
          <w:lang w:val="uk-UA"/>
        </w:rPr>
        <w:t>Зміну планового обсягу видатків провести за рахунок внесення змін до доходів бюджет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6" w:name="_Hlk77066120"/>
      <w:bookmarkStart w:id="7" w:name="_Hlk77066120"/>
      <w:bookmarkEnd w:id="7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ерерозподіл призначень</w:t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 xml:space="preserve">        </w:t>
      </w:r>
      <w:r>
        <w:rPr>
          <w:b/>
          <w:i/>
          <w:iCs/>
          <w:sz w:val="28"/>
          <w:szCs w:val="28"/>
          <w:u w:val="single"/>
          <w:lang w:val="uk-UA"/>
        </w:rPr>
        <w:t>Провести перерозподіл коштів загального фонду бюджету, а саме: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більшити КПКВК 0210160 «Керівництво і управління у відповідній сфері у містах (місті Києві), селищах, селах, об’єднаних територіальних громадах» на суму 37 150 грн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2111 «Заробітна плата» збільшити на суму 35 000 грн </w:t>
      </w:r>
      <w:r>
        <w:rPr>
          <w:sz w:val="28"/>
          <w:szCs w:val="28"/>
          <w:lang w:val="uk-UA"/>
        </w:rPr>
        <w:t>(липень + 3 900 грн, серпень + 7 500 грн, вересень + 6 300 грн, жовтень + 6 900 грн, листопад +                4 900 грн, грудень + 5500 грн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120 «Нарахування на оплату праці»</w:t>
      </w:r>
      <w:r>
        <w:rPr>
          <w:sz w:val="28"/>
          <w:szCs w:val="28"/>
          <w:lang w:val="uk-UA"/>
        </w:rPr>
        <w:t xml:space="preserve"> збільшити на суму 7 640 грн (липень + 840 грн, серпень + 1 700 грн, вересень + 1 400 грн, жовтень + 1 500 грн, листопад +                1 050 грн, грудень + 1 150 грн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75 «Оплата інших енергоносіїв та інших комунальних послуг» зменшити на суму 5 490 грн (</w:t>
      </w:r>
      <w:r>
        <w:rPr>
          <w:sz w:val="28"/>
          <w:szCs w:val="28"/>
          <w:lang w:val="uk-UA"/>
        </w:rPr>
        <w:t xml:space="preserve">серпень  </w:t>
      </w:r>
      <w:r>
        <w:rPr>
          <w:b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1 290 грн, вересень </w:t>
      </w:r>
      <w:r>
        <w:rPr>
          <w:bCs/>
          <w:sz w:val="28"/>
          <w:szCs w:val="28"/>
          <w:lang w:val="uk-UA"/>
        </w:rPr>
        <w:t>– 700</w:t>
      </w:r>
      <w:r>
        <w:rPr>
          <w:sz w:val="28"/>
          <w:szCs w:val="28"/>
          <w:lang w:val="uk-UA"/>
        </w:rPr>
        <w:t xml:space="preserve"> грн, жовтень </w:t>
      </w:r>
      <w:r>
        <w:rPr>
          <w:bCs/>
          <w:sz w:val="28"/>
          <w:szCs w:val="28"/>
          <w:lang w:val="uk-UA"/>
        </w:rPr>
        <w:t>– 1 400</w:t>
      </w:r>
      <w:r>
        <w:rPr>
          <w:sz w:val="28"/>
          <w:szCs w:val="28"/>
          <w:lang w:val="uk-UA"/>
        </w:rPr>
        <w:t xml:space="preserve"> грн, листопад </w:t>
      </w:r>
      <w:r>
        <w:rPr>
          <w:bCs/>
          <w:sz w:val="28"/>
          <w:szCs w:val="28"/>
          <w:lang w:val="uk-UA"/>
        </w:rPr>
        <w:t>– 700</w:t>
      </w:r>
      <w:r>
        <w:rPr>
          <w:sz w:val="28"/>
          <w:szCs w:val="28"/>
          <w:lang w:val="uk-UA"/>
        </w:rPr>
        <w:t xml:space="preserve"> грн, грудень </w:t>
      </w:r>
      <w:r>
        <w:rPr>
          <w:b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 1 400 грн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меншити КПКВК 0211010 «Надання дошкільної освіти» на суму                        9 280 грн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8" w:name="_Hlk77059072"/>
      <w:bookmarkEnd w:id="8"/>
      <w:r>
        <w:rPr>
          <w:bCs/>
          <w:sz w:val="28"/>
          <w:szCs w:val="28"/>
          <w:lang w:val="uk-UA"/>
        </w:rPr>
        <w:t>КЕКВ 2275 «Оплата інших енергоносіїв та інших комунальних послуг» зменшити на суму 9 280 грн (</w:t>
      </w:r>
      <w:r>
        <w:rPr>
          <w:sz w:val="28"/>
          <w:szCs w:val="28"/>
          <w:lang w:val="uk-UA"/>
        </w:rPr>
        <w:t xml:space="preserve">липень </w:t>
      </w:r>
      <w:r>
        <w:rPr>
          <w:bCs/>
          <w:sz w:val="28"/>
          <w:szCs w:val="28"/>
          <w:lang w:val="uk-UA"/>
        </w:rPr>
        <w:t xml:space="preserve">– 2 280 </w:t>
      </w:r>
      <w:r>
        <w:rPr>
          <w:sz w:val="28"/>
          <w:szCs w:val="28"/>
          <w:lang w:val="uk-UA"/>
        </w:rPr>
        <w:t xml:space="preserve">грн, серпень </w:t>
      </w:r>
      <w:bookmarkStart w:id="9" w:name="_Hlk77058946"/>
      <w:r>
        <w:rPr>
          <w:bCs/>
          <w:sz w:val="28"/>
          <w:szCs w:val="28"/>
          <w:lang w:val="uk-UA"/>
        </w:rPr>
        <w:t>–</w:t>
      </w:r>
      <w:bookmarkEnd w:id="9"/>
      <w:r>
        <w:rPr>
          <w:sz w:val="28"/>
          <w:szCs w:val="28"/>
          <w:lang w:val="uk-UA"/>
        </w:rPr>
        <w:t xml:space="preserve"> 1 400 грн, верес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 400 грн, жовт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 400 грн, листопад </w:t>
      </w:r>
      <w:r>
        <w:rPr>
          <w:b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1 400 грн, груд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 400 грн).</w:t>
      </w:r>
    </w:p>
    <w:p>
      <w:pPr>
        <w:pStyle w:val="Normal"/>
        <w:jc w:val="both"/>
        <w:rPr/>
      </w:pPr>
      <w:bookmarkStart w:id="10" w:name="_Hlk77059072"/>
      <w:bookmarkEnd w:id="10"/>
      <w:r>
        <w:rPr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Зменшити </w:t>
      </w:r>
      <w:r>
        <w:rPr>
          <w:b/>
          <w:iCs/>
          <w:sz w:val="28"/>
          <w:szCs w:val="28"/>
          <w:lang w:val="uk-UA"/>
        </w:rPr>
        <w:t>КП</w:t>
      </w:r>
      <w:r>
        <w:rPr>
          <w:b/>
          <w:bCs/>
          <w:sz w:val="28"/>
          <w:szCs w:val="28"/>
          <w:lang w:val="uk-UA"/>
        </w:rPr>
        <w:t>КВК 0211021 «Надання загальної середньої освіти закладами загальної середньої  освіти» на суму 9 600 грн:</w:t>
      </w:r>
    </w:p>
    <w:p>
      <w:pPr>
        <w:pStyle w:val="Normal"/>
        <w:jc w:val="both"/>
        <w:rPr/>
      </w:pPr>
      <w:bookmarkStart w:id="11" w:name="_Hlk77061687"/>
      <w:bookmarkEnd w:id="11"/>
      <w:r>
        <w:rPr>
          <w:bCs/>
          <w:sz w:val="28"/>
          <w:szCs w:val="28"/>
          <w:lang w:val="uk-UA"/>
        </w:rPr>
        <w:t>КЕКВ 2275 «Оплата інших енергоносіїв та інших комунальних послуг» зменшити на суму 9 600 грн (</w:t>
      </w:r>
      <w:r>
        <w:rPr>
          <w:sz w:val="28"/>
          <w:szCs w:val="28"/>
          <w:lang w:val="uk-UA"/>
        </w:rPr>
        <w:t xml:space="preserve">липень </w:t>
      </w:r>
      <w:r>
        <w:rPr>
          <w:bCs/>
          <w:sz w:val="28"/>
          <w:szCs w:val="28"/>
          <w:lang w:val="uk-UA"/>
        </w:rPr>
        <w:t xml:space="preserve">– 1 200 </w:t>
      </w:r>
      <w:r>
        <w:rPr>
          <w:sz w:val="28"/>
          <w:szCs w:val="28"/>
          <w:lang w:val="uk-UA"/>
        </w:rPr>
        <w:t xml:space="preserve">грн, серп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2 450 грн, верес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 400 грн, жовт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 750 грн, листопад </w:t>
      </w:r>
      <w:r>
        <w:rPr>
          <w:b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1 400 грн, груд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 400 грн).</w:t>
      </w:r>
    </w:p>
    <w:p>
      <w:pPr>
        <w:pStyle w:val="Normal"/>
        <w:rPr/>
      </w:pPr>
      <w:bookmarkStart w:id="12" w:name="_Hlk77061687"/>
      <w:bookmarkEnd w:id="12"/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меншити КПКВК 0216030 «Організація благоустрою населених пунктів» на суму 13 510 грн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40 «Оплата послуг (крім комунальних)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більшити на</w:t>
      </w:r>
      <w:r>
        <w:rPr>
          <w:sz w:val="28"/>
          <w:szCs w:val="28"/>
          <w:lang w:val="uk-UA"/>
        </w:rPr>
        <w:t xml:space="preserve"> суму 15 190 гр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слуги з вивезення твердих побутових відходів; липень + 15 190 грн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75 «Оплата інших енергоносіїв та інших комунальних послуг» зменшити на суму 28 700 грн (</w:t>
      </w:r>
      <w:r>
        <w:rPr>
          <w:sz w:val="28"/>
          <w:szCs w:val="28"/>
          <w:lang w:val="uk-UA"/>
        </w:rPr>
        <w:t xml:space="preserve">липень </w:t>
      </w:r>
      <w:r>
        <w:rPr>
          <w:bCs/>
          <w:sz w:val="28"/>
          <w:szCs w:val="28"/>
          <w:lang w:val="uk-UA"/>
        </w:rPr>
        <w:t xml:space="preserve">– 16 450 </w:t>
      </w:r>
      <w:r>
        <w:rPr>
          <w:sz w:val="28"/>
          <w:szCs w:val="28"/>
          <w:lang w:val="uk-UA"/>
        </w:rPr>
        <w:t xml:space="preserve">грн, серп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3 500 грн, верес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3 150 грн, жовт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2 800 грн, листопад </w:t>
      </w:r>
      <w:r>
        <w:rPr>
          <w:b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1 400 грн, груд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 400 гр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меншити КПКВК 0216060</w:t>
      </w:r>
      <w:r>
        <w:rPr/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Утримання об'єктів соціальної сфери підприємств, що передаються до комунальної власності</w:t>
      </w:r>
      <w:r>
        <w:rPr>
          <w:b/>
          <w:sz w:val="28"/>
          <w:szCs w:val="28"/>
          <w:lang w:val="uk-UA"/>
        </w:rPr>
        <w:t>» на суму 4 760 грн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75 «Оплата інших енергоносіїв та інших комунальних послуг» зменшити на суму 4 760 грн (</w:t>
      </w:r>
      <w:r>
        <w:rPr>
          <w:sz w:val="28"/>
          <w:szCs w:val="28"/>
          <w:lang w:val="uk-UA"/>
        </w:rPr>
        <w:t xml:space="preserve">серп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560 грн, верес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 050 грн, жовт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 050 грн, листопад </w:t>
      </w:r>
      <w:r>
        <w:rPr>
          <w:b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1 050 грн, груд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 050 грн).</w:t>
      </w:r>
    </w:p>
    <w:p>
      <w:pPr>
        <w:pStyle w:val="Style2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  <w:t>Провести внутрішній перерозподіл коштів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  <w:lang w:val="uk-UA"/>
        </w:rPr>
        <w:t>бюджету розвитку (спеціального фонду), а саме: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 xml:space="preserve">       </w:t>
      </w:r>
      <w:r>
        <w:rPr>
          <w:b/>
          <w:iCs/>
          <w:sz w:val="28"/>
          <w:szCs w:val="28"/>
          <w:lang w:val="uk-UA"/>
        </w:rPr>
        <w:t>КП</w:t>
      </w:r>
      <w:r>
        <w:rPr>
          <w:b/>
          <w:bCs/>
          <w:sz w:val="28"/>
          <w:szCs w:val="28"/>
          <w:lang w:val="uk-UA"/>
        </w:rPr>
        <w:t>КВК 0211061 «</w:t>
      </w:r>
      <w:r>
        <w:rPr>
          <w:b/>
          <w:sz w:val="28"/>
          <w:szCs w:val="28"/>
          <w:lang w:val="uk-UA"/>
        </w:rPr>
        <w:t>Надання загальної середньої освіти закладами загальної середньої освіти»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3132 «Капітальний ремонт інших об’єктів»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u w:val="single"/>
          <w:lang w:val="uk-UA"/>
        </w:rPr>
        <w:t>Зменшити</w:t>
      </w:r>
      <w:r>
        <w:rPr>
          <w:bCs/>
          <w:sz w:val="28"/>
          <w:szCs w:val="28"/>
          <w:lang w:val="uk-UA"/>
        </w:rPr>
        <w:t xml:space="preserve"> заплановані видатки по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єкту </w:t>
      </w:r>
      <w:r>
        <w:rPr>
          <w:sz w:val="28"/>
          <w:szCs w:val="28"/>
          <w:lang w:val="uk-UA"/>
        </w:rPr>
        <w:t xml:space="preserve">«Капітальний ремонт приміщень школи літ. Е-1, е, е¹, е², Леськівського закладу загальної середньої освіти І-ІІІ ступенів по вул. Центральна, 46 в селі Леськи Черкаського району Черкаської області» </w:t>
      </w:r>
      <w:r>
        <w:rPr>
          <w:sz w:val="28"/>
          <w:szCs w:val="28"/>
          <w:u w:val="single"/>
          <w:lang w:val="uk-UA"/>
        </w:rPr>
        <w:t>на суму 49 900 грн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видатки по </w:t>
      </w:r>
      <w:r>
        <w:rPr>
          <w:bCs/>
          <w:sz w:val="28"/>
          <w:szCs w:val="28"/>
          <w:lang w:val="uk-UA"/>
        </w:rPr>
        <w:t xml:space="preserve">об’єкту </w:t>
      </w:r>
      <w:r>
        <w:rPr>
          <w:sz w:val="28"/>
          <w:szCs w:val="28"/>
          <w:lang w:val="uk-UA"/>
        </w:rPr>
        <w:t xml:space="preserve">«Капітальний ремонт (заміна вікон та дверей) одноповерхової будівлі Худяківського закладу загальної середньої освіти І-ІІІ ступенів ім. Героя Радянського Союзу Г. Є. Брика Леськівської сільської ради, що знаходиться за адресою: Черкаська область, Черкаський район, с. Худяки,                   вул. Шевченка, 57 Б» </w:t>
      </w:r>
      <w:r>
        <w:rPr>
          <w:sz w:val="28"/>
          <w:szCs w:val="28"/>
          <w:u w:val="single"/>
          <w:lang w:val="uk-UA"/>
        </w:rPr>
        <w:t>на суму 49 9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Зміну планового обсягу видатків провести за рахунок дефіциту бюджет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раховуючи вищевикладене, пропонується визначити на 2021 рік: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фіцит за загальним фондом бюджету територіальної громади у сумі                    818 479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фіцит за загальним фондом бюджету територіальної громади  у сумі                 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686 131 грн, джерелом покриття якого визначити вільний залишок бюджетних коштів загального фонду на 01.01.2021 року (в тому числі кошти місцевого бюджету – 2 660 025 грн,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114 096 грн, залишок коштів освітньої субвенції – 912 010 грн);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фіцит за спеціальним фондом бюджету територіальної громади  у сумі           3 839 183 грн, джерелом покриття якого визначити вільний залишок бюджетних коштів спеціального фонду станом на 01.01.2021 року  у сумі 167 839 грн (в тому числі кошти бюджету розвитку (спеціального фонду) – 2 879 грн) та надходження коштів із загального фонду до бюджету розвитку (спеціального фонду) в сумі 3 671 344 грн, 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убвенція з державного бюджету місцевим бюджетам на здійснення заходів щодо соціально-економічного розвитку окремих територій – 422 549 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лишок коштів освітньої субвенції –  2 806 700 грн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шти субвенції з місцевого бюджету (обласного бюджету Черкаської області) за рахунок залишку коштів освітньої субвенції, що утворився на початок бюджетного періоду – 220 000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– 71 358 грн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шти  місцевого бюджету – 150 737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чальник                                                                                      Валентина БРАТ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defaul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2:00Z</dcterms:created>
  <dc:creator>Admin</dc:creator>
  <dc:description/>
  <cp:keywords/>
  <dc:language>en-US</dc:language>
  <cp:lastModifiedBy>Пользователь</cp:lastModifiedBy>
  <cp:lastPrinted>2021-07-15T07:59:00Z</cp:lastPrinted>
  <dcterms:modified xsi:type="dcterms:W3CDTF">2021-07-15T05:02:00Z</dcterms:modified>
  <cp:revision>45</cp:revision>
  <dc:subject/>
  <dc:title/>
</cp:coreProperties>
</file>