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-графік проведення заходів з відстеження результативності прийнятих регуляторних актів на 2019 р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регуляторного орга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1"/>
        <w:gridCol w:w="1476"/>
        <w:gridCol w:w="2410"/>
        <w:gridCol w:w="1394"/>
        <w:gridCol w:w="1069"/>
      </w:tblGrid>
      <w:tr>
        <w:trPr>
          <w:trHeight w:val="16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та назва регуляторного ак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ідсте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ий підрозділ, відповідальний за проведення відстеже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заході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аних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і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ку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о встановлення став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єдиного податк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рі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відділ виконавчого комітету Леськівської сільської рад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-грудень 2019 ро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і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ку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 встановлення ставок та пільг із сплати земельного податку на 2020 рі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відділ виконавчого комітету Леськівської сільської рад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-грудень 2019 ро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ід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06.2019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року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-3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 встановлення ставок та пільг із сплати податку на нерухоме майно, відмінне від земельної ділянки на 2020 рі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відділ виконавчого комітету Леськівської сільської рад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-грудень 2019 ро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ільської ради                                                                      О.Б.Гаври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Times New Roman"/>
      <w:b/>
      <w:sz w:val="26"/>
      <w:szCs w:val="20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04:00Z</dcterms:created>
  <dc:creator>HOME</dc:creator>
  <dc:description/>
  <cp:keywords/>
  <dc:language>en-US</dc:language>
  <cp:lastModifiedBy>Пользователь</cp:lastModifiedBy>
  <dcterms:modified xsi:type="dcterms:W3CDTF">2019-08-21T09:04:00Z</dcterms:modified>
  <cp:revision>2</cp:revision>
  <dc:subject/>
  <dc:title/>
</cp:coreProperties>
</file>