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ьківської сільської ради Черкаського району Черка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  <w:lang w:val="uk-UA"/>
        </w:rPr>
        <w:t>ЛЕСЬКІВСЬКОЇ СІЛЬСЬКОЇ ОБ’ЄДНАНОЇ ТЕРИТОРІАЛЬНОЇ ГРОМАД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2020 р.</w:t>
      </w:r>
      <w:r>
        <w:br w:type="page"/>
      </w:r>
    </w:p>
    <w:p>
      <w:pPr>
        <w:pStyle w:val="Style17"/>
        <w:shd w:fill="FFFFFF" w:val="clear"/>
        <w:spacing w:before="0" w:after="0"/>
        <w:jc w:val="center"/>
        <w:rPr>
          <w:color w:val="333333"/>
        </w:rPr>
      </w:pPr>
      <w:r>
        <w:rPr>
          <w:b/>
          <w:bCs/>
          <w:color w:val="333333"/>
        </w:rPr>
        <w:t>ЛЕСЬКІВСЬКА СІЛЬСЬКА ОБ’ЄДНАНА ТЕРИТОРІАЛЬНА ГРОМАДА</w:t>
      </w:r>
    </w:p>
    <w:p>
      <w:pPr>
        <w:pStyle w:val="Style17"/>
        <w:shd w:fill="FFFFFF" w:val="clear"/>
        <w:spacing w:before="0" w:after="0"/>
        <w:jc w:val="center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jc w:val="center"/>
        <w:rPr>
          <w:lang w:val="uk-UA"/>
        </w:rPr>
      </w:pPr>
      <w:r>
        <w:rPr>
          <w:b/>
          <w:lang w:val="uk-UA"/>
        </w:rPr>
        <w:t>Загальні дані про створення громади</w:t>
      </w:r>
      <w:r>
        <w:rPr>
          <w:lang w:val="uk-UA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У 2018 році відповідно до Закону України «Про добровільне об’єднання територіальних громад» села Леськи та Худяки об’єдналися в Леськівську сільську об’єднану територіальну громаду з адміністративним центром в с. Леськи та Худяківським старостинським округум з центром в с. Худяк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3 грудня 2018 року відбулися перші вибори депутатів Леськівської сільської ради об’єднаної територіальної громади та Леськівського сільського голов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. Географічне розташування</w:t>
      </w:r>
    </w:p>
    <w:p>
      <w:pPr>
        <w:pStyle w:val="Normal"/>
        <w:ind w:firstLine="540"/>
        <w:jc w:val="both"/>
        <w:rPr/>
      </w:pPr>
      <w:r>
        <w:rPr>
          <w:lang w:val="uk-UA"/>
        </w:rPr>
        <w:t>Села Леськи та Худяки розташовані на підвищеному правому березі тераси річки Дніпро на південний схід від міста Черкас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3. </w:t>
      </w:r>
      <w:r>
        <w:rPr>
          <w:b/>
          <w:lang w:val="uk-UA"/>
        </w:rPr>
        <w:t>Відстань до м. Черкаси (районний та обласний центр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осейним шляхом: с. Леськи – 19 км.; с. Худяки - 26 км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4. Територ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альна площа Леськівської сільської об’єднаної територіальної громади: 13248 га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  <w:t>с. Леськи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Всього - 6250,4 га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в т</w:t>
      </w:r>
      <w:r>
        <w:rPr>
          <w:lang w:val="uk-UA"/>
        </w:rPr>
        <w:t xml:space="preserve">ому </w:t>
      </w:r>
      <w:r>
        <w:rPr/>
        <w:t>ч</w:t>
      </w:r>
      <w:r>
        <w:rPr>
          <w:lang w:val="uk-UA"/>
        </w:rPr>
        <w:t>ислі:</w:t>
        <w:tab/>
      </w:r>
      <w:r>
        <w:rPr/>
        <w:t>земель державної власності – 50,4439 га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lang w:val="uk-UA"/>
        </w:rPr>
        <w:tab/>
        <w:tab/>
        <w:tab/>
      </w:r>
      <w:r>
        <w:rPr/>
        <w:t>земель комунальної власності  -  3366,8296 га ;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lang w:val="uk-UA"/>
        </w:rPr>
        <w:tab/>
        <w:tab/>
        <w:tab/>
      </w:r>
      <w:r>
        <w:rPr/>
        <w:t>земель приватної власності – 283</w:t>
      </w:r>
      <w:r>
        <w:rPr>
          <w:lang w:val="uk-UA"/>
        </w:rPr>
        <w:t>9,4865</w:t>
      </w:r>
      <w:r>
        <w:rPr/>
        <w:t xml:space="preserve"> г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lang w:val="uk-UA"/>
        </w:rPr>
      </w:pPr>
      <w:r>
        <w:rPr/>
        <w:t>Площа населен</w:t>
      </w:r>
      <w:r>
        <w:rPr>
          <w:lang w:val="uk-UA"/>
        </w:rPr>
        <w:t>ого</w:t>
      </w:r>
      <w:r>
        <w:rPr/>
        <w:t xml:space="preserve"> пункт</w:t>
      </w:r>
      <w:r>
        <w:rPr>
          <w:lang w:val="uk-UA"/>
        </w:rPr>
        <w:t>у</w:t>
      </w:r>
      <w:r>
        <w:rPr/>
        <w:t xml:space="preserve"> - 678,18 г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с. Худяки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сього: </w:t>
      </w:r>
      <w:r>
        <w:rPr>
          <w:u w:val="single"/>
          <w:lang w:val="uk-UA"/>
        </w:rPr>
        <w:t>6998 г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тому числі:</w:t>
        <w:tab/>
        <w:t>земель державної власності - 5175,97 га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земель комунальної власності -  відсутні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>земель приватної власності - 1822,02 г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лоща населеного пункту - 483,09 г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5.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ього дворів 2915, з них: у с. Леськи – 1706 , у с. Худяки – 1209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010"/>
        <w:gridCol w:w="1730"/>
        <w:gridCol w:w="1843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1.2020</w:t>
            </w:r>
          </w:p>
        </w:tc>
      </w:tr>
      <w:tr>
        <w:trPr>
          <w:trHeight w:val="195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 ОТГ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ізі:</w:t>
            </w:r>
          </w:p>
        </w:tc>
      </w:tr>
      <w:tr>
        <w:trPr>
          <w:trHeight w:val="345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с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удяк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чо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9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тей  дошкільного ві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тей шкільного ві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 пенсійного ві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ездатного населенн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7</w:t>
            </w:r>
          </w:p>
        </w:tc>
      </w:tr>
    </w:tbl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/>
      </w:pPr>
      <w:r>
        <w:rPr/>
        <w:t xml:space="preserve">Статистичні дані по смертності та народжуваності в громаді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010"/>
        <w:gridCol w:w="1730"/>
        <w:gridCol w:w="1843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19 рік</w:t>
            </w:r>
          </w:p>
        </w:tc>
      </w:tr>
      <w:tr>
        <w:trPr>
          <w:trHeight w:val="195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 ОТГ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ізі:</w:t>
            </w:r>
          </w:p>
        </w:tc>
      </w:tr>
      <w:tr>
        <w:trPr>
          <w:trHeight w:val="345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сь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удяк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народже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6</w:t>
      </w:r>
      <w:r>
        <w:rPr>
          <w:b/>
        </w:rPr>
        <w:t>.</w:t>
      </w:r>
      <w:r>
        <w:rPr>
          <w:b/>
          <w:lang w:val="uk-UA"/>
        </w:rPr>
        <w:t xml:space="preserve"> Керівництво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Леськівський с</w:t>
      </w:r>
      <w:r>
        <w:rPr>
          <w:b/>
        </w:rPr>
        <w:t>ільський голова</w:t>
      </w:r>
      <w:r>
        <w:rPr>
          <w:b/>
          <w:lang w:val="uk-UA"/>
        </w:rPr>
        <w:t>:</w:t>
      </w:r>
      <w:r>
        <w:rPr>
          <w:b/>
        </w:rPr>
        <w:t xml:space="preserve"> </w:t>
      </w:r>
      <w:r>
        <w:rPr>
          <w:b/>
          <w:u w:val="single"/>
        </w:rPr>
        <w:t>Бас Микола Федорович</w:t>
      </w:r>
    </w:p>
    <w:p>
      <w:pPr>
        <w:pStyle w:val="Normal"/>
        <w:rPr/>
      </w:pPr>
      <w:r>
        <w:rPr>
          <w:lang w:val="uk-UA"/>
        </w:rPr>
        <w:t>Дата народження:</w:t>
      </w:r>
      <w:r>
        <w:rPr/>
        <w:t xml:space="preserve"> 22.02.1961</w:t>
      </w:r>
    </w:p>
    <w:p>
      <w:pPr>
        <w:pStyle w:val="Normal"/>
        <w:rPr/>
      </w:pPr>
      <w:r>
        <w:rPr/>
        <w:t>Службовий телефон</w:t>
      </w:r>
      <w:r>
        <w:rPr>
          <w:lang w:val="uk-UA"/>
        </w:rPr>
        <w:t>:</w:t>
      </w:r>
      <w:r>
        <w:rPr/>
        <w:t xml:space="preserve"> 343-242</w:t>
      </w:r>
    </w:p>
    <w:p>
      <w:pPr>
        <w:pStyle w:val="Normal"/>
        <w:rPr/>
      </w:pPr>
      <w:r>
        <w:rPr/>
        <w:t>Освіта</w:t>
      </w:r>
      <w:r>
        <w:rPr>
          <w:lang w:val="uk-UA"/>
        </w:rPr>
        <w:t>:</w:t>
      </w:r>
      <w:r>
        <w:rPr/>
        <w:t xml:space="preserve"> вища</w:t>
      </w:r>
    </w:p>
    <w:p>
      <w:pPr>
        <w:pStyle w:val="Normal"/>
        <w:rPr/>
      </w:pPr>
      <w:r>
        <w:rPr/>
        <w:t>Спеціальність</w:t>
      </w:r>
      <w:r>
        <w:rPr>
          <w:lang w:val="uk-UA"/>
        </w:rPr>
        <w:t>:</w:t>
      </w:r>
      <w:r>
        <w:rPr/>
        <w:t xml:space="preserve"> юрист</w:t>
      </w:r>
    </w:p>
    <w:p>
      <w:pPr>
        <w:pStyle w:val="Normal"/>
        <w:rPr/>
      </w:pPr>
      <w:r>
        <w:rPr/>
        <w:t>Ким висунутий на виборах</w:t>
      </w:r>
      <w:r>
        <w:rPr>
          <w:lang w:val="uk-UA"/>
        </w:rPr>
        <w:t>:</w:t>
      </w:r>
      <w:r>
        <w:rPr/>
        <w:t xml:space="preserve"> самовисуванець</w:t>
      </w:r>
    </w:p>
    <w:p>
      <w:pPr>
        <w:pStyle w:val="Normal"/>
        <w:rPr>
          <w:lang w:val="uk-UA"/>
        </w:rPr>
      </w:pPr>
      <w:r>
        <w:rPr/>
        <w:t xml:space="preserve">Обраний  </w:t>
      </w:r>
      <w:r>
        <w:rPr>
          <w:lang w:val="uk-UA"/>
        </w:rPr>
        <w:t>23.12.</w:t>
      </w:r>
      <w:r>
        <w:rPr/>
        <w:t>201</w:t>
      </w:r>
      <w:r>
        <w:rPr>
          <w:lang w:val="uk-UA"/>
        </w:rPr>
        <w:t>8</w:t>
      </w:r>
    </w:p>
    <w:p>
      <w:pPr>
        <w:pStyle w:val="Normal"/>
        <w:rPr/>
      </w:pPr>
      <w:r>
        <w:rPr/>
        <w:t>Обра</w:t>
      </w:r>
      <w:r>
        <w:rPr>
          <w:lang w:val="uk-UA"/>
        </w:rPr>
        <w:t>ний на третє скликання поспіль.</w: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Секретар ради</w:t>
      </w:r>
      <w:r>
        <w:rPr>
          <w:b/>
          <w:lang w:val="uk-UA"/>
        </w:rPr>
        <w:t xml:space="preserve"> та виконавчого комітету:</w:t>
      </w:r>
      <w:r>
        <w:rPr>
          <w:b/>
        </w:rPr>
        <w:t xml:space="preserve"> </w:t>
      </w:r>
      <w:r>
        <w:rPr>
          <w:b/>
          <w:u w:val="single"/>
          <w:lang w:val="uk-UA"/>
        </w:rPr>
        <w:t>Гавриш Оксана Борисівна</w:t>
      </w:r>
    </w:p>
    <w:p>
      <w:pPr>
        <w:pStyle w:val="Normal"/>
        <w:rPr/>
      </w:pPr>
      <w:r>
        <w:rPr>
          <w:lang w:val="uk-UA"/>
        </w:rPr>
        <w:t>Дата народження:</w:t>
      </w:r>
      <w:r>
        <w:rPr/>
        <w:t xml:space="preserve"> </w:t>
      </w:r>
      <w:r>
        <w:rPr>
          <w:lang w:val="uk-UA"/>
        </w:rPr>
        <w:t>13</w:t>
      </w:r>
      <w:r>
        <w:rPr/>
        <w:t>.0</w:t>
      </w:r>
      <w:r>
        <w:rPr>
          <w:lang w:val="uk-UA"/>
        </w:rPr>
        <w:t>5</w:t>
      </w:r>
      <w:r>
        <w:rPr/>
        <w:t>.19</w:t>
      </w:r>
      <w:r>
        <w:rPr>
          <w:lang w:val="uk-UA"/>
        </w:rPr>
        <w:t>83</w:t>
      </w:r>
    </w:p>
    <w:p>
      <w:pPr>
        <w:pStyle w:val="Normal"/>
        <w:rPr>
          <w:lang w:val="uk-UA"/>
        </w:rPr>
      </w:pPr>
      <w:r>
        <w:rPr/>
        <w:t>Службовий телефон</w:t>
      </w:r>
      <w:r>
        <w:rPr>
          <w:lang w:val="uk-UA"/>
        </w:rPr>
        <w:t>:</w:t>
      </w:r>
      <w:r>
        <w:rPr/>
        <w:t xml:space="preserve"> 343-2</w:t>
      </w:r>
      <w:r>
        <w:rPr>
          <w:lang w:val="uk-UA"/>
        </w:rPr>
        <w:t>31</w:t>
      </w:r>
    </w:p>
    <w:p>
      <w:pPr>
        <w:pStyle w:val="Normal"/>
        <w:rPr/>
      </w:pPr>
      <w:r>
        <w:rPr/>
        <w:t>Освіта</w:t>
      </w:r>
      <w:r>
        <w:rPr>
          <w:lang w:val="uk-UA"/>
        </w:rPr>
        <w:t>:</w:t>
      </w:r>
      <w:r>
        <w:rPr/>
        <w:t xml:space="preserve"> вища</w:t>
      </w:r>
    </w:p>
    <w:p>
      <w:pPr>
        <w:pStyle w:val="Normal"/>
        <w:rPr/>
      </w:pPr>
      <w:r>
        <w:rPr/>
        <w:t>Спеціальність</w:t>
      </w:r>
      <w:r>
        <w:rPr>
          <w:lang w:val="uk-UA"/>
        </w:rPr>
        <w:t>: публічне управління та адміністрування</w:t>
      </w:r>
      <w:r>
        <w:rPr/>
        <w:t xml:space="preserve"> </w:t>
      </w:r>
    </w:p>
    <w:p>
      <w:pPr>
        <w:pStyle w:val="Normal"/>
        <w:rPr/>
      </w:pPr>
      <w:r>
        <w:rPr/>
        <w:t>Ким висунут</w:t>
      </w:r>
      <w:r>
        <w:rPr>
          <w:lang w:val="uk-UA"/>
        </w:rPr>
        <w:t>а</w:t>
      </w:r>
      <w:r>
        <w:rPr/>
        <w:t xml:space="preserve"> на виборах</w:t>
      </w:r>
      <w:r>
        <w:rPr>
          <w:lang w:val="uk-UA"/>
        </w:rPr>
        <w:t>:</w:t>
      </w:r>
      <w:r>
        <w:rPr/>
        <w:t xml:space="preserve"> самовисуванець</w:t>
      </w:r>
    </w:p>
    <w:p>
      <w:pPr>
        <w:pStyle w:val="Normal"/>
        <w:rPr/>
      </w:pPr>
      <w:r>
        <w:rPr/>
        <w:t>Обран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23.12.</w:t>
      </w:r>
      <w:r>
        <w:rPr/>
        <w:t>201</w:t>
      </w:r>
      <w:r>
        <w:rPr>
          <w:lang w:val="uk-UA"/>
        </w:rPr>
        <w:t>8</w:t>
      </w:r>
    </w:p>
    <w:p>
      <w:pPr>
        <w:pStyle w:val="Normal"/>
        <w:rPr/>
      </w:pPr>
      <w:r>
        <w:rPr/>
        <w:t>Обра</w:t>
      </w:r>
      <w:r>
        <w:rPr>
          <w:lang w:val="uk-UA"/>
        </w:rPr>
        <w:t>ний на третє скликання поспіль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ерший заступник сільського голови: </w:t>
      </w:r>
      <w:r>
        <w:rPr>
          <w:b/>
          <w:u w:val="single"/>
          <w:lang w:val="uk-UA"/>
        </w:rPr>
        <w:t>Василина Роман Пет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народження</w:t>
        <w:tab/>
        <w:t>: 07.10.198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жбовий телефон: 349-0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віта: вищ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еціальність: юрис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тверджений на посаду 03.01.2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від роботи: з 2010 по 2018 роки обирався сільським головою с. Худяки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Заступник сільського голови: </w:t>
      </w:r>
      <w:r>
        <w:rPr>
          <w:b/>
          <w:u w:val="single"/>
          <w:lang w:val="uk-UA"/>
        </w:rPr>
        <w:t>Михно Петро Григо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народження</w:t>
        <w:tab/>
        <w:t>: 09.09.197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лужбовий телефон: 343-2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віта: вищ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еціальність: державна служба</w:t>
      </w:r>
    </w:p>
    <w:p>
      <w:pPr>
        <w:pStyle w:val="Normal"/>
        <w:jc w:val="both"/>
        <w:rPr/>
      </w:pPr>
      <w:r>
        <w:rPr>
          <w:lang w:val="uk-UA"/>
        </w:rPr>
        <w:t>Затверджений на посаду 20.12.2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від роботи: чотири скликання поспіль (по 2018 рік) обирався секретарем Леськівської сільської рад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7</w:t>
      </w:r>
      <w:r>
        <w:rPr/>
        <w:t>. Склад депутатів рад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83"/>
        <w:gridCol w:w="2692"/>
        <w:gridCol w:w="1844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(кількість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 членів  партії, в т.ч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народна партія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дикальна партія Олега Ляш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запартійн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освіто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іком: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 рок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30 до 45 рок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-спеціаль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45 до 60 рок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ше 60 рок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одом діяльності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цівників промисловості, будівництва, транспорту, зв</w:t>
            </w:r>
            <w:r>
              <w:rPr/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агропромислового комплекс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житлово-комунального госпо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цівників охорони 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освіти, культур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місцевого самовряд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ів місцевих держадміністраці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нсіонер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іб, що не працюю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депут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окру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бат Леся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Леськи  вул. Набережна,  вул. Косогірн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в. Косогірний, вул. Черкаська,  вул. Л. Українки, пров. Гагарі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лезенко Петро Миколай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Леськи  вул. Пушкіна, буд №1-78, вул. Північн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Гайова,</w:t>
            </w:r>
            <w:r>
              <w:rPr>
                <w:lang w:val="uk-UA"/>
              </w:rPr>
              <w:t xml:space="preserve"> </w:t>
            </w:r>
            <w:r>
              <w:rPr/>
              <w:t>вул. Надгір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тупа Ніна Як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Гоголя, пров. Вишневий, вул. Шевчен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бло Вікторія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Леськи  вул. </w:t>
            </w:r>
            <w:r>
              <w:rPr/>
              <w:t>Б.</w:t>
            </w:r>
            <w:r>
              <w:rPr>
                <w:lang w:val="uk-UA"/>
              </w:rPr>
              <w:t xml:space="preserve"> </w:t>
            </w:r>
            <w:r>
              <w:rPr/>
              <w:t>Хмельницьк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ць Алла Васи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Чигиринська, вул. Фірон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ихно Петро Григ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клав повноваження 20.12.2019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. Леськи  вул. Дніпровська, вул. Придніпровсь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Ниж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виденко Людмил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Центральна, пров. Різдвя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шич Оле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ськи  вул. Мир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’янченко Алі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ськи  вул. Мед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Надія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Леськи  вул. </w:t>
            </w:r>
            <w:r>
              <w:rPr>
                <w:lang w:val="uk-UA"/>
              </w:rPr>
              <w:t>Виноград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анник Григорій І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Леськи  вул. </w:t>
            </w:r>
            <w:r>
              <w:rPr>
                <w:lang w:val="uk-UA"/>
              </w:rPr>
              <w:t>Квітк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менко Тетяна Пав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Леськи  вул. </w:t>
            </w:r>
            <w:r>
              <w:rPr>
                <w:lang w:val="uk-UA"/>
              </w:rPr>
              <w:t>Київська, вул. Яблуне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ешенко Анжелік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Гуриненка, вул. Пушкіна № 91-1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ко Наталія Васи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Василини №12-111, вул. Молодіж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 Наталія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Леськи  вул. Василини №1-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ушкова Тетяна Олександ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еськи  вул. Сад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а Зоя Фед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7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. Худяки вул. Калашника , вул. Талдицька, 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вул. Затишна, вул. Брика,  вул. Н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ов Микола Миколай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18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. Худяки вул. Благовісна,  вул. Придніпровськ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ул. Черкаська №1-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алашенко Наталія Васи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УГ №19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удяки вул. Миру,  вул. Зелена , вул. Вишне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Кожем’якін Дмитро Василь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УГ №20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удяки вул. Центральна, вул. Різдвяна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ул. Гурж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/>
              <w:t>Гавриш Оксана Борис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Худяки вул. Шкільна, вул. Сонячна,</w:t>
            </w:r>
            <w:r>
              <w:rPr>
                <w:lang w:val="uk-UA"/>
              </w:rPr>
              <w:t xml:space="preserve"> </w:t>
            </w:r>
            <w:r>
              <w:rPr/>
              <w:t>вул. Дніпрова, вул. Мічуріна,  вул. Садова, вул. Франка, вул. Набереж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Короп Лариса Володими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Худяки вул. Кленова,  вул. Медова,  вул. Поль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агльована Софія Васи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. Худяки вул. Фабрична, вул. Калинова, вул. Козацьк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Короп Наталія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4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Худяки вул. Шевчен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/>
              <w:t>Сапсай Іван І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УГ №25</w:t>
            </w:r>
          </w:p>
          <w:p>
            <w:pPr>
              <w:pStyle w:val="Style19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Худяки вул. Черкаська № 37-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Дядик Алла Пет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РУГ №26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Худяки вул. Жовтнев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8. Постійні комісії сільської рад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Постійна комісія з питань фінансів, бюджету, планування соціально-економічного розвитку, інвестицій та міжнародного співробітництва:</w:t>
      </w:r>
    </w:p>
    <w:p>
      <w:pPr>
        <w:pStyle w:val="Normal"/>
        <w:ind w:left="1560" w:hanging="0"/>
        <w:rPr/>
      </w:pPr>
      <w:r>
        <w:rPr/>
        <w:t>Сапсай Іван Іванович</w:t>
      </w:r>
      <w:r>
        <w:rPr>
          <w:lang w:val="uk-UA"/>
        </w:rPr>
        <w:t xml:space="preserve"> </w:t>
      </w:r>
      <w:r>
        <w:rPr/>
        <w:t>– голова комісії</w:t>
      </w:r>
    </w:p>
    <w:p>
      <w:pPr>
        <w:pStyle w:val="Normal"/>
        <w:ind w:left="1560" w:hanging="0"/>
        <w:rPr/>
      </w:pPr>
      <w:r>
        <w:rPr/>
        <w:t>Баранник Григорій Іванович</w:t>
      </w:r>
    </w:p>
    <w:p>
      <w:pPr>
        <w:pStyle w:val="Normal"/>
        <w:ind w:left="1560" w:hanging="0"/>
        <w:rPr/>
      </w:pPr>
      <w:r>
        <w:rPr/>
        <w:t>Бондаренко Надія Миколаївна</w:t>
      </w:r>
    </w:p>
    <w:p>
      <w:pPr>
        <w:pStyle w:val="Normal"/>
        <w:ind w:left="1560" w:hanging="0"/>
        <w:rPr/>
      </w:pPr>
      <w:r>
        <w:rPr/>
        <w:t>Дядик Алла Петрівна</w:t>
      </w:r>
    </w:p>
    <w:p>
      <w:pPr>
        <w:pStyle w:val="Normal"/>
        <w:ind w:left="1560" w:hanging="0"/>
        <w:rPr/>
      </w:pPr>
      <w:r>
        <w:rPr/>
        <w:t>Короп Лариса Володимирівна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ійна комісія з питань земельних відносин, природокористування, планування території, будівництва, архітектури, охорони пам’яток, навколишнього середовища та благоустрою: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 Зоя Федорівна – голов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ць Алла Василі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’янченко Аліна Миколаї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езенко Петро Миколайович </w:t>
      </w:r>
    </w:p>
    <w:p>
      <w:pPr>
        <w:pStyle w:val="Normal"/>
        <w:ind w:left="1560" w:hanging="0"/>
        <w:jc w:val="both"/>
        <w:rPr/>
      </w:pPr>
      <w:r>
        <w:rPr/>
        <w:t>Хабло Вікторія Миколаї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як Наталія Іванівна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ійна комісія з питань комунальної власності, житлово-комунального господарства, енергозбереження та транспорту: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ашенко Наталія Василівна - голова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ешенко Анжеліка Іванівна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иденко Людмила Іванівна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м’якін Дмитро Васильович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тупа Ніна Яківна</w:t>
      </w:r>
    </w:p>
    <w:p>
      <w:pPr>
        <w:pStyle w:val="Style20"/>
        <w:tabs>
          <w:tab w:val="clear" w:pos="708"/>
          <w:tab w:val="left" w:pos="1560" w:leader="none"/>
        </w:tabs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ліпов Микола Миколайович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ійна комісія з гуманітарних питань, питань прав людини, законності, депутатської діяльності, етики, регламенту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побігання та врегулювання конфлікту інтересів, поводження з майном, що може бути неправомірною вигодою та подарунками: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п Наталія Іванівна - голов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ич Олена Миколаї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ко Наталія Василі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Тетяна Олександрі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льована Софія Василі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бат Леся Миколаївна</w:t>
      </w:r>
    </w:p>
    <w:p>
      <w:pPr>
        <w:pStyle w:val="Style20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енко Тетяна Павлів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9. Склад  виконавчого комітету  сільської ради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 Микола Федорович - сільський голова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ш Оксана Борисівна - секретар виконавчого комітету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на Роман Петрович - перший заступник сільського голов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но Петро Григорович - заступник сільського голови з питань діяльності виконавчих органів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 Тетяна Антонівна - генеральний директор ТОВ «Агро-Старт»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коровайна Наталія Олексіївна - головний бухгалтер ОСББ «Геолог»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поясний Петро Іванович - директор КП «Наш дім Леськи»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дамака Надія Володимирівна - ФОП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рний Олександр Якович - директор КП «Агроекосервіс»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ін Едуард Миколайович – заступник виконавчого директора ТОВ «Маяк-Худяки»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ієць Надія Іллівна - старша сестра медична АЗПСМ с. Леськ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цевіл Микола Герасимович - директор районного спортивно-технічного клубу «ТСОУ»; 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аленко Тетяна Василівна - заступник директора з НВР Леськівської ЗОШ І-ІІІ ст. 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ець Ганна Іванівна - директор Худяківської ЗОШ І-ІІІ ст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Депутатами  районної/обласної  ради,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із числа територіальної громади обрано 4 особи</w:t>
      </w:r>
    </w:p>
    <w:p>
      <w:pPr>
        <w:pStyle w:val="Normal"/>
        <w:jc w:val="both"/>
        <w:rPr/>
      </w:pPr>
      <w:r>
        <w:rPr>
          <w:lang w:val="uk-UA"/>
        </w:rPr>
        <w:t>Депутати Черкаської районної ради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обко Олексій Петрович, голова Черкаської районної ради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оренюк Петро Володимирович, заступник голови Черкаської РДА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Кужим Ніна Олександрівна, головний бухгалтер Черкаської ЦРЛ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Луговський Віталій Леонідович, приватний підприєм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1. Органи самоорганізації  населення</w:t>
      </w:r>
    </w:p>
    <w:p>
      <w:pPr>
        <w:pStyle w:val="Normal"/>
        <w:shd w:fill="FFFFFF" w:val="clear"/>
        <w:tabs>
          <w:tab w:val="clear" w:pos="708"/>
          <w:tab w:val="left" w:pos="3830" w:leader="underscore"/>
          <w:tab w:val="left" w:pos="6245" w:leader="underscore"/>
        </w:tabs>
        <w:ind w:left="110" w:hanging="0"/>
        <w:rPr/>
      </w:pPr>
      <w:r>
        <w:rPr/>
        <w:t>Всього органів самоорганізації</w:t>
      </w:r>
      <w:r>
        <w:rPr>
          <w:lang w:val="uk-UA"/>
        </w:rPr>
        <w:t>:</w:t>
      </w:r>
      <w:r>
        <w:rPr>
          <w:u w:val="single"/>
        </w:rPr>
        <w:t xml:space="preserve"> 1 ,</w:t>
      </w:r>
      <w:r>
        <w:rPr/>
        <w:t xml:space="preserve">  в них бере участь</w:t>
      </w:r>
      <w:r>
        <w:rPr>
          <w:u w:val="single"/>
        </w:rPr>
        <w:t xml:space="preserve"> 245 </w:t>
      </w:r>
      <w:r>
        <w:rPr>
          <w:spacing w:val="-1"/>
        </w:rPr>
        <w:t>осіб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2.  Корисні  копалин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Леськівське родовище питних вод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пісок і суглинок гірський</w:t>
      </w:r>
      <w:r>
        <w:rPr>
          <w:lang w:val="uk-UA"/>
        </w:rPr>
        <w:t xml:space="preserve"> (с. Леськи)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3. Бюджет Леськівської сільської об’єднаної територіальної громади</w:t>
      </w:r>
    </w:p>
    <w:tbl>
      <w:tblPr>
        <w:tblW w:w="1014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34"/>
        <w:gridCol w:w="3418"/>
        <w:gridCol w:w="1690"/>
        <w:gridCol w:w="1134"/>
        <w:gridCol w:w="1134"/>
        <w:gridCol w:w="967"/>
        <w:gridCol w:w="709"/>
        <w:gridCol w:w="25"/>
        <w:gridCol w:w="45"/>
      </w:tblGrid>
      <w:tr>
        <w:trPr>
          <w:trHeight w:val="320" w:hRule="exac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д бюджету 23538000000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ходи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ходи бюджету Леськівської сільської об</w:t>
            </w:r>
            <w:r>
              <w:rPr/>
              <w:t>’</w:t>
            </w:r>
            <w:r>
              <w:rPr>
                <w:lang w:val="uk-UA"/>
              </w:rPr>
              <w:t>єднаної територіальної громади на 2020 рік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01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2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</w:t>
              <w:br/>
              <w:t>фон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MPTYCELLSTY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MPTYCELLSTY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MPTYCELLSTY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MPTYCELLSTY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101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2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</w:t>
              <w:br/>
              <w:t>фон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  <w:br/>
              <w:t>бюджет</w:t>
              <w:br/>
              <w:t>розвитку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24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10104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10105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7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30102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303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ентна плата за користування надрами для видобування корисних копалин загальнодержавного знач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40219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аль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7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40319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аль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6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40400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18"/>
                <w:szCs w:val="18"/>
              </w:rPr>
              <w:t>160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4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2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3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4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5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ий податок з юрид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6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6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рендна плата з юрид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7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ий податок з фіз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109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18"/>
                <w:szCs w:val="18"/>
              </w:rPr>
              <w:t>397 3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503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Єдиний податок з юридичних осіб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504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Єдиний податок з фізичних осіб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0505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7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7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901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1081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Адміністративні штрафи та інші санкції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0103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Адміністративний збір за проведення державної реєстрації юридичних осіб,  фізичних осіб – підприємців та громадських формув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0125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лата за надання інших адміністративних по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0126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</w:rPr>
              <w:t>Адміністративний збір за державну реєстрацію речових прав на нерухоме майно та їх обтяжень</w:t>
            </w:r>
          </w:p>
          <w:p>
            <w:pPr>
              <w:pStyle w:val="Normal"/>
              <w:ind w:left="60" w:hanging="0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2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йменування згідно</w:t>
              <w:br/>
              <w:t xml:space="preserve"> з Класифікацією доходів бюдж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</w:t>
              <w:br/>
              <w:t>фон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 тому числі</w:t>
              <w:br/>
              <w:t>бюджет</w:t>
            </w:r>
          </w:p>
          <w:p>
            <w:pPr>
              <w:pStyle w:val="Normal"/>
              <w:ind w:right="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звит</w:t>
            </w:r>
            <w:r>
              <w:rPr>
                <w:sz w:val="18"/>
                <w:szCs w:val="18"/>
              </w:rPr>
              <w:t>розвитку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eastAsia="Arial"/>
                <w:sz w:val="20"/>
                <w:szCs w:val="20"/>
                <w:lang w:val="uk-UA"/>
              </w:rPr>
            </w:pPr>
            <w:r>
              <w:rPr>
                <w:rFonts w:eastAsia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9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0804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4062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501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50103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лата за оренду майна бюджетних установ, що здійснюється відповідного до Закону України «Про оренду державного та комунального майн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01100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7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 доходів</w:t>
              <w:br/>
              <w:t>(без урахування міжбюджетних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0 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94 02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 6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201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азова дот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3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3 3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339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67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67 3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342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1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1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402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7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7 7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512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17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053900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Інші субвенції з місцевого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63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ind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ом дох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351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575 300,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 6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4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1"/>
      </w:tblGrid>
      <w:tr>
        <w:trPr>
          <w:trHeight w:val="320" w:hRule="exact"/>
        </w:trPr>
        <w:tc>
          <w:tcPr>
            <w:tcW w:w="1014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бюджету Леськівської сільської об’єднаної територіальної громади на 2020 рі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55"/>
        <w:gridCol w:w="1418"/>
        <w:gridCol w:w="1134"/>
        <w:gridCol w:w="1701"/>
      </w:tblGrid>
      <w:tr>
        <w:trPr>
          <w:trHeight w:val="6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5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46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101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6 050,00</w:t>
            </w:r>
          </w:p>
        </w:tc>
      </w:tr>
      <w:tr>
        <w:trPr>
          <w:trHeight w:val="108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102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загальної середньої освіти закладами загальної середньої освіти (у тому числі з дошкільними підрозділами (відділеннями, групами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6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9 634,00</w:t>
            </w:r>
          </w:p>
        </w:tc>
      </w:tr>
      <w:tr>
        <w:trPr>
          <w:trHeight w:val="6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іальни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</w:tr>
      <w:tr>
        <w:trPr>
          <w:trHeight w:val="26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303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пільг окремим категоріям громадян з оплати послуг зв'яз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129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316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321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та проведення громадських робі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0,00</w:t>
            </w:r>
          </w:p>
        </w:tc>
      </w:tr>
      <w:tr>
        <w:trPr>
          <w:trHeight w:val="55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324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403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діяльності бібліот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66,00</w:t>
            </w:r>
          </w:p>
        </w:tc>
      </w:tr>
      <w:tr>
        <w:trPr>
          <w:trHeight w:val="57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406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 100,00</w:t>
            </w:r>
          </w:p>
        </w:tc>
      </w:tr>
      <w:tr>
        <w:trPr>
          <w:trHeight w:val="79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06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87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602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603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250,00</w:t>
            </w:r>
          </w:p>
        </w:tc>
      </w:tr>
      <w:tr>
        <w:trPr>
          <w:trHeight w:val="61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606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имання об'єктів соціальної сфери підприємств, що передаються до комунальної власност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700,00</w:t>
            </w:r>
          </w:p>
        </w:tc>
      </w:tr>
      <w:tr>
        <w:trPr>
          <w:trHeight w:val="61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746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000,00</w:t>
            </w:r>
          </w:p>
        </w:tc>
      </w:tr>
      <w:tr>
        <w:trPr>
          <w:trHeight w:val="58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768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ькі внески до асоціацій органів місцевого самовряд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62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7691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0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312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илізація відход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,00</w:t>
            </w:r>
          </w:p>
        </w:tc>
      </w:tr>
      <w:tr>
        <w:trPr>
          <w:trHeight w:val="750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41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ія з місцевого бюджету на здійснення переданих видатків у сфері охорони здоров’я за рахунок коштів медичної субвен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100,00</w:t>
            </w:r>
          </w:p>
        </w:tc>
      </w:tr>
      <w:tr>
        <w:trPr>
          <w:trHeight w:val="259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9770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убвенції з місцевого бюдже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940,00</w:t>
            </w:r>
          </w:p>
        </w:tc>
      </w:tr>
      <w:tr>
        <w:trPr>
          <w:trHeight w:val="282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</w:t>
            </w:r>
            <w:r>
              <w:rPr>
                <w:b/>
                <w:color w:val="000000"/>
                <w:sz w:val="20"/>
                <w:szCs w:val="20"/>
              </w:rPr>
              <w:t>65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86</w:t>
            </w:r>
            <w:r>
              <w:rPr>
                <w:b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</w:t>
            </w:r>
            <w:r>
              <w:rPr>
                <w:b/>
                <w:color w:val="000000"/>
                <w:sz w:val="20"/>
                <w:szCs w:val="20"/>
              </w:rPr>
              <w:t>51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lang w:val="uk-UA"/>
        </w:rPr>
        <w:t>14. Підприємства що розташовані  на  територі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СТОВ «Агро Старт»  с. Лесь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/>
      </w:pPr>
      <w:r>
        <w:rPr/>
        <w:t>ТОВ «</w:t>
      </w:r>
      <w:r>
        <w:rPr>
          <w:lang w:val="uk-UA"/>
        </w:rPr>
        <w:t>Маяк-Худяки</w:t>
      </w:r>
      <w:r>
        <w:rPr/>
        <w:t>»</w:t>
      </w:r>
      <w:r>
        <w:rPr>
          <w:lang w:val="uk-UA"/>
        </w:rPr>
        <w:t xml:space="preserve">  с. Худя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ФГ «Аграр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ФГ «Зелені гектар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ФГ «Тік-Агр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ФГ «Деметра 15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ПП Цибенко В.М. (вирощування сільськогосподарської продукції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 xml:space="preserve">ТОВ «ВП «Черкасидрев»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ТОВ «ВП «Фандеталь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ПП Собол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/>
      </w:pPr>
      <w:r>
        <w:rPr>
          <w:lang w:val="uk-UA"/>
        </w:rPr>
        <w:t>ТОВ «СОРЕЛЛА-ОІЛ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АЗС «Везуві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/>
      </w:pPr>
      <w:r>
        <w:rPr>
          <w:lang w:val="uk-UA"/>
        </w:rPr>
        <w:t>ПрАТ «Черкасирибгосп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ТОВ «Блакитна Нив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ТОВ «Еллад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ТОВ «Ра-Сан 2000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21" w:right="227" w:hanging="357"/>
        <w:jc w:val="both"/>
        <w:rPr>
          <w:lang w:val="uk-UA"/>
        </w:rPr>
      </w:pPr>
      <w:r>
        <w:rPr>
          <w:lang w:val="uk-UA"/>
        </w:rPr>
        <w:t>ТОВ «Розсадник Форест»</w:t>
      </w:r>
    </w:p>
    <w:p>
      <w:pPr>
        <w:pStyle w:val="Normal"/>
        <w:shd w:fill="FFFFFF" w:val="clear"/>
        <w:spacing w:lineRule="auto" w:line="360"/>
        <w:ind w:left="221" w:right="227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кл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</w:t>
      </w:r>
      <w:r>
        <w:rPr/>
        <w:t xml:space="preserve"> торгівлі та харчування, які діють на території громади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998"/>
        <w:gridCol w:w="2925"/>
        <w:gridCol w:w="31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center"/>
              <w:rPr>
                <w:lang w:val="uk-UA"/>
              </w:rPr>
            </w:pPr>
            <w:r>
              <w:rPr/>
              <w:t>Адреса розміщення об’єкту торгівлі (магазину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center"/>
              <w:rPr>
                <w:lang w:val="uk-UA"/>
              </w:rPr>
            </w:pPr>
            <w:r>
              <w:rPr/>
              <w:t>Назва об’єкту торгівлі (магазину), ресторанного господарст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center"/>
              <w:rPr>
                <w:lang w:val="uk-UA"/>
              </w:rPr>
            </w:pPr>
            <w:r>
              <w:rPr/>
              <w:t>ПІП керівника суб’єкта господарюванн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Чигиринська, 1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Троянд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3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Обнов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Дніпро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Проліс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/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Свіжач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оляк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Шевченка, 3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Промтовар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, 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Барвін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к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силини, 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Геолог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ко О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силини, 7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Перлин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енко Г.К.</w:t>
            </w:r>
          </w:p>
        </w:tc>
      </w:tr>
      <w:tr>
        <w:trPr>
          <w:trHeight w:val="6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Дніпровська, 92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Черкаський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енко В.С.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1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Жовтневий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енко В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, 54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Економ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ексенко В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Централь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азин </w:t>
            </w:r>
          </w:p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Дім, сад, город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ак О.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Централь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Комбікорм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дник Л.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Шевченка, 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Подарун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исюк К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Шевченка, 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Краля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исюк К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Шевченка, 5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Бусін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исюк К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Шевчен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лібний ларьо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уговський В.Л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Центральна, 5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Будматеріал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дула С.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0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 Чигиринська,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ин «Будматеріал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тлух Ю.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вул. Черкаська,45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 xml:space="preserve">магазин 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Талдик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тецун А.І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Гуня С.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Черкаська,9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Лиман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обко А.І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Величко В.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Черкаська,133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Славутич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обко А.А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Олійник Л.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4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Шевченка,94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Мая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обко А.А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Величко В.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5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Черкаська,162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Пролісок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обко А.А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Гуня С.С.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26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Явір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Собко А.А.</w:t>
            </w:r>
          </w:p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Величко В.М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10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Крамнич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Гайдамака Н.В.</w:t>
            </w:r>
          </w:p>
        </w:tc>
      </w:tr>
      <w:tr>
        <w:trPr>
          <w:trHeight w:val="2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9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Торговий павільйо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Шишко В.С.</w:t>
            </w:r>
          </w:p>
        </w:tc>
      </w:tr>
      <w:tr>
        <w:trPr>
          <w:trHeight w:val="2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9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 xml:space="preserve">магазин 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госптоварі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Кошелко Б.М.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 xml:space="preserve">с. Худяки, 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10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 xml:space="preserve">кафе-бар </w:t>
            </w:r>
          </w:p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Імперія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Гайдамака Н.В.</w:t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с. Леськи,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Центральна, 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>
                <w:lang w:val="uk-UA"/>
              </w:rPr>
            </w:pPr>
            <w:r>
              <w:rPr>
                <w:lang w:val="uk-UA"/>
              </w:rPr>
              <w:t>«Клуб Нічка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Дядюра Є.М.</w:t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с. Леськи</w:t>
            </w:r>
          </w:p>
          <w:p>
            <w:pPr>
              <w:pStyle w:val="Normal"/>
              <w:ind w:left="142" w:right="163" w:hanging="0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11" w:hanging="0"/>
              <w:rPr/>
            </w:pPr>
            <w:r>
              <w:rPr>
                <w:lang w:val="uk-UA"/>
              </w:rPr>
              <w:t>«Кафе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142" w:hanging="0"/>
              <w:rPr>
                <w:lang w:val="uk-UA"/>
              </w:rPr>
            </w:pPr>
            <w:r>
              <w:rPr>
                <w:lang w:val="uk-UA"/>
              </w:rPr>
              <w:t>Дядюра Є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6.  Житлово-комунальне господарств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lang w:val="uk-UA"/>
        </w:rPr>
      </w:pPr>
      <w:r>
        <w:rPr/>
        <w:t xml:space="preserve">КОМУНАЛЬНЕ ПІДПРИЄМСТВО "НАШ ДІМ ЛЕСЬКИ"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lang w:val="uk-UA"/>
        </w:rPr>
        <w:t>ЛЕСЬКІВСЬКОЇ СІЛЬСЬКОЇ РАДИ (КП</w:t>
      </w:r>
      <w:r>
        <w:rPr/>
        <w:t> </w:t>
      </w:r>
      <w:r>
        <w:rPr>
          <w:lang w:val="uk-UA"/>
        </w:rPr>
        <w:t>"НАШ ДІМ ЛЕСЬКИ")</w:t>
      </w:r>
    </w:p>
    <w:p>
      <w:pPr>
        <w:pStyle w:val="Style17"/>
        <w:shd w:fill="FFFFFF" w:val="clear"/>
        <w:spacing w:before="0" w:after="0"/>
        <w:rPr/>
      </w:pPr>
      <w:r>
        <w:rPr/>
        <w:t>19640,</w:t>
      </w:r>
      <w:r>
        <w:rPr>
          <w:lang w:val="uk-UA"/>
        </w:rPr>
        <w:t xml:space="preserve"> </w:t>
      </w:r>
      <w:r>
        <w:rPr/>
        <w:t>Черкаська область,</w:t>
      </w:r>
      <w:r>
        <w:rPr>
          <w:lang w:val="uk-UA"/>
        </w:rPr>
        <w:t xml:space="preserve"> </w:t>
      </w:r>
      <w:r>
        <w:rPr/>
        <w:t>Черкаський район,</w:t>
      </w:r>
      <w:r>
        <w:rPr>
          <w:lang w:val="uk-UA"/>
        </w:rPr>
        <w:t xml:space="preserve"> </w:t>
      </w:r>
      <w:r>
        <w:rPr/>
        <w:t>село Леськи, вулиця</w:t>
      </w:r>
      <w:r>
        <w:rPr>
          <w:lang w:val="uk-UA"/>
        </w:rPr>
        <w:t xml:space="preserve"> </w:t>
      </w:r>
      <w:r>
        <w:rPr/>
        <w:t>Центральна,</w:t>
      </w:r>
      <w:r>
        <w:rPr>
          <w:lang w:val="uk-UA"/>
        </w:rPr>
        <w:t xml:space="preserve"> </w:t>
      </w:r>
      <w:r>
        <w:rPr/>
        <w:t>будинок 51</w:t>
      </w:r>
    </w:p>
    <w:p>
      <w:pPr>
        <w:pStyle w:val="Style17"/>
        <w:shd w:fill="FFFFFF" w:val="clear"/>
        <w:spacing w:before="0" w:after="0"/>
        <w:rPr/>
      </w:pPr>
      <w:r>
        <w:rPr/>
        <w:t>Директор: Безпоясний Петро Іван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lang w:val="uk-UA"/>
        </w:rPr>
      </w:pPr>
      <w:r>
        <w:rPr/>
        <w:t xml:space="preserve">КОМУНАЛЬНЕ ПІДПРИЄМСТВО "АГРОЕКОСЕРВІС" 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lang w:val="uk-UA"/>
        </w:rPr>
        <w:t>ЛЕСЬКІВСЬКОЇ СІЛЬСЬКОЇ РАДИ (КП "АГРОЕКОСЕРВІС")</w:t>
      </w:r>
    </w:p>
    <w:p>
      <w:pPr>
        <w:pStyle w:val="Style17"/>
        <w:shd w:fill="FFFFFF" w:val="clear"/>
        <w:spacing w:before="0" w:after="0"/>
        <w:rPr/>
      </w:pPr>
      <w:r>
        <w:rPr/>
        <w:t>19643, ЧЕРКАСЬКА область, ЧЕРКАСЬКИЙ район, село ХУДЯКИ, вулиця ДНІПРОВА, будинок 35-Б</w:t>
      </w:r>
    </w:p>
    <w:p>
      <w:pPr>
        <w:pStyle w:val="Style17"/>
        <w:shd w:fill="FFFFFF" w:val="clear"/>
        <w:spacing w:before="0" w:after="0"/>
        <w:rPr/>
      </w:pPr>
      <w:r>
        <w:rPr/>
        <w:t>Директор: Заярний Олександр Якович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7.  Охорона  здоров’</w:t>
      </w:r>
      <w:r>
        <w:rPr/>
        <w:t>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998"/>
        <w:gridCol w:w="1971"/>
        <w:gridCol w:w="2349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01.01.202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их працівників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ласності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і заклади в т.ч.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олікліні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лікарен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амбулаторі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сімені лікарі без врахування медичних сестер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диспансері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ФА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апте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 комунальн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приватн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8</w:t>
      </w:r>
      <w:r>
        <w:rPr/>
        <w:t>.  ОСВІТА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9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аклади загальної середньої освіти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Леськівський ЗЗСО І-ІІІ ступенів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0 учнів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Худяківський ЗЗСО І-ІІІ ступенів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11 учнів</w:t>
            </w:r>
          </w:p>
        </w:tc>
      </w:tr>
      <w:tr>
        <w:trPr/>
        <w:tc>
          <w:tcPr>
            <w:tcW w:w="94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аклади дошкільної освіти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ЗДО «Веселка» с. Леськ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8 вихованців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ЗДО «Чайка» с. Леськ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5 вихованців</w:t>
            </w:r>
          </w:p>
        </w:tc>
      </w:tr>
      <w:tr>
        <w:trPr/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ЗДО «Яблунька» с. Худяк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4 вихованц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9.  Закладів  культур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динок  культури</w:t>
        <w:tab/>
        <w:t>-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бліотека</w:t>
        <w:tab/>
        <w:tab/>
        <w:t>-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еї</w:t>
        <w:tab/>
        <w:tab/>
        <w:tab/>
        <w:t>-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 Будинках культури працюють: 2 танцювальні колективи, 1 духовий оркестр,1 аматорський театр, хор, гуртки судномоделювання та декоративно-прикладного мистецт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20. Спортивні заклади і споруди: </w:t>
      </w:r>
    </w:p>
    <w:p>
      <w:pPr>
        <w:pStyle w:val="Normal"/>
        <w:rPr>
          <w:lang w:val="uk-UA"/>
        </w:rPr>
      </w:pPr>
      <w:r>
        <w:rPr>
          <w:lang w:val="uk-UA"/>
        </w:rPr>
        <w:t>Футбольне  поле – 2</w:t>
      </w:r>
    </w:p>
    <w:p>
      <w:pPr>
        <w:pStyle w:val="Normal"/>
        <w:rPr>
          <w:lang w:val="uk-UA"/>
        </w:rPr>
      </w:pPr>
      <w:r>
        <w:rPr>
          <w:lang w:val="uk-UA"/>
        </w:rPr>
        <w:t>Міні-футбольне поле з штучним покриттям – 1</w:t>
      </w:r>
    </w:p>
    <w:p>
      <w:pPr>
        <w:pStyle w:val="Normal"/>
        <w:rPr>
          <w:lang w:val="uk-UA"/>
        </w:rPr>
      </w:pPr>
      <w:r>
        <w:rPr>
          <w:lang w:val="uk-UA"/>
        </w:rPr>
        <w:t>Волейбольна площадка – 2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ий майданчик – 2</w:t>
      </w:r>
    </w:p>
    <w:p>
      <w:pPr>
        <w:pStyle w:val="Normal"/>
        <w:rPr>
          <w:lang w:val="uk-UA"/>
        </w:rPr>
      </w:pPr>
      <w:r>
        <w:rPr>
          <w:lang w:val="uk-UA"/>
        </w:rPr>
        <w:t>Спортивний зал – 1</w:t>
      </w:r>
    </w:p>
    <w:p>
      <w:pPr>
        <w:pStyle w:val="Normal"/>
        <w:rPr>
          <w:lang w:val="uk-UA"/>
        </w:rPr>
      </w:pPr>
      <w:r>
        <w:rPr>
          <w:lang w:val="uk-UA"/>
        </w:rPr>
        <w:t>Тринажерний зал -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1.  Основні  історичні  та  історико-архітектурні  пам’ят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. Лесь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Бюст Т.Г. Шевченка від 1922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Бюст двічі Героя Соціалістичної праці Байди Г.І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Пам'ятник організатору підпілля на Кіровоградщині П.К. Василин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Пам'ятник Герою Радянського Союзу М.Т. Гуринен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Меморіальний комплекс бойової слави загиблим односельчанам у ВВ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>Пам’ятник жертвам голодомор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423" w:hanging="0"/>
        <w:jc w:val="both"/>
        <w:rPr/>
      </w:pPr>
      <w:r>
        <w:rPr/>
        <w:t xml:space="preserve">Пам’ятник  жертвам  катастрофи на чорнобильській АЕС та воїнам - інтернаціоналістам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. Худяки:</w:t>
      </w:r>
    </w:p>
    <w:p>
      <w:pPr>
        <w:pStyle w:val="Normal"/>
        <w:numPr>
          <w:ilvl w:val="3"/>
          <w:numId w:val="7"/>
        </w:numPr>
        <w:ind w:left="0" w:hanging="0"/>
        <w:jc w:val="both"/>
        <w:rPr>
          <w:lang w:val="uk-UA"/>
        </w:rPr>
      </w:pPr>
      <w:r>
        <w:rPr>
          <w:lang w:val="uk-UA"/>
        </w:rPr>
        <w:t>Пам’ятник Т.Г. Шевченку</w:t>
      </w:r>
    </w:p>
    <w:p>
      <w:pPr>
        <w:pStyle w:val="Normal"/>
        <w:numPr>
          <w:ilvl w:val="3"/>
          <w:numId w:val="7"/>
        </w:numPr>
        <w:ind w:left="0" w:hanging="0"/>
        <w:jc w:val="both"/>
        <w:rPr>
          <w:lang w:val="uk-UA"/>
        </w:rPr>
      </w:pPr>
      <w:r>
        <w:rPr>
          <w:lang w:val="uk-UA"/>
        </w:rPr>
        <w:t>Обеліск Слави</w:t>
      </w:r>
    </w:p>
    <w:p>
      <w:pPr>
        <w:pStyle w:val="Normal"/>
        <w:numPr>
          <w:ilvl w:val="3"/>
          <w:numId w:val="7"/>
        </w:numPr>
        <w:ind w:left="0" w:hanging="0"/>
        <w:jc w:val="both"/>
        <w:rPr/>
      </w:pPr>
      <w:r>
        <w:rPr>
          <w:lang w:val="uk-UA"/>
        </w:rPr>
        <w:t>Пам’ятник Загиблим воїнам</w:t>
      </w:r>
    </w:p>
    <w:p>
      <w:pPr>
        <w:pStyle w:val="Normal"/>
        <w:numPr>
          <w:ilvl w:val="3"/>
          <w:numId w:val="7"/>
        </w:numPr>
        <w:ind w:left="0" w:hanging="0"/>
        <w:jc w:val="both"/>
        <w:rPr/>
      </w:pPr>
      <w:r>
        <w:rPr>
          <w:lang w:val="uk-UA"/>
        </w:rPr>
        <w:t>Пам’ятник Пам</w:t>
      </w:r>
      <w:r>
        <w:rPr/>
        <w:t>’</w:t>
      </w:r>
      <w:r>
        <w:rPr>
          <w:lang w:val="uk-UA"/>
        </w:rPr>
        <w:t>яті жертв голодомору 1932-1933 р.р.</w:t>
      </w:r>
    </w:p>
    <w:p>
      <w:pPr>
        <w:pStyle w:val="Normal"/>
        <w:numPr>
          <w:ilvl w:val="3"/>
          <w:numId w:val="7"/>
        </w:numPr>
        <w:ind w:left="0" w:hanging="0"/>
        <w:jc w:val="both"/>
        <w:rPr/>
      </w:pPr>
      <w:r>
        <w:rPr>
          <w:lang w:val="uk-UA"/>
        </w:rPr>
        <w:t>Пам’ятник Затопленим селам Худяки і Талд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2. Соціально-економічні  проблеми  і  пропозиції  стосовно  їх  вирішен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423" w:firstLine="567"/>
        <w:jc w:val="both"/>
        <w:rPr/>
      </w:pPr>
      <w:r>
        <w:rPr/>
        <w:t>Реконструкція системи водопостач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423" w:firstLine="567"/>
        <w:jc w:val="both"/>
        <w:rPr/>
      </w:pPr>
      <w:r>
        <w:rPr/>
        <w:t xml:space="preserve">Ремонт </w:t>
      </w:r>
      <w:r>
        <w:rPr>
          <w:lang w:val="uk-UA"/>
        </w:rPr>
        <w:t>асфальтного</w:t>
      </w:r>
      <w:r>
        <w:rPr/>
        <w:t xml:space="preserve"> покриття </w:t>
      </w:r>
      <w:r>
        <w:rPr>
          <w:lang w:val="uk-UA"/>
        </w:rPr>
        <w:t>сільських</w:t>
      </w:r>
      <w:r>
        <w:rPr/>
        <w:t xml:space="preserve"> дорі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423" w:firstLine="567"/>
        <w:jc w:val="both"/>
        <w:rPr/>
      </w:pPr>
      <w:r>
        <w:rPr>
          <w:lang w:val="uk-UA"/>
        </w:rPr>
        <w:t>Р</w:t>
      </w:r>
      <w:r>
        <w:rPr/>
        <w:t>емонт Будинку культури</w:t>
      </w:r>
      <w:r>
        <w:rPr>
          <w:lang w:val="uk-UA"/>
        </w:rPr>
        <w:t xml:space="preserve"> с. Худяки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423" w:firstLine="567"/>
        <w:jc w:val="both"/>
        <w:rPr/>
      </w:pPr>
      <w:r>
        <w:rPr>
          <w:lang w:val="uk-UA"/>
        </w:rPr>
        <w:t>Ремонт</w:t>
      </w:r>
      <w:r>
        <w:rPr/>
        <w:t xml:space="preserve"> </w:t>
      </w:r>
      <w:r>
        <w:rPr>
          <w:lang w:val="uk-UA"/>
        </w:rPr>
        <w:t>закладів загальної середньої освіти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423" w:firstLine="567"/>
        <w:jc w:val="both"/>
        <w:rPr/>
      </w:pPr>
      <w:r>
        <w:rPr>
          <w:lang w:val="uk-UA"/>
        </w:rPr>
        <w:t>Боротьба з стихійними сміттєзвалищами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сторична довідка про село Леськи та село Худяки додається</w:t>
      </w:r>
    </w:p>
    <w:p>
      <w:pPr>
        <w:pStyle w:val="Style17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>Леськівський сільський голова</w:t>
        <w:tab/>
        <w:tab/>
        <w:tab/>
        <w:tab/>
        <w:tab/>
        <w:t>Микола БАС</w:t>
      </w:r>
    </w:p>
    <w:p>
      <w:pPr>
        <w:pStyle w:val="Style17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>Секретар виконавчого комітету</w:t>
        <w:tab/>
        <w:tab/>
        <w:tab/>
        <w:tab/>
        <w:tab/>
        <w:t>Оксана ГАВРИШ</w:t>
      </w:r>
      <w:r>
        <w:br w:type="page"/>
      </w:r>
    </w:p>
    <w:p>
      <w:pPr>
        <w:pStyle w:val="Style17"/>
        <w:shd w:fill="FFFFFF" w:val="clear"/>
        <w:spacing w:before="0" w:after="0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</w:p>
    <w:p>
      <w:pPr>
        <w:pStyle w:val="Style17"/>
        <w:shd w:fill="FFFFFF" w:val="clear"/>
        <w:spacing w:before="0" w:after="0"/>
        <w:ind w:left="567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о Паспорта Леськівської сільської об’єднаної територіальної громади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сторична довідка 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про село Леськи та село Худяки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СЕЛО ЛЕСЬКИ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Леськи – село, розташоване на правому березі Кременчуцького водосховища, за 19 км на південний схід від обласного та районного центру м.Черкаси. Через Леськи проходить автодорога Черкаси – Чигирин. Населення складає 4136 осіб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Археологічні розкопки засвідчують про прадавнє життя на  цих землях. Знайдено залишки поселення черняхівської культури, яке датується ІІІ-ІVст. н. е.,  знайдено свідчення про те, що тут селилися втікачі із Західної України, які тікали від гніту польсько-литовських феодалів  в кінці XV на початку XVІ ст.  Незважаючи на те, що  перша письмова згадка про село датується 1726 роком, однак зрозуміло, що Леськи існували набагато раніш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Багато різних подій довелося пережити людям цього краю. Старше покоління ще пам’ятає про ті трагічні роки голодомору 1932- 1933 років, внаслідок якого в селі померло більше 1500 осіб. В роки Другої світової війни  534 леськівчан загинули  на фронті. Після визволення села почалася відбудова народного господарства. У січні 1944 року відбудовано школу і розпочато навчання. В 1953 році три артілі об’єднались в одну ім. Ворошилова, а з 1959 року – колгосп “Дніпро” . В 1954 році за високі врожаї зернових культур колгосп був учасником Всесоюзної виставки досягнень народного господарства. А в 1956 році уже 120 леськівчан брало участь у цій вистав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У зв’язку з будівництвом Кременчуцької ГЕС  село Леськи в 1955 році почало переселення на нове місце. Швидко зростали квартали нових житлових будинків, виростали господарські будівлі. До 1960 року колгоспники поставили 500 будинків, а в 1960 році ще 800 будинків. В центрі з’явились двоповерхові приміщення колгоспної контори, сільської ради, школи, Будинку культури, дитячого садка та лікарні. Село стало одним з кращих на Черкащині. В Леськах працювали різні цехи та майстерні, а саме: майстерня для пошиття одягу та взуття, перукарня, майстерня по ремонту годинників та майстерня по ремонту побутової техніки. В селі працювали лікарня на 25 ліжок, пологовий будинок, стоматологічний кабінет, амбулаторія і аптек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До послуг трудящих було 3 бібліотеки з фондом 29423 книги. В Будинку культури працювали драматичний гурток, хоровий і танцювальний колективи та духовий оркестр. Велику популярність серед слухачів здобув чоловічий хор механізаторів. В 1967 році на обласному фестивалі художньої самодіяльності  він був відзначений дипломом першого ступеня та нагороджений трактором. В 1961 році було відкрито приміщення новозбудованої середньої школи, де навчалось 350 учнів. Працювала також 8-річна школа, яка була розміщена на старому селі - в ній навчалося 180 учнів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Колгосп  “Дніпро’’  був високорозвиненим багатогалузевим господарством, яке спеціалізувалось на вирощуванні зернових культур, овочів і молочному тваринництві. 20 років очолював господарство Іван Петрович Клименко –  кавалер орденів Леніна, Трудового Червоного Прапора, “Дружби народів”  , Заслужений працівник сільського господарства УРСР. В 1986 році йому за творчу сумлінну працю було присвоєно почесне звання Героя Соціалістичної Пра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 1986 року колгосп очолив Смертюк Василь Петрович – лауреат Державної премії УРСР, кавалер орденів Леніна, трудового Червоного Прапора, депутат Верховної Ради УРСР, заслужений агроном УРСР. За період трудової діяльності Смертюк В.П. займався дослідженням і впровадженням у виробництво нових сортів пшениці “Аврора”, ”Кавказ”  , “Напівкарлик-3”. Колгосп  “Дніпро”  співпрацював з багатьма дослідними інститутами та селекційними станціями. З 1970 року він стає опорним показовим господарством. Поряд з високо розвинутим землеробством у колгоспі “Дніпро” добре розвивається і тваринництво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У колгоспі стадо укомплектовано чистопородними тваринами, надої молока зросли наполовину. Передові доярки господарства – Медушівська Г.І. та Горбач Р.І. надоювали щорічно по 5 тисяч кг молока. Зоотехнічну службу колгоспу очолював зоотехнік Бас Іван Мусійович. Свій досвід він передав молодому зоотехніку Бойку Івану Федосійовичу. У своїй роботі Бойко І.Ф. велику увагу приділяв укомплектуванню ферми тваринами симентальської породи молочно- м’ясного типу. У 1992 році колгосп вийшов на рекорд і дав по 6100-6200 кг молока від корови. За досягнуті успіхи у виведенні нових порід худоби, зоотехніку Бойко І.Ф. було присвоєно звання Заслуженого зоотехніка УРСР. Він  був делегатом 27 з’їзду КПУ, нагороджений багатьма орденами та грамотам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  2000 року  в сфері сільськогосподарського виробництва успішно працює ТОВ  “Агро-Старт”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В селі  є загальноосвітня школа І-ІІІ ступенів, в якій навчається 316 учнів. Медичну допомогу жителям села надає амбулаторія загальної практики сімейної медицини. На  території села працює дитячий садочок “Чайка” , де виховується більше 90 дітей.  Працюють кафе,  бари,  16 магазинів приватних підприємців Собка О.П., Олексенка В.С., , ВедулиС.О. та інших.  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Організовує дозвілля жителів села сільський Будинок культури, при якому працює аматорський народний хор “Леськівчани”  та зразковий танцювальний колектив “Едельвейс” та ін. Працює  сільська бібліотека , книжковий фонд якої налічує 13500 примірників книг. До послуг відвідувачів також періодичні видання та інтернет.  Жителів села обслуговує філія ощадного банку  та відділення зв’язку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По всій території села прокладено дороги з твердим покриттям , працює сфера послуг: перукарня, майстерня по ремонту взуття та одягу. Сільський голова Бас Микола Федорович, виконком та депутати сільської ради прикладають максимум зусиль для поліпшення умов проживання жителів села. За 2011-2012 роки повністю завершено освітлення всіх вулиць села, організовано вивіз сміття, облаштовано 4 зупинки в селі, розпочато роботу по реконструкції дитячого садочка “Веселка”, відкрито спортивний майданчик і пам’ятний знак  воїнам- інтернаціоналістам   та  чорнобильцям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Серед тих, хто навчався , жив і працював в селі Леськи є відомі в країні люди: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Герой Радянського Союзу Гуриненко Микита Трохимович - загинув у роки Другої світової війни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двічі Герой  Соціалістичної Праці Байда Григорій Іванович, механізатор-конструктор, творець кукурудзозбирального комбайну ККСБ-3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Герой Соціалістичної Праці – голова колгоспу ”Дніпро” Клименко Іван Петрович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заслужений агроном України Смертюк Василь Петрович 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заслужений зоотехнік України Бойко Іван Федосійович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член-кореспондент АН України, депутат Верховної Ради України 3-4 скликання Сіренко Василь Федорович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член спілки художників України Євич Василь Павлович;</w:t>
      </w:r>
    </w:p>
    <w:p>
      <w:pPr>
        <w:pStyle w:val="Normal"/>
        <w:numPr>
          <w:ilvl w:val="0"/>
          <w:numId w:val="11"/>
        </w:numPr>
        <w:shd w:fill="FFFFFF" w:val="clear"/>
        <w:ind w:left="0" w:right="225" w:firstLine="567"/>
        <w:jc w:val="both"/>
        <w:rPr/>
      </w:pPr>
      <w:r>
        <w:rPr/>
        <w:t>заслужена журналістка України і поетеса Давиденко Валентина Іванівна.</w:t>
      </w:r>
    </w:p>
    <w:p>
      <w:pPr>
        <w:pStyle w:val="Style17"/>
        <w:shd w:fill="FFFFFF" w:val="clear"/>
        <w:spacing w:before="0" w:after="0"/>
        <w:ind w:firstLine="567"/>
        <w:jc w:val="center"/>
        <w:rPr/>
      </w:pPr>
      <w:r>
        <w:rPr/>
        <w:t> 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  <w:t>СЕЛО ХУДЯКИ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Село Худяки розташоване на підвищеному правому березі Дніпра за 25 кілометрів на південний схід від міста Черкас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Площа територіальних меж с. Худяки складає 1 965 га, а безпосередньо села - 293,5 г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селення становить близько 2 500 осіб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День села святкується 14 жовтня на Покрову пресвятої Богороди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Перша писемна згадка про село Худяки датується 1649 роком.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 території села Худяки та прилеглих до неї сільськогосподарських угідь розміщено 32 кургани та курганних груп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 місцях раніше відомих чотирьох поселень мідного та бронзового віків, було знайдено багато уламків керамічного посуду із специфічною орнаментацією, кам'яні, крем'яні та бронзові речі. Відкрито декілька раніше невідомих поселень. З незапам'ятних часів, на високих дніпровських кручах, понад Талдиками та Худяками пролягав торгівельний шлях, що сполучав укріплені придніпровські міста: Черкаси, Чигирин, Крилов та славне військо Запорізьке. Цим Крилівським шляхом проходили із своїми повсталими полками козацькі гетьмани Тарас Федоровича (Трясило), Бута (Павлюк), Остряниця та славний Богдан Хмельницький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Безперечно, що наші односельці-козаки прийняли активну участь у всіх козацьких заворушеннях  та повстаннях. Бо недарма ж під час придушення повстання під проводом гетьмана Павлюка польським каральним загоном було частково спалено село Худяк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В 1793 році Правобережжя воз'єднано з Лівобережною Україною в межах Російської держави 1748 року утворено губернії. Правобережну частину Черкащини включено до Київської губернії до складу якої входив і Черкаський повіт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 цього часу селяни Худяків і Талдик стали належати до категорії державних селян і платили податки за землю в державу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 1876 року Худяки мають статус містечка. Волосний центр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а даними Першого загального перепису населення Російської імперії 1897 року в містечку Худяки налічувалось на 527 дворів – 3639 чоловік. Містечко Худяки мало: 1 православну церкву, 1 церковно-приходську школу, 1 єврейську синагогу, 19 вітряних і 7 водяних наплавних млинів, 3 кузн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Село Худяки мало православну церкву в ім'я Архистратига Михайла побудовану в 1740 році, хоча існувала давніша. В селі Талдики була церква Богородична в 1797 році побудована на місце давнішої. Першу церковно- приходську школу було відкрито в селі Талдики 1860 року, а у селі Худяки у 1862 ро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а проханням громади в 1907 році в містечку Худяки відкрилося двохкласне земське училищ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В 1924-1929 роках в селі Худяках з'являються ТСОЗи (товариства спільного обробітку землі). В одному місці села "За піском"- ТСОЗ "До нового життя". В центрі села виникло об'єднання "Єдність незаможника", кутки "Папушівка","Шимківка" об'єднались в ТСОЗ "Тяглова сила"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 другої половини 1929 року почався процес суцільної колективізації, який проходив в умовах жорстокої класової боротьб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 початку 1930-х років в селі Худяки всі три ТСОЗи були об'єднані в одне колективне господарство, сільськогосподарську артіль "Сім'я червоних партизанів". В Талдиках в цей час організовано сільськогосподарську артіль "Розвиток"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а час спланованого голодомору 1932-1933 року в селі Худяки і Талдики померло близько 679 чоловік. За спогадами односельців, вимирали найбідніші або розкуркулені сім'ї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У неймовірному пеклі Великої Вітчизняної війни, понад 600 Худячан і Талдичан захищали нашу Батьківщину від німецько-фашистських загарбників. 19 серпня 1941 року села Худяки і Талдики були окуповані фашистам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14 грудня 1943 року село Худяки і Талдики були визволені від фашистсько-німецьких загарбників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 фронтах Великої Вітчизняної війни загинули  426 худячан і талдичан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а героїзм, мужність та відвагу під час форсування річки Одер та утримання в надзвичайних умовах плацдарму для переправи військ, командир мінометної роти, Гвардії капітан Брик Григорій Євдокимович був удостоєний звання Герой Радянського Союзу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Харченко Михайло Михайлович – відважний полковий розвідник, який неодноразово в тилу ворога виявляв героїзм, мужність, винахідливість, за роки Великої Вітчизняної війни став повним кавалером ордену "Слава". У 1990-х роках Харченка М.М. знайшов ще один, четвертий орден "Слави" першого ступеня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Герой Радянського Союзу Брик Г.Є. та повний кавалер орденів "Слава" Харченко М.М. були учасниками переможного Параду на Червоній площі в столиці СРСР місті Москв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гідно плану п'ятої п'ятирічки (1951-1955 р.р.) на Дніпрі в районі міста Кременчук розпочалося спорудження гідроелектростанції і утворення для цього величезного водосховищ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ші села Худяки і Талдики, як і багато інших, потрапили в зону затоплення і підлягали обов'язковому переселенню на нове місце. Переселення розпочалося в 1956 ро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В лютому 1962 року колгосп "Імені Сталіна" перейменовано в колгосп "Маяк"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За високі трудові показники в сільському господарстві, більше 100 наших односельців удостоєні високих державних нагород. Село наше завжди гордиться своїми земляками, знатними людьми, такими як: Гуржій Іван Олександрович – член - кореспондент Академії Наук УРСР, доктор історичних наук, професор, колишній заступник директора Інституту історії АН УРСР. Брик Григорій Євдокимович – Герой Радянського Союзу. Харченко Михайло Михайлович – кавалер чотирьох орденів "Слави". Гуржій Федір Михайлович – Герой Соціалістичної Праці.  Харенко Дмитро Пилипович – Герой Соціалістичної Прац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Нажаль, не обійшли наших односельців війни та трагедії 1980-х років. Шість молодих воїнів з села Худяки прийняли участь у війні на Афганській землі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Учасниками ліквідації наслідків Чорнобильської ядерної катастрофи 1986 року стали понад 20 худячан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Із 2014 року худячани надавали посильну допомогу для захисників України у зоні АТО. Збиралися та придбавалися продукти харчування, предмети одягу і взуття, ковдри, медпрепарати, спальні мішки, пилки та ін. 18 жителів села стали учасниками бойових дій в зоні АТО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b/>
      <w:szCs w:val="20"/>
      <w:lang w:val="uk-U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9:00Z</dcterms:created>
  <dc:creator>Секретар</dc:creator>
  <dc:description/>
  <cp:keywords/>
  <dc:language>en-US</dc:language>
  <cp:lastModifiedBy>Секретар</cp:lastModifiedBy>
  <cp:lastPrinted>2020-06-02T08:46:00Z</cp:lastPrinted>
  <dcterms:modified xsi:type="dcterms:W3CDTF">2020-06-02T06:04:00Z</dcterms:modified>
  <cp:revision>6</cp:revision>
  <dc:subject/>
  <dc:title/>
</cp:coreProperties>
</file>