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left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652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казом управління соціального захисту населення Черкаської райдержадміністрації від </w:t>
      </w:r>
    </w:p>
    <w:p>
      <w:pPr>
        <w:pStyle w:val="Normal"/>
        <w:ind w:left="6521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06.04.2021 № 30-03 (зі змінами та доповненнями від 22.12.2021 №   89-03)</w:t>
      </w:r>
    </w:p>
    <w:p>
      <w:pPr>
        <w:pStyle w:val="Normal"/>
        <w:ind w:left="6521" w:hanging="0"/>
        <w:jc w:val="left"/>
        <w:rPr>
          <w:b/>
          <w:b/>
          <w:sz w:val="26"/>
          <w:szCs w:val="26"/>
          <w:u w:val="single"/>
          <w:lang w:eastAsia="uk-UA"/>
        </w:rPr>
      </w:pPr>
      <w:r>
        <w:rPr>
          <w:sz w:val="24"/>
          <w:szCs w:val="24"/>
          <w:lang w:eastAsia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eastAsia="uk-UA"/>
        </w:rPr>
      </w:pPr>
      <w:r>
        <w:rPr>
          <w:b/>
          <w:sz w:val="26"/>
          <w:szCs w:val="26"/>
          <w:u w:val="single"/>
          <w:lang w:eastAsia="uk-UA"/>
        </w:rPr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ИПОВА 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Style20"/>
        <w:spacing w:before="0" w:after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>ЗАБЕЗПЕЧЕННЯ САНАТОРНО-КУРОРТНИМИ  ПУТІВКАМИ ПОСТРАЖДАЛИХ</w:t>
      </w:r>
    </w:p>
    <w:p>
      <w:pPr>
        <w:pStyle w:val="Style20"/>
        <w:spacing w:before="0" w:after="0"/>
        <w:jc w:val="center"/>
        <w:rPr/>
      </w:pPr>
      <w:r>
        <w:rPr>
          <w:b/>
          <w:bCs/>
        </w:rPr>
        <w:t>УЧАСНИКІВ РЕВОЛЮЦІЇ ГІДНОСТІ, ВЕТЕРАНІВ ВІЙНИЗ ЧИСЛА УЧАСНИКІВ АНТИТЕРОРИСТИЧНОЇ ОПЕРАЦІЇ /ОПЕРАЦІЇ ОБ’ЄДНАНИХ СИЛ,ЧЛЕНІВ СІМЕЙ ЗАГИБЛИХ (ПОМЕРЛИХ) ТАКИХ ОСІБ”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ІДЕНТИФІКАТОР ПОСЛУГИ 00227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 надання адміністративних послуг Леськівської сільської рада 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 / або центру надання адміністративних послуг )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49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8"/>
        <w:gridCol w:w="2936"/>
        <w:gridCol w:w="6111"/>
      </w:tblGrid>
      <w:tr>
        <w:trPr/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 та / або центр надання адміністративних послуг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0 Черкаська область, Черкаський район, село Леськи вул. Центральна, 53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РМ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3 Черкаська область, Черкаський район, село Худяки вул. Черкаська, 96а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6 Черкаська область, Черкаський район, село  Чорнявка вул. Гагаріна, 26</w:t>
            </w:r>
          </w:p>
          <w:p>
            <w:pPr>
              <w:pStyle w:val="Style20"/>
              <w:shd w:fill="FFFFFF" w:val="clear"/>
              <w:spacing w:lineRule="atLeast" w:line="312" w:before="0" w:after="0"/>
              <w:ind w:left="-11" w:hanging="11"/>
              <w:jc w:val="both"/>
              <w:textAlignment w:val="baseline"/>
              <w:rPr/>
            </w:pPr>
            <w:r>
              <w:rPr>
                <w:b/>
                <w:bCs/>
                <w:iCs/>
                <w:lang w:val="ru-RU" w:eastAsia="ru-RU"/>
              </w:rPr>
              <w:t>19645 Черкаська область, Черкаський район, село  Думанці вул. Благовісна, 100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Пн. 8.00 - 17.15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т. 8.00 – 17.15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р. 8.00 – 17.15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Чт. 8.00 – 17.15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Пт. 8.00 – 16.00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б. 9.00 – 13.00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сі дні без перерви</w:t>
            </w:r>
          </w:p>
          <w:p>
            <w:pPr>
              <w:pStyle w:val="Style20"/>
              <w:shd w:fill="FFFFFF" w:val="clear"/>
              <w:spacing w:lineRule="atLeast" w:line="312" w:before="0" w:after="0"/>
              <w:ind w:left="-11" w:hanging="11"/>
              <w:jc w:val="both"/>
              <w:textAlignment w:val="baseline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Неділя вихідний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Адреса електронної пошти: 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lesky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.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cnap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@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ukr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.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net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Леськи  (0472) 343-649, (063)4791716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Худяки  (0472) 349-005, (063) 3009130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Чорнявка (0472) 346-474</w:t>
            </w:r>
          </w:p>
          <w:p>
            <w:pPr>
              <w:pStyle w:val="Style20"/>
              <w:shd w:fill="FFFFFF" w:val="clear"/>
              <w:spacing w:lineRule="atLeast" w:line="312" w:before="0" w:after="0"/>
              <w:ind w:left="-11" w:hanging="11"/>
              <w:jc w:val="both"/>
              <w:textAlignment w:val="baseline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с. Думанці (0472) 348-242</w:t>
            </w:r>
          </w:p>
        </w:tc>
      </w:tr>
      <w:tr>
        <w:trPr/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акони України ,,Про статус ветеранів війни, гарантії їх соціального захисту»  </w:t>
            </w:r>
            <w:r>
              <w:rPr/>
              <w:t>від 22.10.1993 № 3553 – XII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bookmarkStart w:id="1" w:name="n3"/>
            <w:bookmarkEnd w:id="1"/>
            <w:r>
              <w:rPr>
                <w:sz w:val="24"/>
                <w:szCs w:val="24"/>
              </w:rPr>
              <w:t xml:space="preserve">Постанова Кабінету Міністрів України від 31.03.2015 № 200 „Про затвердження Порядку використання коштів, передбачених у державному бюджеті на забезпечення постраждалих учасників Революції Гідності, учасників антитерористичної операції та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, </w:t>
            </w:r>
            <w:r>
              <w:rPr>
                <w:bCs/>
                <w:sz w:val="24"/>
                <w:szCs w:val="24"/>
                <w:shd w:fill="FFFFFF" w:val="clear"/>
              </w:rPr>
              <w:t>членів сімей загиблих (померлих) таких осіб санаторно-курортним лікуванням</w:t>
            </w:r>
            <w:r>
              <w:rPr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348" w:hRule="atLeast"/>
        </w:trPr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r>
              <w:rPr>
                <w:lang w:val="uk-UA"/>
              </w:rPr>
              <w:t>Санаторно-курортними путівками забезпечуються особи, які перебувають на обліку для забезпечення санаторно-курортними путівками  за зареєстрованим місцем проживання та,</w:t>
            </w:r>
            <w:r>
              <w:rPr/>
              <w:t> яким надано статус: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rPr/>
            </w:pPr>
            <w:bookmarkStart w:id="2" w:name="n141"/>
            <w:bookmarkEnd w:id="2"/>
            <w:r>
              <w:rPr/>
              <w:t>учасника бойових дій - відповідно до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zakon.rada.gov.ua/laws/show/3551-12" \l "n73" \n _blank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унктів 19-2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частини першої статті 6 Закону України “Про статус ветеранів війни, гарантії їх соціального захисту” (далі - Закон)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rPr/>
            </w:pPr>
            <w:bookmarkStart w:id="3" w:name="n142"/>
            <w:bookmarkEnd w:id="3"/>
            <w:r>
              <w:rPr/>
              <w:t>особи з інвалідністю внаслідок війни - відповідно до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zakon.rada.gov.ua/laws/show/3551-12" \l "n97" \n _blank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унктів 10-14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частини другої статті 7 Закону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rPr/>
            </w:pPr>
            <w:bookmarkStart w:id="4" w:name="n143"/>
            <w:bookmarkEnd w:id="4"/>
            <w:r>
              <w:rPr/>
              <w:t>учасника війни - відповідно до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zakon.rada.gov.ua/laws/show/3551-12" \l "n143" \n _blank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ункту 1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статті 9 Закону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rPr/>
            </w:pPr>
            <w:bookmarkStart w:id="5" w:name="n144"/>
            <w:bookmarkEnd w:id="5"/>
            <w:r>
              <w:rPr/>
              <w:t>постраждалого учасника Революції Гідності - відповідно до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zakon.rada.gov.ua/laws/show/3551-12" \l "n538" \n _blank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ті 16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sz w:val="2"/>
                <w:b/>
                <w:szCs w:val="2"/>
                <w:bCs/>
                <w:color w:val="000000"/>
              </w:rPr>
              <w:instrText xml:space="preserve"> HYPERLINK "https://zakon.rada.gov.ua/laws/show/3551-12" \l "n538" \n _blank</w:instrText>
            </w:r>
            <w:r>
              <w:rPr>
                <w:rStyle w:val="InternetLink"/>
                <w:vertAlign w:val="superscript"/>
                <w:sz w:val="2"/>
                <w:b/>
                <w:szCs w:val="2"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  <w:sz w:val="2"/>
                <w:szCs w:val="2"/>
                <w:vertAlign w:val="superscript"/>
              </w:rPr>
              <w:t>-</w:t>
            </w:r>
            <w:r>
              <w:rPr>
                <w:rStyle w:val="InternetLink"/>
                <w:vertAlign w:val="superscript"/>
                <w:sz w:val="2"/>
                <w:b/>
                <w:szCs w:val="2"/>
                <w:bCs/>
                <w:color w:val="000000"/>
              </w:rPr>
              <w:fldChar w:fldCharType="end"/>
            </w:r>
            <w:r>
              <w:rPr>
                <w:rStyle w:val="InternetLink"/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  <w:r>
              <w:rPr/>
              <w:t> Закону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rPr/>
            </w:pPr>
            <w:bookmarkStart w:id="6" w:name="n145"/>
            <w:bookmarkEnd w:id="6"/>
            <w:r>
              <w:rPr/>
              <w:t>особи, на яку поширюється чинність Закону, - відповідно до абзаців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zakon.rada.gov.ua/laws/show/3551-12" \l "n153" \n _blank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четвертого - восьмого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та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zakon.rada.gov.ua/laws/show/3551-12" \l "n519" \n _blank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чотирнадцятого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пункту 1 статті 10 Закону.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bookmarkStart w:id="7" w:name="n506"/>
            <w:bookmarkEnd w:id="7"/>
            <w:r>
              <w:rPr/>
              <w:t xml:space="preserve"> </w:t>
            </w:r>
            <w:r>
              <w:rPr>
                <w:sz w:val="24"/>
                <w:szCs w:val="24"/>
              </w:rPr>
              <w:t>Для взяття на облік з питання забезпечення санаторно-курортним лікуванням подається заява встановленої форми (наказ Мінсоцполітики України від 22.01.2018 № 73 https://zakon.rada.gov.ua/laws/show/z0163-18), медична довідка закладу охорони здоров’я за формою № 070/о, копії паспорта громадянина України, пільгового посвідчення, яке підтверджує статус особи, документа, що підтверджує безпосереднє залучення до антитерористичної операції, військового квитка (за наявності), довідка з місця роботи про те, що особа не отримувала путівк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У разі відсутності  посвідченні ветерана війни посилання на норму Закону, відповідно до якої установлено статус  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ява та необхідні документи подаються заявником за місцем реєстрації суб»єкту надання адміністративної послуги: через   уповноважених осіб виконавчого органу сільської, селищної, міської ради відповідної територіальної громади; посадових осіб центру надання адміністративних послуг; 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uk-UA"/>
              </w:rPr>
              <w:t>поштою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івки видаються особам, з урахуванням пільг, передбачених законодавством для конкретної категорії осіб, в порядку черговості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lang w:val="uk-UA"/>
              </w:rPr>
            </w:pPr>
            <w:bookmarkStart w:id="8" w:name="o116"/>
            <w:bookmarkStart w:id="9" w:name="o545"/>
            <w:bookmarkStart w:id="10" w:name="o625"/>
            <w:bookmarkStart w:id="11" w:name="o371"/>
            <w:bookmarkEnd w:id="8"/>
            <w:bookmarkEnd w:id="9"/>
            <w:bookmarkEnd w:id="10"/>
            <w:bookmarkEnd w:id="11"/>
            <w:r>
              <w:rPr>
                <w:rFonts w:cs="Times New Roman" w:ascii="Times New Roman" w:hAnsi="Times New Roman"/>
              </w:rPr>
              <w:t>Подання не у повному обсязі встановленого переліку документів, недостовірних даних; відмова отримувача даної послуги; смерть отримувача даної послуги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</w:rPr>
              <w:t>Укладання тристоронньої угоди на забезпечення санаторно-курортним лікування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ідмова в укладанні тристоронньої угоди на забезпечення санаторн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курортним лікуванням 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ідписання тристоронньої угоди на забезпечення санаторно-курортним лікуванням, отримання її на руки. У визначений термін заїзд на лікування до санаторно-курортного закладу</w:t>
            </w:r>
          </w:p>
        </w:tc>
      </w:tr>
    </w:tbl>
    <w:p>
      <w:pPr>
        <w:pStyle w:val="Normal"/>
        <w:rPr/>
      </w:pPr>
      <w:r>
        <w:rPr/>
      </w:r>
      <w:bookmarkStart w:id="12" w:name="n43"/>
      <w:bookmarkStart w:id="13" w:name="n43"/>
      <w:bookmarkEnd w:id="13"/>
    </w:p>
    <w:p>
      <w:pPr>
        <w:pStyle w:val="Normal"/>
        <w:rPr/>
      </w:pPr>
      <w:r>
        <w:rPr>
          <w:i/>
          <w:sz w:val="24"/>
        </w:rPr>
        <w:t xml:space="preserve">* До утворення територіальних органів Національної соціальної сервісної служби та  початку виконання відповідних функцій у повному обсязі заява та документи, необхідні для отримання направлення, можуть подаватись заявником до органу соціального захисту населення районної у мм. Києві та Севастополі державної адміністрації, виконавчого органу міської ради міста обласного значення, районної у місті (у разі утворення) рад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68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Rvts37">
    <w:name w:val="rvts3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46">
    <w:name w:val="rvts46"/>
    <w:qFormat/>
    <w:rPr>
      <w:rFonts w:cs="Times New Roman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Rvps17">
    <w:name w:val="rvps17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27:00Z</dcterms:created>
  <dc:creator>Оксана Горбаченко</dc:creator>
  <dc:description/>
  <cp:keywords/>
  <dc:language>en-US</dc:language>
  <cp:lastModifiedBy>леся крижня</cp:lastModifiedBy>
  <cp:lastPrinted>2019-05-03T15:48:00Z</cp:lastPrinted>
  <dcterms:modified xsi:type="dcterms:W3CDTF">2022-01-04T09:45:00Z</dcterms:modified>
  <cp:revision>155</cp:revision>
  <dc:subject/>
  <dc:title>ЗАТВЕРДЖЕНО</dc:title>
</cp:coreProperties>
</file>