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949"/>
      </w:tblGrid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949" w:type="dxa"/>
            <w:tcBorders/>
          </w:tcPr>
          <w:p>
            <w:pPr>
              <w:pStyle w:val="Normal"/>
              <w:ind w:left="65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65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ом управління соціального захисту населення Черкаської райдержадміністрації від 06.04.2021 № 30-03 (зі змінами та доповненнями від 22.12.2021 №   89-03)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Rvps6"/>
        <w:shd w:fill="FFFFFF" w:val="clear"/>
        <w:spacing w:before="0" w:after="0"/>
        <w:jc w:val="center"/>
        <w:rPr>
          <w:rStyle w:val="Rvts23"/>
          <w:b/>
          <w:b/>
          <w:bCs/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jc w:val="center"/>
        <w:rPr/>
      </w:pPr>
      <w:r>
        <w:rPr>
          <w:rStyle w:val="Rvts23"/>
          <w:b/>
          <w:bCs/>
          <w:lang w:val="uk-UA"/>
        </w:rPr>
        <w:t>ІНФОРМАЦІЙНА КАРТКА</w:t>
      </w:r>
      <w:r>
        <w:rPr>
          <w:rStyle w:val="Appleconvertedspace"/>
          <w:b/>
          <w:bCs/>
        </w:rPr>
        <w:t> </w:t>
      </w:r>
      <w:r>
        <w:rPr>
          <w:lang w:val="uk-UA"/>
        </w:rPr>
        <w:br/>
      </w:r>
      <w:r>
        <w:rPr>
          <w:rStyle w:val="Rvts23"/>
          <w:b/>
          <w:bCs/>
          <w:lang w:val="uk-UA"/>
        </w:rPr>
        <w:t xml:space="preserve">адміністративної послуги </w:t>
      </w:r>
    </w:p>
    <w:p>
      <w:pPr>
        <w:pStyle w:val="Rvps6"/>
        <w:shd w:fill="FFFFFF" w:val="clear"/>
        <w:spacing w:before="0" w:after="0"/>
        <w:jc w:val="center"/>
        <w:rPr>
          <w:rStyle w:val="Rvts23"/>
          <w:b/>
          <w:b/>
          <w:bCs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rStyle w:val="Rvts0"/>
          <w:b/>
          <w:sz w:val="32"/>
          <w:szCs w:val="32"/>
        </w:rPr>
        <w:t>„</w:t>
      </w:r>
      <w:r>
        <w:rPr>
          <w:rStyle w:val="Rvts0"/>
          <w:b/>
          <w:sz w:val="32"/>
          <w:szCs w:val="32"/>
        </w:rPr>
        <w:t>Повідомна реєстрація галузевих (міжгалузевих) і територіальних угод, колективних договорів</w:t>
      </w:r>
      <w:r>
        <w:rPr>
          <w:b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ІДЕНТИФІКАТОР ПОСЛУГИ 0126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тр надання адміністративних послуг Леськівської сільської ради</w:t>
      </w:r>
    </w:p>
    <w:p>
      <w:pPr>
        <w:pStyle w:val="Normal"/>
        <w:jc w:val="center"/>
        <w:rPr/>
      </w:pPr>
      <w:r>
        <w:rPr/>
        <w:t>(найменування суб’єкта надання адміністративної послуги та / або центру надання адміністративних послуг)</w:t>
      </w:r>
    </w:p>
    <w:p>
      <w:pPr>
        <w:pStyle w:val="Rvps6"/>
        <w:shd w:fill="FFFFFF" w:val="clear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"/>
        <w:gridCol w:w="2784"/>
        <w:gridCol w:w="6453"/>
      </w:tblGrid>
      <w:tr>
        <w:trPr/>
        <w:tc>
          <w:tcPr>
            <w:tcW w:w="9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lang w:val="uk-UA" w:eastAsia="uk-UA"/>
              </w:rPr>
              <w:t>Інформація про суб’єкт надання адміністративної послуги та / або центр надання адміністративних послуг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знаходження 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0 Черкаська область, Черкаський район, село Леськи вул. Центральна, 53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РМ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3 Черкаська область, Черкаський район, село Худяки вул. Черкаська, 96а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6 Черкаська область, Черкаський район, село  Чорнявка вул. Гагаріна, 26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19645 Черкаська область, Черкаський район, село  Думанці вул. Благовісна, 100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я щодо режиму роботи 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Пн. 8.00 - 17.15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т. 8.00 – 17.15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р. 8.00 – 17.15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Чт. 8.00 – 17.15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Пт. 8.00 – 16.00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б. 9.00 – 13.00 год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Всі дні без перерви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Неділя вихідний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Адреса електронної пошти: 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lesky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.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cnap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@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ukr</w:t>
            </w: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.</w:t>
            </w: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  <w:t>net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Леськи  (0472) 343-649, (063)4791716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Худяки  (0472) 349-005, (063) 3009130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Чорнявка (0472) 346-474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  <w:t>с. Думанці (0472) 348-242</w:t>
            </w:r>
          </w:p>
        </w:tc>
      </w:tr>
      <w:tr>
        <w:trPr/>
        <w:tc>
          <w:tcPr>
            <w:tcW w:w="9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507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колективні договори і угоди“ (Відомості Верховної Ради України ВВР), 1993, № 36, ст. 361) із змінами.</w:t>
            </w:r>
          </w:p>
        </w:tc>
      </w:tr>
      <w:tr>
        <w:trPr>
          <w:trHeight w:val="38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13.02.2013 № 115  (в редакції постанови Кабінету Міністрів України від 21.08.2019 № 768.</w:t>
            </w:r>
          </w:p>
        </w:tc>
      </w:tr>
      <w:tr>
        <w:trPr/>
        <w:tc>
          <w:tcPr>
            <w:tcW w:w="9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отримання 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Повний пакет документів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Примірник угоди (договору) разом із додатками та супровідним листом (в якому повинно бути указано чи надаєорганізвція (підприємство) дозвіл на оприлюднення тексту колективного договору на офіційному веб-сайті) у вигляді оригіналу паперового документа з прошитими і пронумерованими сторінками або у вигляді оригіналу електронного документаз пов’язаними з ним кваліфікованими електронними підписами, або у вигляді електронної копії оригіналу паперового документа (фотокопії), засвідченої кваліфікованою електронною печаткою. Сторони угоди подають також копії свідоцтв про підтвердження репрезентативності суб’єктів профспілкової сторони та сторони роботодавців, які брали участь у колективних переговорах з питань укладення цієї угоди.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подання документів 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и подаються при безпосередньому зверненні до суб’єкту надання адміністративних послуг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латність (безоплатність) надання 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-2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трок надання 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ru-RU" w:eastAsia="ru-RU"/>
              </w:rPr>
              <w:t>Повідомна реєстрація проводиться протягом 14 робочих днів із дня, наступного після надходження угоди (договору) до реєструючого органу.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ерелік підстав для відмови у наданні 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2" w:right="7" w:hanging="0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>Реєструючий орган не може відмовляти у повідомній реєстрації угоди (договору), повертати на доопрацювання,витребовувати додаткові документи та встановлювати вимоги до оформлення (угод) договорів.</w:t>
            </w:r>
          </w:p>
        </w:tc>
      </w:tr>
      <w:tr>
        <w:trPr>
          <w:trHeight w:val="26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2" w:right="113" w:hanging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Реєстрація колективного договору, отримання рекомендацій про усунення порушень законодавства (у разі виявлення).</w:t>
            </w:r>
          </w:p>
        </w:tc>
      </w:tr>
      <w:tr>
        <w:trPr>
          <w:trHeight w:val="26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2" w:right="113" w:hanging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пізніше наступного робочого дня після реєстрації угоди (договору) реєструючий орган письмово інформує про це суб’єкта, який подав на реєстрацію угоду (договір), оприлюднює на власному  офіційному веб-сайті та щомісяця оновлює інформацію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Заступник начальника управління-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чальник відділу соціальної підтримк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ільгових категорій громадя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en-US"/>
        </w:rPr>
        <w:t>та осіб з інвалідністю                                                                               Людмила ЛЯДЕЦ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27:00Z</dcterms:created>
  <dc:creator>User</dc:creator>
  <dc:description/>
  <cp:keywords/>
  <dc:language>en-US</dc:language>
  <cp:lastModifiedBy>леся крижня</cp:lastModifiedBy>
  <dcterms:modified xsi:type="dcterms:W3CDTF">2022-01-04T09:36:00Z</dcterms:modified>
  <cp:revision>17</cp:revision>
  <dc:subject/>
  <dc:title/>
</cp:coreProperties>
</file>