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95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ро затвердження Програми розвитку дошкільної освіти Леськівської сільської ради 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пункту 22 частини 1 статті 26 Закону України «Про місцеве самоврядування в Україні», за погодженням і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  <w:lang w:val="uk-UA"/>
        </w:rPr>
        <w:t>розвитку дошкільної освіти Леськівської сільської ради на 2021-2025 роки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ручити Відділу освіти та культури виконавчого комітету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>Микола Б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Леськівської сільської ради від 21.12.2020 №3-6/VІIІ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витку дошкільної освіти Леськівської сільської ради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на 2021</w:t>
      </w:r>
      <w:r>
        <w:rPr>
          <w:b/>
          <w:spacing w:val="-4"/>
          <w:sz w:val="28"/>
          <w:szCs w:val="28"/>
          <w:lang w:val="uk-UA"/>
        </w:rPr>
        <w:t>-2025</w:t>
      </w:r>
      <w:r>
        <w:rPr>
          <w:b/>
          <w:spacing w:val="-4"/>
          <w:sz w:val="28"/>
          <w:szCs w:val="28"/>
        </w:rPr>
        <w:t xml:space="preserve"> р</w:t>
      </w:r>
      <w:r>
        <w:rPr>
          <w:b/>
          <w:spacing w:val="-4"/>
          <w:sz w:val="28"/>
          <w:szCs w:val="28"/>
          <w:lang w:val="uk-UA"/>
        </w:rPr>
        <w:t>о</w:t>
      </w:r>
      <w:r>
        <w:rPr>
          <w:b/>
          <w:spacing w:val="-4"/>
          <w:sz w:val="28"/>
          <w:szCs w:val="28"/>
        </w:rPr>
        <w:t>к</w:t>
      </w:r>
      <w:r>
        <w:rPr>
          <w:b/>
          <w:spacing w:val="-4"/>
          <w:sz w:val="28"/>
          <w:szCs w:val="28"/>
          <w:lang w:val="uk-UA"/>
        </w:rPr>
        <w:t>и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рограма розвитку дошкільної освіти Леськівської сільської ради на 2021-2025 роки (далі - Програма) розроблена на виконання Програми соціально-економічного та культурного розвитку Леськівської сільської територіальної громади на 2021-2025 роки, відповідно до Конституції України, Конвенції «Про права дитини» Законів України «Про освіту», «Про дошкільну освіту», «Про охорону дитинства», «Про місцеве самоврядування в Україні», постанов Кабінету Міністрів України з питань освіти, документів Міністерства освіти і науки України. 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Дошкільна освіта – первинна ланка єдиної системи виховання і навчання. Виховна робота, мета якої гармонійний розвиток дітей, формування навичок життя в суспільстві, здійснюється відповідно до програм виховання та навчання.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гальною необхідності прийняття Програми є забезпечення сталого розвитку дошкільної освіти в Леськівській сільській територіальній громаді та обумовлена рядом причин: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бхідністю забезпечення сталого розвитку дошкільної освіти та підвищення якості освітніх послуг;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необхідністю постійного поліпшення системи соціального та правового захисту учасників освітього процесу у закладах дошкільної освіти (ЗДО) громади;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ом фінансових ресурсів, необхідних для розвитку дошкільної освіти.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територіальної громади станом на кінець 2020 року проживає 437 дітей віком від 0 до 6 років, яких обслуговують 4 заклади дошкільної освіти: "Чайка" та "Веселка" с. Леськи, "Яблунька" с. Худяки, «Ялинка» с. Думанці та Чорнявським НВК (ЗДО-ЗЗСО І-ІІІ ступенів)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облемними питаннями розвитку дошкільної освіти на території громади являються: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якості освітніх послуг;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реба у педагогічних працівниках з вищою фаховою освітою;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ожежної безпеки приміщень ЗДО (встановлення пожежної сигналізації, обробка дерев’яних поверхонь покрівлі тощо) та дотримання карантинних та посткарантинних заходів;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оновлення матеріально-технічної бази закладів дошкільної освіти громад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І ОСНОВНІ ЗАВДАННЯ ПРОГРАМИ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ержавної політики у галузі дошкільної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упності дошкільної освіти, охорони здоров’я дітей, якісної підготовки їх до шк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жежної безпеки приміщень З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заходів, спрямованих на підтримку та розвиток системи дошкільної освіти Леськівської сільської територіальної громади в інтересах формування фізично здорової, гармонійно розвинутої, соціально-активної творчої особист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клади дошкільн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(за потреби) співпраці з Інклюзивно-ресурсним центром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Розвиток мережі закладів дошкільної освіти відповідно до потреб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дошкільних навчальних закла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Запровадження різних форм надання дошкільної освіти, з метою забезпечення максимального охоплення дітей дошкільного ві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якісного харчування та збереження здоров’я дітей у закладах дошкільної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Забезпечення пожежної безпеки приміщень ЗДО (встановлення пожежної сигналізації, обробка дерев’яних поверхонь покрівлі тощ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клади дошкільн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якісної дошкільної освіти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ЧІКУВАНІ РЕЗУЛЬТАТИ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Збільшення показників охоплення дошкільною освітою дітей дошкільного віку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Повне залучення дітей п’ятирічного віку до дошкільного навчання та виховання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Приділення особливої уваги дітям соціально-вразливих та пільгових категорій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Забезпечення дошкільних закладів освіти сучасним обладнанням, оновлення методичних матеріалів, інших засобів навчання дітей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виконання натуральних та грошових норм харчування дітей дошкільного віку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вищення якості навчально-виховного процесу з урахуванням досягнень науки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ення пожежної безпеки у приміщеннях ЗДО.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заклади дошкільн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</w:t>
      </w:r>
      <w:r>
        <w:rPr>
          <w:b/>
          <w:caps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ХОДИ</w:t>
      </w:r>
    </w:p>
    <w:tbl>
      <w:tblPr>
        <w:tblW w:w="9618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"/>
        <w:gridCol w:w="3471"/>
        <w:gridCol w:w="1701"/>
        <w:gridCol w:w="1955"/>
        <w:gridCol w:w="1873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нозовані обсяги фінансування </w:t>
            </w:r>
          </w:p>
        </w:tc>
      </w:tr>
      <w:tr>
        <w:trPr>
          <w:trHeight w:val="1288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освітніх послуг та створення додаткових місць у функціонуючих З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та культури, керівники ЗД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Леськівської сільської 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модернізації матеріально-технічної бази ЗДО (забезпечення сучасним обладнанням, меблями, іграшками, оновлення спортивних та ігрових майданчиків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Леськівської сільської 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ЗДО комп’ютерною та мультимедійною техні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Леськівської сільської 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у закладах дошкільної освіти для отримання дошкільної освіти дітьми з особливими освітніми потре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керівники ЗД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Леськівської сільської 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жежної безпеки приміщень ЗДО (встановлення пожежної сигналізації, обробка дерев’яних поверхонь покрівл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Леськівської сільської Т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ю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праця з Інклюзивно-ресурсним центром </w:t>
              <w:br/>
              <w:t>(за потреб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Леськівської сільської Т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ю виділе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ладів дошкільн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Леськівської сільської 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 xml:space="preserve">Оксана ГАВРИШ  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19:00Z</dcterms:created>
  <dc:creator>User</dc:creator>
  <dc:description/>
  <cp:keywords/>
  <dc:language>en-US</dc:language>
  <cp:lastModifiedBy>Секретар</cp:lastModifiedBy>
  <cp:lastPrinted>2021-01-05T23:49:00Z</cp:lastPrinted>
  <dcterms:modified xsi:type="dcterms:W3CDTF">2021-01-05T21:49:00Z</dcterms:modified>
  <cp:revision>17</cp:revision>
  <dc:subject/>
  <dc:title/>
</cp:coreProperties>
</file>