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грами п</w:t>
      </w:r>
      <w:r>
        <w:rPr>
          <w:rStyle w:val="StrongEmphasis"/>
          <w:b w:val="false"/>
          <w:sz w:val="28"/>
          <w:szCs w:val="28"/>
        </w:rPr>
        <w:t>ідтримки і розвитку місцев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амовряд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еськівської сільської ради </w:t>
      </w:r>
      <w:r>
        <w:rPr>
          <w:sz w:val="28"/>
          <w:szCs w:val="28"/>
        </w:rPr>
        <w:t>на 2021</w:t>
      </w:r>
      <w:r>
        <w:rPr>
          <w:sz w:val="28"/>
          <w:szCs w:val="28"/>
          <w:lang w:val="uk-UA"/>
        </w:rPr>
        <w:t>-2025 роки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22 ч. 1 ст. 26 Закону України "Про місцеве самоврядування в Україні"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  <w:lang w:val="uk-UA"/>
        </w:rPr>
        <w:t>Затвердити Програму п</w:t>
      </w:r>
      <w:r>
        <w:rPr>
          <w:rStyle w:val="StrongEmphasis"/>
          <w:b w:val="false"/>
          <w:sz w:val="28"/>
          <w:szCs w:val="28"/>
        </w:rPr>
        <w:t>ідтримк</w:t>
      </w:r>
      <w:r>
        <w:rPr>
          <w:rStyle w:val="StrongEmphasis"/>
          <w:b w:val="false"/>
          <w:sz w:val="28"/>
          <w:szCs w:val="28"/>
          <w:lang w:val="uk-UA"/>
        </w:rPr>
        <w:t>и</w:t>
      </w:r>
      <w:r>
        <w:rPr>
          <w:rStyle w:val="StrongEmphasis"/>
          <w:b w:val="false"/>
          <w:sz w:val="28"/>
          <w:szCs w:val="28"/>
        </w:rPr>
        <w:t xml:space="preserve"> і розвитк</w:t>
      </w:r>
      <w:r>
        <w:rPr>
          <w:rStyle w:val="StrongEmphasis"/>
          <w:b w:val="false"/>
          <w:sz w:val="28"/>
          <w:szCs w:val="28"/>
          <w:lang w:val="uk-UA"/>
        </w:rPr>
        <w:t xml:space="preserve">у </w:t>
      </w:r>
      <w:r>
        <w:rPr>
          <w:rStyle w:val="StrongEmphasis"/>
          <w:b w:val="false"/>
          <w:sz w:val="28"/>
          <w:szCs w:val="28"/>
        </w:rPr>
        <w:t>місцевого самоврядування</w:t>
      </w:r>
      <w:r>
        <w:rPr>
          <w:sz w:val="28"/>
          <w:szCs w:val="28"/>
          <w:lang w:val="uk-UA"/>
        </w:rPr>
        <w:t xml:space="preserve"> Леськівської сільської ради </w:t>
      </w:r>
      <w:r>
        <w:rPr>
          <w:sz w:val="28"/>
          <w:szCs w:val="28"/>
        </w:rPr>
        <w:t>на 2021</w:t>
      </w:r>
      <w:r>
        <w:rPr>
          <w:sz w:val="28"/>
          <w:szCs w:val="28"/>
          <w:lang w:val="uk-UA"/>
        </w:rPr>
        <w:t>-2025 роки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Виконавчому комітету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Леськівського сільського голову та комісії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>Микола БАС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5954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</w:t>
      </w:r>
      <w:r>
        <w:br w:type="page"/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false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Леськівської сільської ради від 21.12.2020 №3-24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II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7"/>
        <w:shd w:fill="FCFCFC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17"/>
        <w:shd w:fill="FCFCFC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rStyle w:val="StrongEmphasis"/>
          <w:sz w:val="28"/>
          <w:szCs w:val="28"/>
        </w:rPr>
        <w:t>ідтримк</w:t>
      </w:r>
      <w:r>
        <w:rPr>
          <w:rStyle w:val="StrongEmphasis"/>
          <w:sz w:val="28"/>
          <w:szCs w:val="28"/>
          <w:lang w:val="uk-UA"/>
        </w:rPr>
        <w:t>и</w:t>
      </w:r>
      <w:r>
        <w:rPr>
          <w:rStyle w:val="StrongEmphasis"/>
          <w:sz w:val="28"/>
          <w:szCs w:val="28"/>
        </w:rPr>
        <w:t xml:space="preserve"> і розвит</w:t>
      </w:r>
      <w:r>
        <w:rPr>
          <w:rStyle w:val="StrongEmphasis"/>
          <w:sz w:val="28"/>
          <w:szCs w:val="28"/>
          <w:lang w:val="uk-UA"/>
        </w:rPr>
        <w:t>о</w:t>
      </w:r>
      <w:r>
        <w:rPr>
          <w:rStyle w:val="StrongEmphasis"/>
          <w:sz w:val="28"/>
          <w:szCs w:val="28"/>
        </w:rPr>
        <w:t>к</w:t>
      </w:r>
      <w:r>
        <w:rPr>
          <w:rStyle w:val="StrongEmphasis"/>
          <w:sz w:val="28"/>
          <w:szCs w:val="28"/>
          <w:lang w:val="uk-UA"/>
        </w:rPr>
        <w:t xml:space="preserve">у </w:t>
      </w:r>
      <w:r>
        <w:rPr>
          <w:rStyle w:val="StrongEmphasis"/>
          <w:sz w:val="28"/>
          <w:szCs w:val="28"/>
        </w:rPr>
        <w:t>місцевого самоврядува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7"/>
        <w:shd w:fill="FCFCFC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еськівської сільської ради </w:t>
      </w:r>
      <w:r>
        <w:rPr>
          <w:b/>
          <w:sz w:val="28"/>
          <w:szCs w:val="28"/>
        </w:rPr>
        <w:t>на 2021</w:t>
      </w:r>
      <w:r>
        <w:rPr>
          <w:b/>
          <w:sz w:val="28"/>
          <w:szCs w:val="28"/>
          <w:lang w:val="uk-UA"/>
        </w:rPr>
        <w:t>-2025 роки</w:t>
      </w:r>
    </w:p>
    <w:p>
      <w:pPr>
        <w:pStyle w:val="Style17"/>
        <w:shd w:fill="FCFCFC" w:val="clear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CFCFC" w:val="clear"/>
        <w:ind w:left="450" w:hanging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Програма підтримки та розвитку місцевого самоврядування Леськівської сільської ради </w:t>
      </w:r>
      <w:r>
        <w:rPr>
          <w:sz w:val="28"/>
          <w:szCs w:val="28"/>
        </w:rPr>
        <w:t>на 2021</w:t>
      </w:r>
      <w:r>
        <w:rPr>
          <w:sz w:val="28"/>
          <w:szCs w:val="28"/>
          <w:lang w:val="uk-UA"/>
        </w:rPr>
        <w:t>-2025 роки розроблена відповідно до положень Конституції України, Указу Президента України від 30.08.2001 №749/2001 «Про державну підтримку розвитку місцевого самоврядування в Україні», рішення Черкаської обласної ради «Про Програму підтримки органів місцевого самоврядування у Черкаській області на 2017-2020 роки» від 16.12.2016 № 1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рішення Черкаської районної ради «Програма підтримки діяльності органів виконавчої влади на 2017-2020 роки» від 23.12.2016 №12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і спрямована на забезпечення подальшого розвитку місцевого самоврядування, зміцнення його організаційних, правових, матеріально-фінансових, інформаційних засад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hd w:fill="FCFCFC" w:val="clear"/>
        <w:ind w:left="450" w:hanging="360"/>
        <w:jc w:val="center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Мета Програми</w:t>
      </w:r>
    </w:p>
    <w:p>
      <w:pPr>
        <w:pStyle w:val="Style17"/>
        <w:shd w:fill="FCFCFC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Забезпечення діяльності органів місцевого самоврядування </w:t>
      </w:r>
      <w:r>
        <w:rPr>
          <w:sz w:val="28"/>
          <w:szCs w:val="28"/>
          <w:lang w:val="uk-UA"/>
        </w:rPr>
        <w:t>Леськівської сільської ради</w:t>
      </w:r>
      <w:r>
        <w:rPr>
          <w:sz w:val="28"/>
          <w:szCs w:val="28"/>
        </w:rPr>
        <w:t xml:space="preserve">, яка визначається Конституцією України, Законами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статус депутатів місцевих рад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міцнення засад громадянського суспільства, розвиток демократії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досконалення правових засад місцевого самоврядування, підготовка кадрів для роботи в органах місцевого самоврядування та підвищення їх кваліфікації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міцнення матеріально-фінансової основи місцевого самоврядува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озвиток ініціативи населення у вирішенні питань місцевого значе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ня культурно-масових заходів в органах місцевого самоврядування району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івпраця органів місцевого самоврядування з асоціаціями, міжнародними організаціями та фондами з питань місцевого самоврядування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shd w:fill="FCFCFC" w:val="clear"/>
        <w:ind w:left="450" w:hanging="36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і завдання Програми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Основними завданнями Програми є: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рияння формуванню економічно достатніх територіальних громад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дання науково-методичної допомоги органам місцевого самоврядува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ідвищення професійного рівня посадових осіб органів місцевого самоврядування, забезпечення підготовки кадрів для цих органів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ня просвітницької діяльності з питань розвитку місцевого самовряду</w:t>
        <w:softHyphen/>
        <w:t>вання та розв’язання проблем у цій сфері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іпшення взаємодії асоціацій та інших об’єднань органів місцевого самоврядування з органами виконавчої влади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півробітництво органів місцевого самоврядування </w:t>
      </w:r>
      <w:r>
        <w:rPr>
          <w:sz w:val="28"/>
          <w:szCs w:val="28"/>
          <w:lang w:val="uk-UA"/>
        </w:rPr>
        <w:t>Леськівської сільської ради</w:t>
      </w:r>
      <w:r>
        <w:rPr>
          <w:sz w:val="28"/>
          <w:szCs w:val="28"/>
        </w:rPr>
        <w:t xml:space="preserve"> з органами місцевого самоврядування та місцевої влади України та сусідніх країн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ня наукових досліджень з проблемних питань місцевого самоврядування</w:t>
      </w:r>
      <w:r>
        <w:rPr>
          <w:sz w:val="28"/>
          <w:szCs w:val="28"/>
          <w:lang w:val="uk-UA"/>
        </w:rPr>
        <w:t>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ворення належних умов для реалізації територіальними громадами та органами місцевого самоврядування прав та повноважень, визначених Конституцією та законами України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лучення громадських організацій, наукових установ, вчених, жителів населених пунктів району до процесів розвитку місцевого самоврядува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вчення, аналіз, узагальнення і впровадження кращого досвіду роботи органів місцевого самоврядува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езпечення депутатів, посадових осіб місцевих рад інформаційно-довідковими матеріалами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езпечення належних умов для повноцінного виконання депутатами </w:t>
      </w:r>
      <w:r>
        <w:rPr>
          <w:sz w:val="28"/>
          <w:szCs w:val="28"/>
          <w:lang w:val="uk-UA"/>
        </w:rPr>
        <w:t xml:space="preserve">Леськівської сільської </w:t>
      </w:r>
      <w:r>
        <w:rPr>
          <w:sz w:val="28"/>
          <w:szCs w:val="28"/>
        </w:rPr>
        <w:t>ради своїх повноважень, їх роботи у постійних комісіях та пленарних засіданнях ради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езпечення підготовки і відзначення в районі та територіальних громадах Дня місцевого самоврядування, Дня Конституції України , Дня незалежності України та інших визначних свят з нагородженням грамотами, квітами та цінними подарунками кращих активістів і ветеранів органів місцевого самоврядування, їх посадових і службових осіб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hd w:fill="FCFCFC" w:val="clear"/>
        <w:ind w:left="450" w:hanging="36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і заходи Програми</w:t>
      </w:r>
    </w:p>
    <w:p>
      <w:pPr>
        <w:pStyle w:val="Style17"/>
        <w:shd w:fill="FCFCFC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ою передбачено такі основні заходи:</w:t>
      </w:r>
    </w:p>
    <w:p>
      <w:pPr>
        <w:pStyle w:val="Normal"/>
        <w:shd w:fill="FCFCFC" w:val="clear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Розроблення рекомендацій, які сприяли б оптимізації структур органів місцевого самоврядування, ефективному управлінню бюджетними процесами, комунальною власністю, місцевим господарством у цілому, комплексному соціально-економічному розвитку населених пунктів району, належній взаємодії органів державної влади та органів місцевого самоврядування.</w:t>
      </w:r>
    </w:p>
    <w:p>
      <w:pPr>
        <w:pStyle w:val="Normal"/>
        <w:shd w:fill="FCFCFC" w:val="clear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рганізація та проведення: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ня Конституції України, Дня незалежності України та Дня місцевого самоврядування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нів  пам’яті та скорботи, інших визначних дат в Україні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ставок-ярмарків, конкурсів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уково-практичних конференцій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руглих столів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вчань, семінарів, днів депутата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інарів, навчань голів і секретарів місцевих рад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олів постійних комісій рад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енарних засідань ради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ідготовка кадрів для роботи в органах місцевого самоврядування їх перепідготовка та підвищення кваліфікації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дбання канцтоварів, тиражування та доведення до територіальних громад району: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рукованої та книжної продукції з проблем місцевого самоврядування, організації комунального господарства, тощо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ішень обласно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айонної</w:t>
      </w:r>
      <w:r>
        <w:rPr>
          <w:sz w:val="28"/>
          <w:szCs w:val="28"/>
          <w:lang w:val="uk-UA"/>
        </w:rPr>
        <w:t xml:space="preserve"> та сільської</w:t>
      </w:r>
      <w:r>
        <w:rPr>
          <w:sz w:val="28"/>
          <w:szCs w:val="28"/>
        </w:rPr>
        <w:t xml:space="preserve"> рад;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ормативних актів та інструктивних матеріалів з питань місцевого самоврядування;</w:t>
      </w:r>
    </w:p>
    <w:p>
      <w:pPr>
        <w:pStyle w:val="Normal"/>
        <w:shd w:fill="FCFCFC" w:val="clear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ідготовка і розмноження інформаційно-довідкових матеріалів на допомогу депутатам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идбання квітів та сувенірної  продукції  нагородженим до знаменних дат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дбання вінків для покладання біля пам’ятника загиблим воїнам у Великій вітчизняній війні та свічок до Дня пам’яті жертвам голодомору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мін робочими делегаціями по вивченню кращого досвіду організаційно-масової роботи органів місцевого самоврядування споріднених районів області та інших регіонів України (візити робочих делегацій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в інші райони та області України, організація та прийом делегацій з інших районів та областей України та зарубіжних країн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вробітництво органів місцевого самоврядування та інших об’єднань з органами місцевого самоврядування іноземних держав (міст побратимів, проведення днів добросусідства, фестивалів, культурно-мистецьких заходів, тощо), їх асоціаціями, відповідними міжнародними організаціями та фондами з питань розвитку місцевого самоврядування та сплата річного членського внеску в асоціацію.</w:t>
      </w:r>
    </w:p>
    <w:p>
      <w:pPr>
        <w:pStyle w:val="Style17"/>
        <w:shd w:fill="FCFCFC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аційне, інформаційно-аналітичне та матеріально-технічне забезпечення діяльності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світлення в засобах масової інформації діяльності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.</w:t>
      </w:r>
    </w:p>
    <w:p>
      <w:pPr>
        <w:pStyle w:val="Style17"/>
        <w:shd w:fill="FCFCFC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Style17"/>
        <w:shd w:fill="FCFCFC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Style17"/>
        <w:shd w:fill="FCFCFC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CFCFC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CFCFC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сільської ради</w:t>
        <w:tab/>
        <w:tab/>
        <w:tab/>
        <w:tab/>
        <w:tab/>
        <w:t>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27" w:hanging="111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2"/>
    </w:lvlOverride>
  </w:num>
  <w:num w:numId="9">
    <w:abstractNumId w:val="2"/>
    <w:lvlOverride w:ilvl="0">
      <w:startOverride w:val="3"/>
    </w:lvlOverride>
  </w:num>
  <w:num w:numId="10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02:00Z</dcterms:created>
  <dc:creator>Секретар</dc:creator>
  <dc:description/>
  <cp:keywords/>
  <dc:language>en-US</dc:language>
  <cp:lastModifiedBy>Секретар</cp:lastModifiedBy>
  <cp:lastPrinted>2021-01-06T00:57:00Z</cp:lastPrinted>
  <dcterms:modified xsi:type="dcterms:W3CDTF">2021-01-05T22:58:00Z</dcterms:modified>
  <cp:revision>8</cp:revision>
  <dc:subject/>
  <dc:title/>
</cp:coreProperties>
</file>