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</w:rPr>
        <w:t>Про затвердження Програми розвитку охорони здоров’я Леськівської сільської ради  на 2021</w:t>
      </w:r>
      <w:r>
        <w:rPr>
          <w:spacing w:val="-4"/>
          <w:sz w:val="28"/>
          <w:szCs w:val="28"/>
          <w:lang w:val="uk-UA"/>
        </w:rPr>
        <w:t>-2025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пункту 22 частини 1 статті 26 Закону України «Про місцеве самоврядування в Україні»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граму </w:t>
      </w:r>
      <w:r>
        <w:rPr>
          <w:spacing w:val="-4"/>
          <w:sz w:val="28"/>
          <w:szCs w:val="28"/>
        </w:rPr>
        <w:t>розвитку охорони здоров’я Леськівської сільської ради на 2021</w:t>
      </w:r>
      <w:r>
        <w:rPr>
          <w:spacing w:val="-4"/>
          <w:sz w:val="28"/>
          <w:szCs w:val="28"/>
          <w:lang w:val="uk-UA"/>
        </w:rPr>
        <w:t>-2025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ручити Виконавчому комітету Леськівської сільської ради забезпечити виконання даної Прог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ськівський сільський голова </w:t>
        <w:tab/>
        <w:tab/>
        <w:tab/>
        <w:tab/>
        <w:tab/>
        <w:tab/>
        <w:t>Микола Б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Леськівської сільської ради від 21.12.2020 №3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охорони здоров’я Леськівської сільської ради 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5 роки</w:t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caps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spacing w:val="-4"/>
          <w:sz w:val="28"/>
          <w:szCs w:val="28"/>
        </w:rPr>
        <w:t>розвитку охорони здоров’я Леськівської сільської ради  на 2021</w:t>
      </w:r>
      <w:r>
        <w:rPr>
          <w:spacing w:val="-4"/>
          <w:sz w:val="28"/>
          <w:szCs w:val="28"/>
          <w:lang w:val="uk-UA"/>
        </w:rPr>
        <w:t>-2025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 (далі - Програма) розроблена на виконання Програми соціально-економічного та культурного розвитку Леськівської об’єднаної територіальної громади на 2021-2025 роки, відповідно до Закону України "Основи законодавства України про охорону здоров'я», підзаконних актів в сфері охорони здоров'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даної Програми зумовлено необхідністю створення ефективної системи дієвих заходів щодо запобігання подальшого погіршення стану здоров’я населення об'єднаної територіальної громади та здійснення заходів профілактики найбільш поширених захворюва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перішній час в територіальній громаді демографічний стан досить складний, і нині, населення потерпає від поєднаної дії економічної і демографічної криз, несприятливої екологічної та соціальної ситуації, які підсилюють одна одну і гальмують вихід на шлях більш стрімкого, якби того хотілось, підвищення якості життя і сталого соціально-економічного розвитку. Наслідки цих криз – депопуляція населення, зменшення народжуваності, погіршення стану здоров’я дорослого населення і дітей.  У вирішенні цих проблем не аби яку роль відіграє надання якісних медичних послуг жителям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ервинна медико-санітарна допомога на території Леськівської об'єднаної територіальної громади надають 4 амбулаторії загальної практики сімейної медицини с. Леськи, с. Худяки, с. Думанці, с. Чрнявка та ФАП Комунального неприбуткового підприємства "Центр первинної медико-санітарної допомоги" Черкаської районної ради. Вторинною ланкою надання медичних послуг являється Черкаська центральна районна лікар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роблемами галузі охорони здоров'я є: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агаторічне недофінансування галузі;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шеність основних засобів і обладнання;</w:t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к медичних кадрі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ІІ. Мета Програми</w:t>
      </w:r>
    </w:p>
    <w:p>
      <w:pPr>
        <w:pStyle w:val="Style20"/>
        <w:numPr>
          <w:ilvl w:val="0"/>
          <w:numId w:val="0"/>
        </w:numPr>
        <w:shd w:fill="FFFFFF" w:val="clear"/>
        <w:autoSpaceDE w:val="false"/>
        <w:ind w:left="92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вирішення питань щодо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державної політики реформи медичного обслуговування з пріоритетним розвитком первинної медичної допомоги та інституту лікаря загальної практики-сімейної медицини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профілактики і зниження рівня захворюваності, інвалідності і передчасної смертності населення громади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рівня надання медичної допомоги та збереження здоров'я населення, надання кваліфікованої та якісної медичної допомоги за різними профілями дорослому та дитячому населенню громади; 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впровадження новітніх медичних технологій в практику роботи лікувально - профілактичних закладів громади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вдосконалення системи надання первинного рівня медичної допомог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у та лікування хворих на цукровий діабет, його ускладн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у та лікування хворих на гіпертонію, її усклад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Style w:val="CharChar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. </w:t>
      </w:r>
      <w:r>
        <w:rPr>
          <w:rStyle w:val="CharChar"/>
          <w:rFonts w:cs="Times New Roman"/>
          <w:b/>
          <w:sz w:val="28"/>
          <w:szCs w:val="28"/>
          <w:lang w:val="uk-UA"/>
        </w:rPr>
        <w:t>Завдання і заходи програми</w:t>
      </w:r>
    </w:p>
    <w:p>
      <w:pPr>
        <w:pStyle w:val="TextBody"/>
        <w:spacing w:lineRule="auto" w:line="240" w:before="0" w:after="0"/>
        <w:ind w:firstLine="851"/>
        <w:jc w:val="both"/>
        <w:rPr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програми спрямовані на реалізацію державної політики стосовно збереження та зміцнення здоров’я населення, профілактики  захворювань, створення системи охорони здоров’я, яка відповідає реальним потребам населенн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Основними завданнями та заходами Програми є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ріоритетний розвиток первинної медико-санітарної допомог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ідвищення якості надання медичної допомог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снащення матеріально-технічної бази центрів первинної медико-санітарної допомог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 проведення поточного та капітального ремонтів приміщень мед закладів громад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ування в повному обсязі комунальних послуг по будівлях медичних закладів громад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) забезпечення медичних закладів, розташованих на території громади, медикаментозними засобам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- придбання медикаментів, розташованих на території громади, для забезпечення якісної та своєчасної медичної допомоги в медичних закладах громади;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 фінансування придбання ліків за рецептам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) покращення та оновлення матеріально-технічної бази медичних закладів, розташованих на території громад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конструкція та проведення капітальних ремонтів в закладах охорони здоров’я громад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снащення медичним обладнанням закладів охорони здоров’я громад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централізовані заходи з лікування хворих на цукровий та нецукровий діаб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інші програми та заходи у сфері охорони здоров’я (забезпечення пільгових категорій населення громади лікарськими препаратами за рецептами лікарів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 Очікувані результати, ефективність програм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) підвищити якість та доступність первинної медичної допомоги населенню громад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) забезпечити медичні заклади громади медикаментозними засобами та виробами медичного призначення для надання медичної допомог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) поліпшити якість надання медичної допомоги ветеранам війн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ідвищити якість та доступність первинної медичної допомоги населенню об'єднаної територіальної громади завдяки оснащенню закладів охорони здоров'я сучасним медичним обладнанням, проведення капітальних ремо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rPr/>
      </w:pPr>
      <w:r>
        <w:rPr>
          <w:sz w:val="28"/>
          <w:szCs w:val="28"/>
          <w:lang w:val="uk-UA"/>
        </w:rPr>
        <w:t>Секретар сільської ради                                                               Оксана ГАВРИШ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CharChar">
    <w:name w:val="Char Знак Знак Char Знак Знак Знак Знак Знак Знак Знак Знак Знак Знак Знак Знак Знак Знак"/>
    <w:qFormat/>
    <w:rPr>
      <w:rFonts w:ascii="Verdana" w:hAnsi="Verdana" w:eastAsia="Calibri" w:cs="Verdana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9:45:00Z</dcterms:created>
  <dc:creator>админ</dc:creator>
  <dc:description/>
  <cp:keywords/>
  <dc:language>en-US</dc:language>
  <cp:lastModifiedBy>Секретар</cp:lastModifiedBy>
  <cp:lastPrinted>2021-01-06T00:39:00Z</cp:lastPrinted>
  <dcterms:modified xsi:type="dcterms:W3CDTF">2021-01-05T22:39:00Z</dcterms:modified>
  <cp:revision>7</cp:revision>
  <dc:subject/>
  <dc:title/>
</cp:coreProperties>
</file>