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2.2020</w:t>
        <w:tab/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20"/>
        <w:shd w:fill="FFFFFF" w:val="clear"/>
        <w:spacing w:before="0" w:after="0"/>
        <w:ind w:righ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заходів з надання послуг по транспортуванню неідентифікованих тіл померлих з місць виявлення на території Леськівської сільської територіальної громади на 2021-2025 року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пункту 22 частини 1 статті 26 Закону України «Про місцеве самоврядування в Україні», Закону України «Про поховання та похоронну справу», за погодженням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заходів з надання послуг по транспортуванню неідентифікованих тіл померлих з місць виявлення на території Леськівської сільської територіальної громади на 2021-2025 року (додається).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Доручити Виконавчому комітету Леськівської сільської ради забезпечити виконання даної Програми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 т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ськівський сільський голова</w:t>
        <w:tab/>
        <w:tab/>
        <w:tab/>
        <w:tab/>
        <w:tab/>
        <w:t>Микола БАС</w:t>
      </w:r>
      <w:r>
        <w:br w:type="page"/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Леськівської сільської ради від 21.12.2020 №3-1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 з надання послуг по транспортуванню неідентифікованих тіл померлих з місць виявлення на території Леськівської сільської об’єднаної територіальної громади на 2021-2025 роки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гальні положе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аходів з надання послуг по транспортуванню неідентифікованих тіл померлих з місць виявлення на території Леськівської сільської об’єднаної територіальної громади на 2021-2025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Програма) розроблена згідно з нормами і положеннями Закону України «Про поховання та похоронну справ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грамою передбачено транспортування до судово-медичного морг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Черкаси, виявлених неідентифікованих тіл померлих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Леськівської сільської територіальної громад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а та завдання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надання комплексу ритуальних послуг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нспортуванню неідентифікованих тіл померлих громадян, виявлених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>Леськівської сіль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>, до судово-медичного моргу м. Черка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анням Програми є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їзд на місце виявлення трупа та у випадку неможливості встановлення особи померлого, або відсутності родичів померлого, забезпечення прибуття транспортної бриг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належних умов транспортування трупа, його одягу та інших предметів, що мають безпосереднє відношення до труп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завантажувально-розвантажувальних робі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ранспортування тіла до судово-медичного моргу на підставі направлення (постанови) на судово-медичне дослідження, виданого органами внутрішніх справ або прокуратур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за рахунок коштів, передбачених у бюджеті Леськівської сільської територіальної громади,</w:t>
      </w:r>
      <w:r>
        <w:rPr>
          <w:rFonts w:cs="Times New Roman" w:ascii="Times New Roman" w:hAnsi="Times New Roman"/>
          <w:sz w:val="28"/>
          <w:lang w:val="uk-UA"/>
        </w:rPr>
        <w:t xml:space="preserve"> а також з інших джерел, не заборонених чинним законодав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сяги фінансування Програми визначаються при затвердженні бюджету Леськівської сільської територіальної громади, або при внесенні змін до нього у межах наявних фінансових можливостей</w:t>
      </w:r>
      <w:r>
        <w:rPr>
          <w:rFonts w:cs="Times New Roman" w:ascii="Times New Roman" w:hAnsi="Times New Roman"/>
          <w:sz w:val="28"/>
          <w:lang w:val="uk-UA"/>
        </w:rPr>
        <w:t xml:space="preserve">.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ультати реалізації програм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зультатами реалізації програми буду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ліпшення роботи з надання послуг соціально незахищеним верствам населення;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безпечення санітарно-епідеміологічного стану навколишнього середовища </w:t>
      </w:r>
      <w:r>
        <w:rPr>
          <w:rFonts w:cs="Times New Roman" w:ascii="Times New Roman" w:hAnsi="Times New Roman"/>
          <w:sz w:val="28"/>
          <w:szCs w:val="28"/>
          <w:lang w:val="uk-UA"/>
        </w:rPr>
        <w:t>Леськівської сільської територіальної громади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ільської ради</w:t>
        <w:tab/>
        <w:tab/>
        <w:tab/>
        <w:tab/>
        <w:tab/>
        <w:t>Оксана ГАВРИШ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CharChar">
    <w:name w:val="Char Знак Знак Char Знак Знак Знак Знак Знак Знак Знак Знак Знак Знак Знак Знак Знак Знак"/>
    <w:qFormat/>
    <w:rPr>
      <w:rFonts w:ascii="Verdana" w:hAnsi="Verdana" w:cs="Verdana"/>
      <w:lang w:val="en-US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cs="Times New Roman"/>
      <w:sz w:val="31"/>
      <w:szCs w:val="31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9:43:00Z</dcterms:created>
  <dc:creator>Секретар</dc:creator>
  <dc:description/>
  <cp:keywords/>
  <dc:language>en-US</dc:language>
  <cp:lastModifiedBy>Секретар</cp:lastModifiedBy>
  <cp:lastPrinted>2021-01-06T00:44:00Z</cp:lastPrinted>
  <dcterms:modified xsi:type="dcterms:W3CDTF">2021-01-05T22:44:00Z</dcterms:modified>
  <cp:revision>6</cp:revision>
  <dc:subject/>
  <dc:title/>
</cp:coreProperties>
</file>