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.2020</w:t>
        <w:tab/>
        <w:tab/>
        <w:tab/>
        <w:tab/>
        <w:tab/>
        <w:tab/>
        <w:tab/>
        <w:tab/>
        <w:tab/>
        <w:tab/>
        <w:t>№__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Style17"/>
        <w:spacing w:before="480" w:after="120"/>
        <w:ind w:right="538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,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земельного податку згідно з додатком 1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) визначити елементи земельного податку згідно з додатком 3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1 року.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>Микола БАС</w:t>
      </w:r>
      <w:r>
        <w:br w:type="page"/>
      </w:r>
    </w:p>
    <w:p>
      <w:pPr>
        <w:pStyle w:val="Style16"/>
        <w:ind w:left="851" w:hanging="273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2020 р. № ___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6"/>
        <w:spacing w:before="0" w:after="0"/>
        <w:ind w:firstLine="1276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1"/>
        <w:gridCol w:w="1658"/>
        <w:gridCol w:w="4819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000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24984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ло Леськи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000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885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ело Худяки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2544"/>
        <w:gridCol w:w="1258"/>
        <w:gridCol w:w="1552"/>
        <w:gridCol w:w="1552"/>
        <w:gridCol w:w="2140"/>
      </w:tblGrid>
      <w:tr>
        <w:trPr>
          <w:tblHeader w:val="true"/>
        </w:trPr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та в межах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кретар сільської ради </w:t>
        <w:tab/>
        <w:tab/>
        <w:tab/>
        <w:tab/>
        <w:tab/>
        <w:t>Оксана ГАВРИШ</w:t>
      </w:r>
      <w:r>
        <w:br w:type="page"/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2020 р. № ___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ільги встановлюються на 2021 рік та вводяться в дію  з 01січня  2021 року.</w:t>
      </w:r>
    </w:p>
    <w:p>
      <w:pPr>
        <w:pStyle w:val="Style16"/>
        <w:spacing w:before="0" w:after="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15"/>
        <w:gridCol w:w="1803"/>
        <w:gridCol w:w="412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7100000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shd w:fill="F9F9F9" w:val="clear"/>
              </w:rPr>
              <w:t>7124900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71249845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ло Леськ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00000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00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8850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ело Худяки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299"/>
        <w:gridCol w:w="2577"/>
      </w:tblGrid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зичні особи</w:t>
            </w:r>
          </w:p>
        </w:tc>
      </w:tr>
      <w:tr>
        <w:trPr/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ойових дій відповідно до  статті 6 Закону України «Про статус ветеранів війни, гарантії їх соціального захисту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дичні особи</w:t>
            </w:r>
          </w:p>
        </w:tc>
      </w:tr>
      <w:tr>
        <w:trPr/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та їх структурні підрозділ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вільнення від сплати податку за земельні ділянки, передбачене для відповідної категорії фізичних осіб пунктом 281.1 статті 281 Податкового кодексу, поширюється на одну земельну ділянку за кожним видом використання у межах граничних норм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ведення особистого селянського господарства - у розмірі не більш як 2 гектар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ля будівництва та обслуговування житлового будинку, господарських будівель і споруд (присадибна ділянка): у селах - не більш як 0,25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індивідуального дачного будівництва - не більш як 0,10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ля будівництва індивідуальних гаражів - не більш як 0,01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ля ведення садівництва - не більш як 0,12 гектара.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ксана ГАВРИШ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tyle20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t>від _____2020 р. № ___/VІІ</w:t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 </w:t>
      </w:r>
      <w:r>
        <w:rPr>
          <w:b/>
          <w:sz w:val="28"/>
          <w:szCs w:val="28"/>
          <w:lang w:val="en-US" w:eastAsia="en-US"/>
        </w:rPr>
        <w:t>земельного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податку є фізичні та юридичні особи, визначені пунктом 269.1 статті 269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70.1 статті 271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 оподаткування визначена   пунктом 271.1 статті 271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ільги із сплати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 із сплати податку  визначені  пунктом 281.1  статті 281 Податкового кодексу України, 282.1  статті 282 Податкового кодексу України  та  в додатку 2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тавка пода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земельного податку, визначені у додатку 1 до даного рішення.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датковий період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shd w:fill="FFFFFF" w:val="clear"/>
        </w:rPr>
        <w:t>Порядок обчислення податку встановлюється відповідно до статтей 273, 281-284, 286, 287, 289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орядок сплати податку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shd w:fill="FFFFFF" w:val="clear"/>
        </w:rPr>
        <w:t>Строк  та порядок сплати податку визначаються відповідно до статті 28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троки сплати подат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 та порядок подання звітності про обчислення і сплату податку визначено статтями 273, 281-284, 286, 287, 289 Податкового кодексу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3">
    <w:name w:val="Заголовок 3 Знак"/>
    <w:qFormat/>
    <w:rPr>
      <w:rFonts w:ascii="Antiqua;Arial" w:hAnsi="Antiqua;Arial" w:eastAsia="Times New Roman" w:cs="Antiqua;Arial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2:00Z</dcterms:created>
  <dc:creator>админ</dc:creator>
  <dc:description/>
  <cp:keywords/>
  <dc:language>en-US</dc:language>
  <cp:lastModifiedBy>Пользователь</cp:lastModifiedBy>
  <cp:lastPrinted>2020-03-18T11:06:00Z</cp:lastPrinted>
  <dcterms:modified xsi:type="dcterms:W3CDTF">2020-03-23T06:28:00Z</dcterms:modified>
  <cp:revision>29</cp:revision>
  <dc:subject/>
  <dc:title/>
</cp:coreProperties>
</file>