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08.2021</w:t>
        <w:tab/>
        <w:tab/>
        <w:tab/>
        <w:tab/>
        <w:tab/>
        <w:tab/>
        <w:tab/>
        <w:tab/>
        <w:tab/>
        <w:tab/>
        <w:t>№ 10-11/V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ільської ради від 21.12.2020 № 3-2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бюджет Леськівської сільської 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 23538000000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код бюджету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ів 23, 27 частини першої статті 26, частини першої статті 61, статті 65 Закону України «Про місцеве самоврядування в Україні», статей 23, 72, 78 Бюджетного кодексу України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firstLine="567"/>
        <w:outlineLvl w:val="3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рішення сільської ради від 21.12.2020 № 3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Леськівської сільської територіальної громади на 2021 рік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рішеннями від 04.03.2021 № 5-6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15.04.2021 № 6-1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26.05.2021 № 7-7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09.06.2021 № 8-10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08.07.2021 № 9-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(далі – рішення), такі змі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и 1 та 5 рішення викласти в 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Визначити на 2021 рік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ходи бюджету територіальної громади у сумі 65 511 323 гривень, у тому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числі доходи загального фонду бюджету територіальної громади –                         63 735 823 гривні та доходи спеціального фонду бюджету територіальної громади – 1 775 500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бюджету територіальної громади у сумі 72 218 158 гривень, у тому числі видатки загального фонду бюджету територіальної громади –                       65 829 475 гривень та видатки спеціального фонду бюджету територіальної громади – 6 388 683 гривні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ефіцит за загальним  фондом бюджету територіальної громади у сумі           2 093 652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у сумі  4 613 183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тний залишок бюджетних коштів бюджету територіальної громади у розмірі 60 000 гривень, що становить 0,1 відсотка видатків загального фонду бюджету територіальної громади, визначених цим пунктом.»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«5. Затвердити розподіл витрат бюджету територіальної громади на реалізацію місцевих програм у сумі </w:t>
      </w:r>
      <w:r>
        <w:rPr>
          <w:sz w:val="28"/>
          <w:szCs w:val="28"/>
          <w:lang w:val="uk-UA"/>
        </w:rPr>
        <w:t xml:space="preserve">15 866 326 </w:t>
      </w:r>
      <w:r>
        <w:rPr>
          <w:sz w:val="28"/>
          <w:szCs w:val="28"/>
        </w:rPr>
        <w:t>гривень згідно з додатком 6 до цього рішення.»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Додатки до рішення №№ 1, 2, 3, 4, 6 викласти у новій редакції, що додаютьс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>Леськівський сільський голова                                                                                  Микола Б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b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suppressAutoHyphens w:val="true"/>
      <w:autoSpaceDE w:val="false"/>
      <w:spacing w:before="170" w:after="113"/>
      <w:ind w:right="3878" w:hanging="0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4:00Z</dcterms:created>
  <dc:creator>Секретар</dc:creator>
  <dc:description/>
  <cp:keywords/>
  <dc:language>en-US</dc:language>
  <cp:lastModifiedBy>Пользователь</cp:lastModifiedBy>
  <cp:lastPrinted>2021-08-16T15:01:00Z</cp:lastPrinted>
  <dcterms:modified xsi:type="dcterms:W3CDTF">2021-08-16T12:01:00Z</dcterms:modified>
  <cp:revision>19</cp:revision>
  <dc:subject/>
  <dc:title/>
</cp:coreProperties>
</file>