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5775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позачергова сесія V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.07.2021</w:t>
        <w:tab/>
        <w:tab/>
        <w:tab/>
        <w:tab/>
        <w:tab/>
        <w:tab/>
        <w:tab/>
        <w:tab/>
        <w:tab/>
        <w:tab/>
        <w:t>№ 9-1/V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ільської ради від 21.12.2020 № 3-2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бюджет Леськівської сільської  територіальної громади на 2021 рі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 23538000000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код бюджету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ів 23, 27 частини першої статті 26, частини першої статті 61, статті 65 Закону України «Про місцеве самоврядування в Україні», статей 23, 72, 78 Бюджетного кодексу України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firstLine="567"/>
        <w:outlineLvl w:val="3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рішення сільської ради від 21.12.2020 № 3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Леськівської сільської територіальної громади на 2021 рік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мінами, внесеними рішеннями від 04.03.2021 № 5-6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15.04.2021 № 6-1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26.05.2021 № 7-7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, від 09.06.2021 № 8-10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(далі – рішення), такі змін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и 1, 4 та 5 рішення викласти в так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Визначити на 2021 рік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ходи бюджету територіальної громади у сумі 64 613 166 гривень, у тому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числі доходи загального фонду бюджету територіальної громади –                         62 837 666 гривень та доходи спеціального фонду бюджету територіальної громади – 1 775 500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датки бюджету територіальної громади у сумі 71 320 001 гривні, у тому числі видатки загального фонду бюджету територіальної громади –                       65 705 318 гривень та видатки спеціального фонду бюджету територіальної громади – 5 614 683 гривні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дефіцит за загальним  фондом бюджету територіальної громади у сумі           2 867 652 гривні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спеціальним фондом бюджету територіальної громади у сумі  3 839 183 гривні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оротний залишок бюджетних коштів бюджету територіальної громади у розмірі 60 000 гривень, що становить 0,1 відсотка видатків загального фонду бюджету територіальної громади, визначених цим пунктом.»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4. Затвердити на 2021 рік розподіл коштів бюджету розвитку на здійснення заходів на будівництво, реконструкцію і реставрацію, капітальний ремонт  об’єктів виробничої, комунікаційної та соціальної інфраструктури за об’єктами згідно з додатком 5 до цього рішення.»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«5. Затвердити розподіл витрат бюджету територіальної громади на реалізацію місцевих програм у сумі </w:t>
      </w:r>
      <w:r>
        <w:rPr>
          <w:sz w:val="28"/>
          <w:szCs w:val="28"/>
          <w:lang w:val="uk-UA"/>
        </w:rPr>
        <w:t xml:space="preserve">14 810 599 </w:t>
      </w:r>
      <w:r>
        <w:rPr>
          <w:sz w:val="28"/>
          <w:szCs w:val="28"/>
        </w:rPr>
        <w:t>гривень згідно з додатком 6 до цього рішення.»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Додатки до рішення №№ 1, 2, 3, 4, 5, 6 викласти у новій редакції, що додаютьс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 xml:space="preserve">В. о. Леськівського сільського голови                       </w:t>
        <w:tab/>
        <w:tab/>
        <w:tab/>
        <w:t>Оксана ГАВРИШ</w:t>
      </w:r>
    </w:p>
    <w:p>
      <w:pPr>
        <w:pStyle w:val="Normal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b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suppressAutoHyphens w:val="true"/>
      <w:autoSpaceDE w:val="false"/>
      <w:spacing w:before="170" w:after="113"/>
      <w:ind w:right="3878" w:hanging="0"/>
      <w:jc w:val="both"/>
    </w:pPr>
    <w:rPr>
      <w:b/>
      <w:bCs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34:00Z</dcterms:created>
  <dc:creator>Секретар</dc:creator>
  <dc:description/>
  <cp:keywords/>
  <dc:language>en-US</dc:language>
  <cp:lastModifiedBy>Пользователь</cp:lastModifiedBy>
  <cp:lastPrinted>2021-07-15T12:53:00Z</cp:lastPrinted>
  <dcterms:modified xsi:type="dcterms:W3CDTF">2021-07-15T09:55:00Z</dcterms:modified>
  <cp:revision>16</cp:revision>
  <dc:subject/>
  <dc:title/>
</cp:coreProperties>
</file>