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19</w:t>
        <w:tab/>
        <w:tab/>
        <w:tab/>
        <w:tab/>
        <w:tab/>
        <w:tab/>
        <w:tab/>
        <w:tab/>
        <w:tab/>
        <w:tab/>
        <w:tab/>
        <w:t>№7-3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6"/>
        <w:spacing w:before="240" w:after="0"/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0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статтею 266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,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ою комісіє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Оприлюднити рішення в засобах масової інформації або в інший можливий сп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0 рок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.Ф. Бас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4.06.2019 №7-3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0" w:after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2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к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іч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20 року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spacing w:before="0" w:after="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9F9F9" w:val="clear"/>
              </w:rPr>
              <w:t>7124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71249845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ело Лесь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71249885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ело Худяки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802" w:hRule="atLeast"/>
        </w:trPr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ab/>
        <w:tab/>
        <w:tab/>
        <w:tab/>
        <w:tab/>
        <w:tab/>
        <w:t>О.Б.Гавриш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hapkaDocumentu"/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24.06.2019 № 7-3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 з 01 січня 2020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627"/>
        <w:gridCol w:w="1972"/>
        <w:gridCol w:w="4503"/>
      </w:tblGrid>
      <w:tr>
        <w:trPr/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71000000000    7124900000 </w:t>
        <w:tab/>
        <w:t xml:space="preserve">    7124988501   </w:t>
        <w:tab/>
        <w:t xml:space="preserve">               село Худя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2841"/>
      </w:tblGrid>
      <w:tr>
        <w:trPr/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унальні підприємства засновані Леськівською сільською радо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 державної влад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ржавні та комунальні підприємства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ізичні особи, власник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єкті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о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рухомост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е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е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.129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атково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декс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їн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м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сподарськ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адиб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удівл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між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іщен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ежа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ра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лів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араж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іт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ух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йсте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бира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віс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те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ойлер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формато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ідстанці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ощ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ab/>
        <w:t>О.Б.Гавриш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20:43:00Z</dcterms:created>
  <dc:creator>админ</dc:creator>
  <dc:description/>
  <cp:keywords/>
  <dc:language>en-US</dc:language>
  <cp:lastModifiedBy>Секретар</cp:lastModifiedBy>
  <cp:lastPrinted>2019-07-05T14:31:00Z</cp:lastPrinted>
  <dcterms:modified xsi:type="dcterms:W3CDTF">2019-07-05T11:32:00Z</dcterms:modified>
  <cp:revision>9</cp:revision>
  <dc:subject/>
  <dc:title/>
</cp:coreProperties>
</file>